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bCs/>
          <w:sz w:val="32"/>
        </w:rPr>
      </w:pPr>
      <w:r>
        <w:rPr>
          <w:b/>
          <w:bCs/>
          <w:sz w:val="32"/>
          <w:lang w:val="es-ES"/>
        </w:rPr>
        <w:t>La Resureccion</w:t>
      </w:r>
    </w:p>
    <w:p>
      <w:pPr>
        <w:pStyle w:val="HTML"/>
        <w:rPr>
          <w:b/>
          <w:b/>
          <w:bCs/>
          <w:sz w:val="32"/>
        </w:rPr>
      </w:pPr>
      <w:r>
        <w:rPr>
          <w:b/>
          <w:bCs/>
          <w:sz w:val="32"/>
        </w:rPr>
      </w:r>
    </w:p>
    <w:p>
      <w:pPr>
        <w:pStyle w:val="HTML"/>
        <w:jc w:val="center"/>
        <w:rPr>
          <w:b/>
          <w:b/>
          <w:bCs/>
          <w:sz w:val="24"/>
        </w:rPr>
      </w:pPr>
      <w:r>
        <w:rPr>
          <w:b/>
          <w:bCs/>
          <w:sz w:val="24"/>
        </w:rPr>
        <w:t>28 мая</w:t>
      </w:r>
    </w:p>
    <w:p>
      <w:pPr>
        <w:pStyle w:val="HTML"/>
        <w:rPr>
          <w:i/>
          <w:i/>
          <w:iCs/>
        </w:rPr>
      </w:pPr>
      <w:r>
        <w:rPr>
          <w:i/>
          <w:iCs/>
        </w:rPr>
        <w:t>Саманта</w:t>
      </w:r>
    </w:p>
    <w:p>
      <w:pPr>
        <w:pStyle w:val="HTML"/>
        <w:rPr>
          <w:i/>
          <w:i/>
          <w:iCs/>
        </w:rPr>
      </w:pPr>
      <w:r>
        <w:rPr>
          <w:i/>
          <w:iCs/>
        </w:rPr>
        <w:t>Вашингтон, О.К., раннее утро</w:t>
      </w:r>
    </w:p>
    <w:p>
      <w:pPr>
        <w:pStyle w:val="HTML"/>
        <w:rPr>
          <w:i/>
          <w:i/>
          <w:iCs/>
        </w:rPr>
      </w:pPr>
      <w:r>
        <w:rPr>
          <w:i/>
          <w:iCs/>
        </w:rPr>
      </w:r>
    </w:p>
    <w:p>
      <w:pPr>
        <w:pStyle w:val="HTML"/>
        <w:ind w:left="0" w:hanging="0"/>
        <w:rPr/>
      </w:pPr>
      <w:r>
        <w:rPr/>
        <w:t>Самый обычный вторник, шесть часов утра, но слава богу за окном уже светит солнце (весна все-таки). Не скажу, что просыпаться от этого легче, но во всяком случае, приятнее.</w:t>
      </w:r>
    </w:p>
    <w:p>
      <w:pPr>
        <w:pStyle w:val="HTML"/>
        <w:rPr/>
      </w:pPr>
      <w:r>
        <w:rPr/>
        <w:t>Дорога до штаб-квартиры ФБР занимает примерно час, если без пробок. Но такого никогда не бывает в это время суток, так что добралась я за часа полтора, а может и больше. Во всяком случае, время тянулось медленно, как резина.</w:t>
      </w:r>
    </w:p>
    <w:p>
      <w:pPr>
        <w:pStyle w:val="HTML"/>
        <w:rPr/>
      </w:pPr>
      <w:r>
        <w:rPr/>
      </w:r>
    </w:p>
    <w:p>
      <w:pPr>
        <w:pStyle w:val="HTML"/>
        <w:rPr>
          <w:i/>
          <w:i/>
          <w:iCs/>
          <w:lang w:val="en-US"/>
        </w:rPr>
      </w:pPr>
      <w:r>
        <w:rPr>
          <w:i/>
          <w:iCs/>
        </w:rPr>
        <w:t xml:space="preserve">Джулия </w:t>
      </w:r>
    </w:p>
    <w:p>
      <w:pPr>
        <w:pStyle w:val="HTML"/>
        <w:rPr>
          <w:i/>
          <w:i/>
          <w:iCs/>
        </w:rPr>
      </w:pPr>
      <w:r>
        <w:rPr>
          <w:i/>
          <w:iCs/>
        </w:rPr>
        <w:t>Штаб-квартира ФБР, офис отдела, начало рабочего дня</w:t>
      </w:r>
    </w:p>
    <w:p>
      <w:pPr>
        <w:pStyle w:val="HTML"/>
        <w:rPr>
          <w:i/>
          <w:i/>
          <w:iCs/>
        </w:rPr>
      </w:pPr>
      <w:r>
        <w:rPr>
          <w:i/>
          <w:iCs/>
        </w:rPr>
      </w:r>
    </w:p>
    <w:p>
      <w:pPr>
        <w:pStyle w:val="HTML"/>
        <w:rPr/>
      </w:pPr>
      <w:r>
        <w:rPr/>
        <w:t>Я со вздохом принялась за начатую еще вчера работу – просматривала длиннющую распечатку с анализом доходов и расходов мистера К., пытаясь понять, на какие такие стратегические резервы он приобрел новенький Феррари. От этого полезного, но крайне нудного занятия меня оторвал вызов к замдиректора Уолтеру Скиннеру. Мысленно порадовавшись возможности хоть ненадолго отвлечься, я подчеркнула строчку, на которой остановилась, и покинула кабинет.</w:t>
      </w:r>
    </w:p>
    <w:p>
      <w:pPr>
        <w:pStyle w:val="HTML"/>
        <w:rPr/>
      </w:pPr>
      <w:r>
        <w:rPr/>
        <w:t>- Как продвигается расследование? – был первый вопрос Скиннера.</w:t>
      </w:r>
    </w:p>
    <w:p>
      <w:pPr>
        <w:pStyle w:val="HTML"/>
        <w:rPr/>
      </w:pPr>
      <w:r>
        <w:rPr/>
        <w:t>А то он не знает. Я докладывала ему не далее, чем вчера вечером, и за ночь ровным счетом ничего не изменилось. Вопрос, похоже, задан просто из вежливости. Или это было предисловие к какой-то важной беседе.</w:t>
      </w:r>
    </w:p>
    <w:p>
      <w:pPr>
        <w:pStyle w:val="HTML"/>
        <w:rPr/>
      </w:pPr>
      <w:r>
        <w:rPr/>
        <w:t>Второе предположение оказалось верным.</w:t>
      </w:r>
    </w:p>
    <w:p>
      <w:pPr>
        <w:pStyle w:val="HTML"/>
        <w:rPr/>
      </w:pPr>
      <w:r>
        <w:rPr/>
        <w:t>- Я знаю, что вы сильно заняты, но вам придется взяться еще и за это, - Скиннер вытянул из ящика стола тонкую папку, - Поэтому разделите своих людей на две группы и не тяните с вылетом. Дело очень важное.</w:t>
      </w:r>
    </w:p>
    <w:p>
      <w:pPr>
        <w:pStyle w:val="HTML"/>
        <w:rPr/>
      </w:pPr>
      <w:r>
        <w:rPr/>
        <w:t>С вылетом? Я проглотила вопрос до тех пор, пока не ознакомлюсь с содержимым папки.</w:t>
      </w:r>
    </w:p>
    <w:p>
      <w:pPr>
        <w:pStyle w:val="HTML"/>
        <w:rPr/>
      </w:pPr>
      <w:r>
        <w:rPr/>
        <w:t>- Наверняка у вас возникнет много вопросов, - продолжил тем временем Скиннер, - Обдумайте их  и зайдите часа через два,  я попытаюсь ответить. И вот еще что…. Официально вас предупреждаю – никаких пресс-конференций по этому поводу.</w:t>
      </w:r>
    </w:p>
    <w:p>
      <w:pPr>
        <w:pStyle w:val="HTML"/>
        <w:rPr/>
      </w:pPr>
      <w:r>
        <w:rPr/>
        <w:t>Долго он еще будет мне припоминать то мое интервью?</w:t>
      </w:r>
    </w:p>
    <w:p>
      <w:pPr>
        <w:pStyle w:val="HTML"/>
        <w:rPr/>
      </w:pPr>
      <w:r>
        <w:rPr/>
        <w:t>- Да, сэр, разумеется. Я могу идти?</w:t>
      </w:r>
    </w:p>
    <w:p>
      <w:pPr>
        <w:pStyle w:val="HTML"/>
        <w:rPr/>
      </w:pPr>
      <w:r>
        <w:rPr/>
        <w:t>- Идите… И успеха вам.</w:t>
      </w:r>
    </w:p>
    <w:p>
      <w:pPr>
        <w:pStyle w:val="HTML"/>
        <w:rPr/>
      </w:pPr>
      <w:r>
        <w:rPr/>
        <w:t>Я уже шла к двери, но на такое внезапное пожелание обернулась. Однако Скиннер уже уткнулся в бумаги.</w:t>
      </w:r>
    </w:p>
    <w:p>
      <w:pPr>
        <w:pStyle w:val="HTML"/>
        <w:rPr/>
      </w:pPr>
      <w:r>
        <w:rPr/>
        <w:t>Я вышла в коридор, на ходу приоткрыла папку и обнаружила, что  в ней находится всего пара листиков. Негусто. Впрочем, первое наше расследование тоже начиналось с одного-единственного факса.</w:t>
      </w:r>
    </w:p>
    <w:p>
      <w:pPr>
        <w:pStyle w:val="HTML"/>
        <w:rPr/>
      </w:pPr>
      <w:r>
        <w:rPr/>
        <w:t>Я быстрыми шагами направилась в отдел, торопясь узнать, чем на этот раз нас решило «осчастливить» начальство.</w:t>
      </w:r>
    </w:p>
    <w:p>
      <w:pPr>
        <w:pStyle w:val="HTML"/>
        <w:rPr/>
      </w:pPr>
      <w:r>
        <w:rPr/>
      </w:r>
    </w:p>
    <w:p>
      <w:pPr>
        <w:pStyle w:val="HTML"/>
        <w:rPr>
          <w:i/>
          <w:i/>
          <w:iCs/>
        </w:rPr>
      </w:pPr>
      <w:r>
        <w:rPr>
          <w:i/>
          <w:iCs/>
        </w:rPr>
        <w:t>Саманта</w:t>
      </w:r>
    </w:p>
    <w:p>
      <w:pPr>
        <w:pStyle w:val="Style16"/>
        <w:rPr>
          <w:i/>
          <w:i/>
          <w:iCs/>
        </w:rPr>
      </w:pPr>
      <w:r>
        <w:rPr>
          <w:i/>
          <w:iCs/>
        </w:rPr>
      </w:r>
    </w:p>
    <w:p>
      <w:pPr>
        <w:pStyle w:val="HTML"/>
        <w:rPr/>
      </w:pPr>
      <w:r>
        <w:rPr/>
        <w:t>С момента моего перевода в этот отдел, скучать мне не приходилось, и вот сегодня замдиректора Скиннер видимо, решив еще немного меня "повеселить", пригласил с утра пораньше к себе в кабинет. И ведь как пригласил: поймал, когда я направлялась в офис.</w:t>
      </w:r>
    </w:p>
    <w:p>
      <w:pPr>
        <w:pStyle w:val="HTML"/>
        <w:rPr/>
      </w:pPr>
      <w:r>
        <w:rPr/>
        <w:t>Я вошла в кабинет, Скиннер, как обычно, предложил сесть и завел беседу:</w:t>
      </w:r>
    </w:p>
    <w:p>
      <w:pPr>
        <w:pStyle w:val="HTML"/>
        <w:rPr/>
      </w:pPr>
      <w:r>
        <w:rPr/>
        <w:t>- Агент Фостер, - начал он, но по его тону я не смогла определить ждет ли меня взбучка, или очередной инструктаж, - я бы хотел поговорить о вашем отчете...</w:t>
      </w:r>
    </w:p>
    <w:p>
      <w:pPr>
        <w:pStyle w:val="HTML"/>
        <w:rPr/>
      </w:pPr>
      <w:r>
        <w:rPr/>
        <w:t>(многозначительная пауза)</w:t>
      </w:r>
    </w:p>
    <w:p>
      <w:pPr>
        <w:pStyle w:val="HTML"/>
        <w:rPr/>
      </w:pPr>
      <w:r>
        <w:rPr/>
        <w:t>- С ним что-то не так? - я изобразила абсолютную невинность.</w:t>
      </w:r>
    </w:p>
    <w:p>
      <w:pPr>
        <w:pStyle w:val="HTML"/>
        <w:rPr/>
      </w:pPr>
      <w:r>
        <w:rPr/>
        <w:t>- Скажем так, он напоминает скорее научно-фантастический рассказ, в отдельных местах.</w:t>
      </w:r>
    </w:p>
    <w:p>
      <w:pPr>
        <w:pStyle w:val="HTML"/>
        <w:jc w:val="both"/>
        <w:rPr/>
      </w:pPr>
      <w:r>
        <w:rPr/>
        <w:t>- Сэр, извините, но я не могу придумать такое, я не фантаст, а у вас побывал не только мой отчет...</w:t>
      </w:r>
    </w:p>
    <w:p>
      <w:pPr>
        <w:pStyle w:val="HTML"/>
        <w:jc w:val="both"/>
        <w:rPr/>
      </w:pPr>
      <w:r>
        <w:rPr/>
        <w:t>- Да, но я ожидал от вас...- он замялся, подбирая слова.</w:t>
      </w:r>
    </w:p>
    <w:p>
      <w:pPr>
        <w:pStyle w:val="HTML"/>
        <w:jc w:val="both"/>
        <w:rPr/>
      </w:pPr>
      <w:r>
        <w:rPr/>
        <w:t>- Чего-то более разумного и рационального, - продолжила я за него.</w:t>
      </w:r>
    </w:p>
    <w:p>
      <w:pPr>
        <w:pStyle w:val="HTML"/>
        <w:jc w:val="both"/>
        <w:rPr/>
      </w:pPr>
      <w:r>
        <w:rPr/>
        <w:t>Скиннер кивнул. В кабинете повисло молчание. Казалось, Скиннер долго подбирал слова, и уже построив фразу так, чтобы она звучала нейтрально, сказал:</w:t>
      </w:r>
    </w:p>
    <w:p>
      <w:pPr>
        <w:pStyle w:val="HTML"/>
        <w:rPr/>
      </w:pPr>
      <w:r>
        <w:rPr/>
        <w:t>- Впредь, будьте осторожнее, когда что-либо пишите или говорите. Не буду вас задерживать, можете быть свободны.</w:t>
      </w:r>
    </w:p>
    <w:p>
      <w:pPr>
        <w:pStyle w:val="HTML"/>
        <w:rPr/>
      </w:pPr>
      <w:r>
        <w:rPr/>
        <w:t>Я медленно поднялась со своего места и вышла из кабинета. "Отчитал" промелькнула у меня мысль. По дороге в офис я навестила кофейный автомат, может он готовит не самый лучший кофе, но зато он отменно действует на голову по утрам, сразу просыпаешься и начинаешь яснее мыслить. Как бы там ни было, когда я  добралась до выделенного мне стола, ко мне подошла Джулия с каким-то озадаченным выражением на лице:</w:t>
      </w:r>
    </w:p>
    <w:p>
      <w:pPr>
        <w:pStyle w:val="HTML"/>
        <w:rPr/>
      </w:pPr>
      <w:r>
        <w:rPr/>
        <w:t>- Привет, Сэм, хочешь новость?</w:t>
      </w:r>
    </w:p>
    <w:p>
      <w:pPr>
        <w:pStyle w:val="HTML"/>
        <w:rPr/>
      </w:pPr>
      <w:r>
        <w:rPr/>
      </w:r>
    </w:p>
    <w:p>
      <w:pPr>
        <w:pStyle w:val="HTML"/>
        <w:rPr>
          <w:i/>
          <w:i/>
          <w:iCs/>
        </w:rPr>
      </w:pPr>
      <w:r>
        <w:rPr>
          <w:i/>
          <w:iCs/>
        </w:rPr>
        <w:t>Алекс</w:t>
      </w:r>
    </w:p>
    <w:p>
      <w:pPr>
        <w:pStyle w:val="HTML"/>
        <w:rPr/>
      </w:pPr>
      <w:r>
        <w:rPr>
          <w:i/>
          <w:iCs/>
        </w:rPr>
        <w:t>Дом агента Алекса Паркера. Несколькими часами ранее.</w:t>
        <w:br/>
      </w:r>
      <w:r>
        <w:rPr/>
        <w:br/>
        <w:t>Как всегда я проснулся за две минуты до сигнала будильника... Как же мне не хотелось вставать...</w:t>
        <w:br/>
        <w:t xml:space="preserve">Переборов себя, я все-таки встал, пошел на кухню, включил кофеварку и конечно же стерео систему (на половину мощности), после чего направился в душ. </w:t>
        <w:br/>
        <w:t>Зайдя на кухню через несколько минут, я испил сваренного кофеваркой кофе, все, наверное, знают какой кофе готовят эти кофеварки, и выкурил сигарету.</w:t>
        <w:br/>
        <w:t xml:space="preserve">Вскоре я уже стоял в гараже и любовался своей машиной, хотя многие посчитают это глупостью, но я очень люблю свою машину и когда сажусь за руль, то в тот же миг сливаюсь с ней в один четко работающий механизм. </w:t>
      </w:r>
    </w:p>
    <w:p>
      <w:pPr>
        <w:pStyle w:val="HTML"/>
        <w:rPr/>
      </w:pPr>
      <w:r>
        <w:rPr/>
        <w:t xml:space="preserve">Направившись на работу, я немного порезвился, дабы не терять свои навыки вождения, в ответ на что я услышал массу негодующих сигналов других участников движения… </w:t>
      </w:r>
    </w:p>
    <w:p>
      <w:pPr>
        <w:pStyle w:val="HTML"/>
        <w:rPr/>
      </w:pPr>
      <w:r>
        <w:rPr/>
        <w:t>По дороге на работу я как всегда попал в пробку, от прослушивания музыки и нетерпеливых гудков других автомобилей меня оторвал звонок телефона.</w:t>
        <w:br/>
        <w:t>- Алло, Паркер? Ты скоро или нет, у нас тут новое дельце есть… - это был моя шефиня… очень милая и смелая девушка, такие и должны работать в ФБР…</w:t>
        <w:br/>
        <w:t>- Я вообще-то в пробке стою, как только появится возможность, я сразу же примчусь, а какое дело нам подсунули в этот раз?</w:t>
        <w:br/>
        <w:t>- Расскажу на месте. Давай поднажми на педаль…</w:t>
        <w:br/>
        <w:t>Что же мне оставалось делать, когда ТАКАЯ начальница просит… Я выставил на крышу синий проблесковый маячок, выехал на полосу встречного движения и быстро направился, минуя пробку, лишний раз убеждаясь, что все-таки у нас есть смекалистые люди, т.к. несколько машин сразу пристроились за мной….</w:t>
        <w:br/>
        <w:t>Вот и Штаб-квартира, я поставил машину на стоянку и поднялся в офис… Странно, но в лифте я думал не о предстоящем деле, а о кофе с пончиками…</w:t>
      </w:r>
    </w:p>
    <w:p>
      <w:pPr>
        <w:pStyle w:val="HTML"/>
        <w:rPr/>
      </w:pPr>
      <w:r>
        <w:rPr/>
      </w:r>
    </w:p>
    <w:p>
      <w:pPr>
        <w:pStyle w:val="HTML"/>
        <w:rPr>
          <w:i/>
          <w:i/>
          <w:iCs/>
        </w:rPr>
      </w:pPr>
      <w:r>
        <w:rPr>
          <w:i/>
          <w:iCs/>
        </w:rPr>
        <w:t>Джулия</w:t>
      </w:r>
    </w:p>
    <w:p>
      <w:pPr>
        <w:pStyle w:val="HTML"/>
        <w:rPr>
          <w:i/>
          <w:i/>
          <w:iCs/>
        </w:rPr>
      </w:pPr>
      <w:r>
        <w:rPr>
          <w:i/>
          <w:iCs/>
        </w:rPr>
        <w:t>Офис отдела, полчаса назад.</w:t>
      </w:r>
    </w:p>
    <w:p>
      <w:pPr>
        <w:pStyle w:val="HTML"/>
        <w:rPr>
          <w:i/>
          <w:i/>
          <w:iCs/>
        </w:rPr>
      </w:pPr>
      <w:r>
        <w:rPr>
          <w:i/>
          <w:iCs/>
        </w:rPr>
      </w:r>
    </w:p>
    <w:p>
      <w:pPr>
        <w:pStyle w:val="HTML"/>
        <w:rPr/>
      </w:pPr>
      <w:r>
        <w:rPr/>
        <w:t>Когда я с папкой появилась в кабинете, немногие уже появившиеся в офисе коллеги, устремили на меня вопросительные взгляды. Но я пока и сама ничего объяснить не могла. Поэтому просто села за свой стол, открыла папку и вытащила листочки. Положила их перед собой. Сразу бросалась в глаза разница между ними. На первом – аккуратно отпечатанный текст, не слишком длинный. Второй – факсимильная копия какой-то рукописной записки. Подчерк торопливый, строчки довольно кривые – похоже, писали в неудобных условиях, может быть в машине. В нижнем правом углу отпечаталось какое-то пятно. Судя по темным линиям, оригинал был вначале несколько раз сложен. Что-то я не с того начала. Факсовые пометки на полях сообщали, что текст передан из полевого офиса ФБР в Эль Пасо, штат Техас. Что? Техас?! Но… Зато теперь я поняла, что имел в виду Скиннер, говоря о вылете.</w:t>
      </w:r>
    </w:p>
    <w:p>
      <w:pPr>
        <w:pStyle w:val="HTML"/>
        <w:rPr/>
      </w:pPr>
      <w:r>
        <w:rPr/>
        <w:t>Я обратилась к содержимому этих листков. Печатный текст шел первым, видимо с него следовало и начинать.</w:t>
      </w:r>
    </w:p>
    <w:p>
      <w:pPr>
        <w:pStyle w:val="HTML"/>
        <w:rPr/>
      </w:pPr>
      <w:r>
        <w:rPr/>
        <w:t>Итак, из него следовало, что сенатор Арчибальд Монохэн, совершая предвыборную поездку по штату Техас, таинственным образом исчез в маленьком городке Лахитас. Его искали, но безуспешно. Произошло это 26 мая, то есть позавчера. 27 мая сенатор был обнаружен мертвым на сопредельной мексиканской территории в районе городка Эль Матадеро. Каким образом он там оказался – неизвестно.</w:t>
      </w:r>
    </w:p>
    <w:p>
      <w:pPr>
        <w:pStyle w:val="HTML"/>
        <w:rPr/>
      </w:pPr>
      <w:r>
        <w:rPr/>
        <w:t>Тут я остановилась и призадумалась. У меня нет особо времени следить за последними событиями, но вечерние новости я стараюсь не пропускать. Такое событие, как смерть сенатора, конечно, привлекло бы внимание журналистов, но ничего такого до сих пор в прессе не звучало. Странно. Я залезла в Интернет и обратилась к ленте новостей. Кое-какая информация о Монохэне имелась. Описывалось его путешествие, тезисы его программы, а также репортажи со встреч с избирателями (судя по репортажам, эти встречи были весьма помпезными). По последним данным, сенатор решил сделать небольшой перерыв на отдых и посетить национальный парк Биг Бенд. Поэтому он отправился в широко известный туристический центр в Лахитас и  сейчас занят там охотой.</w:t>
      </w:r>
    </w:p>
    <w:p>
      <w:pPr>
        <w:pStyle w:val="HTML"/>
        <w:rPr/>
      </w:pPr>
      <w:r>
        <w:rPr/>
        <w:t>Я проверила даты. Сведения об охоте были опубликованы сегодня утром.</w:t>
      </w:r>
    </w:p>
    <w:p>
      <w:pPr>
        <w:pStyle w:val="HTML"/>
        <w:rPr/>
      </w:pPr>
      <w:r>
        <w:rPr/>
        <w:t>Итак, передо мной имелись две взаимоисключающие правды. По одной сенатор здравствовал и охотился на кого-то, по другой – сенатор сам лишился жизни. Не доверять информации Бюро причин у меня не было. Видимо для журналистов специально пустили ложную информацию. Хм, похоже, предупреждение Скиннера вовсе не относилось к моим предыдущим прегрешениям, а было действительно примечанием к будущему расследованию. Я еще проверила внутреннюю сводку происшествий, но даже сотрудников Штаб-квартиры о смерти сенатора не информировали. Что же такое странное или таинственное связано с этим трагическим пришествием?</w:t>
      </w:r>
    </w:p>
    <w:p>
      <w:pPr>
        <w:pStyle w:val="HTML"/>
        <w:rPr/>
      </w:pPr>
      <w:r>
        <w:rPr/>
        <w:t>Больше ничего путного из первого листка извлечь не удалось, поэтому я взялась за второй.</w:t>
      </w:r>
    </w:p>
    <w:p>
      <w:pPr>
        <w:pStyle w:val="HTML"/>
        <w:rPr/>
      </w:pPr>
      <w:r>
        <w:rPr/>
        <w:t>«При наружном осмотре видимых повреждений не обнаружено. На открытых частях тела отсутствуют кровоподтеки и нарушения кожного покрова. Определить причину смерти затруднительно».</w:t>
      </w:r>
    </w:p>
    <w:p>
      <w:pPr>
        <w:pStyle w:val="HTML"/>
        <w:rPr/>
      </w:pPr>
      <w:r>
        <w:rPr/>
        <w:t>Это что, результат медэкспертизы? Очень здорово. Как это понимать – «на открытых частях тела»? Они что, не удосужились даже его раздеть и осмотреть потщательнее? Ничего не понимаю.</w:t>
      </w:r>
    </w:p>
    <w:p>
      <w:pPr>
        <w:pStyle w:val="HTML"/>
        <w:rPr/>
      </w:pPr>
      <w:r>
        <w:rPr/>
        <w:t>Следующее предложение озадачило меня еще больше.</w:t>
      </w:r>
    </w:p>
    <w:p>
      <w:pPr>
        <w:pStyle w:val="HTML"/>
        <w:rPr/>
      </w:pPr>
      <w:r>
        <w:rPr/>
        <w:t>«Радужная оболочка глаз обесцвечена».</w:t>
      </w:r>
    </w:p>
    <w:p>
      <w:pPr>
        <w:pStyle w:val="HTML"/>
        <w:rPr/>
      </w:pPr>
      <w:r>
        <w:rPr/>
        <w:t>Это к чему? Похоже, кто-то там, в Эль Пасо, тоже удивился, потому что рядом был нарисован большой знак вопроса.</w:t>
      </w:r>
    </w:p>
    <w:p>
      <w:pPr>
        <w:pStyle w:val="HTML"/>
        <w:rPr/>
      </w:pPr>
      <w:r>
        <w:rPr/>
        <w:t>И это было все. Скиннер был прав – вопросов у меня сразу появилась целая уйма. Почему толком не освидетельствовали тело, где протокол осмотра места происшествия, как сенатору удалось исчезнуть посреди бела дня из окружения своих сотрудников, и каким образом он оказался в Мексике? И при чем тут глаза?</w:t>
      </w:r>
    </w:p>
    <w:p>
      <w:pPr>
        <w:pStyle w:val="HTML"/>
        <w:rPr/>
      </w:pPr>
      <w:r>
        <w:rPr/>
        <w:t>Но одно было ясно – если это дело сгрузили на нас, то надо лететь туда самим и посмотреть на все самим.</w:t>
      </w:r>
    </w:p>
    <w:p>
      <w:pPr>
        <w:pStyle w:val="HTML"/>
        <w:rPr/>
      </w:pPr>
      <w:r>
        <w:rPr/>
      </w:r>
    </w:p>
    <w:p>
      <w:pPr>
        <w:pStyle w:val="HTML"/>
        <w:rPr/>
      </w:pPr>
      <w:r>
        <w:rPr/>
        <w:t xml:space="preserve">Следующая проблема, которая встала передо мной - кого взять? Раз дело ведется в обстановке строгой секретности, то ехать большой толпой туда явно не стоит. Не говоря уж о том, что текущее расследование с нас никто не снимал, а мы и так слегка зашиваемся. Наверное, двух-трех человек. Я обежала глазами кабинет. Еще не все прибыли на работу, но досье своих подчиненных я и так помнила хорошо. Сенатор убит в Мексике, наверняка придется выезжать и туда, что-то выяснять. Значит, нужен агент с хорошим знанием испанского. И это, безусловно, Саманта. Вообще, похоже, языковые способности агента Фостер были выше всяких похвал. Дальше. Без мужчин не обойтись. Я взяла бы Алекса или Дейла, а, правильнее, и того и другого. Однако Дейл вчера как раз подсунул мне рапорт, где говорил о намечающейся встрече с весьма перспективным информатором. Ладно, пусть пока остается здесь, а там видно будет. Значит, Алекс. Тем более, что, как ни странно такое совпадение, родом он из Техаса. Я тихонько хмыкнула. Да, Алексу, наверное, это понравится. </w:t>
      </w:r>
    </w:p>
    <w:p>
      <w:pPr>
        <w:pStyle w:val="HTML"/>
        <w:rPr/>
      </w:pPr>
      <w:r>
        <w:rPr/>
        <w:t>Я просмотрела расписание авиарейсов и остановилась на рейсе в 17:20 через Даллас. Надо будет попросить, чтобы в Эль Пасо нам забронировали гостиницу и встретили в аэропорту. А дальше уже сориентируемся на месте.</w:t>
      </w:r>
    </w:p>
    <w:p>
      <w:pPr>
        <w:pStyle w:val="HTML"/>
        <w:rPr/>
      </w:pPr>
      <w:r>
        <w:rPr/>
        <w:t>Я стала прикидывать, на кого переложить дела Алекса, Саманты, да и свое собственное, а также что можно успеть сделать в плане нового расследования пока мы еще в Вашингтоне. Почему-то мне показалось, что, несмотря на то, что еще самое начало рабочего дня, времени нам на все не хватит.</w:t>
      </w:r>
    </w:p>
    <w:p>
      <w:pPr>
        <w:pStyle w:val="HTML"/>
        <w:rPr/>
      </w:pPr>
      <w:r>
        <w:rPr/>
      </w:r>
    </w:p>
    <w:p>
      <w:pPr>
        <w:pStyle w:val="HTML"/>
        <w:rPr>
          <w:i/>
          <w:i/>
          <w:iCs/>
        </w:rPr>
      </w:pPr>
      <w:r>
        <w:rPr>
          <w:i/>
          <w:iCs/>
        </w:rPr>
        <w:t>Саманта</w:t>
      </w:r>
    </w:p>
    <w:p>
      <w:pPr>
        <w:pStyle w:val="HTML"/>
        <w:rPr>
          <w:i/>
          <w:i/>
          <w:iCs/>
        </w:rPr>
      </w:pPr>
      <w:r>
        <w:rPr>
          <w:i/>
          <w:iCs/>
        </w:rPr>
      </w:r>
    </w:p>
    <w:p>
      <w:pPr>
        <w:pStyle w:val="HTML"/>
        <w:rPr/>
      </w:pPr>
      <w:r>
        <w:rPr/>
        <w:t>Приняв от Джулии папку, я просмотрела дело. Убит сенатор, но не это привлекло мое внимание, а рапорт о  вскрытии тела, написанный, по моему разумению нестандартно... Как можно убить человека и не оставить при этом на теле никаких следов? Может яд? Но какой яд даст как побочный эффект обесцвечивание радужной оболочки глаз у жертвы... Скорее похоже на удар молнии, но после такого должны остаться шрамы... Ну ты подумай... какая прелесть... Мыслительный процесс пошел...</w:t>
      </w:r>
    </w:p>
    <w:p>
      <w:pPr>
        <w:pStyle w:val="HTML"/>
        <w:rPr/>
      </w:pPr>
      <w:r>
        <w:rPr/>
        <w:t>Итак, я впала в задумчивость, но Джулия вывела меня из этого состояния:</w:t>
      </w:r>
    </w:p>
    <w:p>
      <w:pPr>
        <w:pStyle w:val="HTML"/>
        <w:rPr/>
      </w:pPr>
      <w:r>
        <w:rPr/>
        <w:t>- Ау, прием, Земля вызывает Саманту!</w:t>
      </w:r>
    </w:p>
    <w:p>
      <w:pPr>
        <w:pStyle w:val="HTML"/>
        <w:rPr/>
      </w:pPr>
      <w:r>
        <w:rPr/>
        <w:t>Собственно в реальный мир я вернулась быстро, но видимо какая-то часть моего сознания все еще находилась в сумеречной зоне, именно поэтому мой следующий вопрос просто поразил всех своим глубинным смыслом:</w:t>
      </w:r>
    </w:p>
    <w:p>
      <w:pPr>
        <w:pStyle w:val="HTML"/>
        <w:rPr/>
      </w:pPr>
      <w:r>
        <w:rPr/>
        <w:t>- А я зачем?</w:t>
      </w:r>
    </w:p>
    <w:p>
      <w:pPr>
        <w:pStyle w:val="HTML"/>
        <w:rPr/>
      </w:pPr>
      <w:r>
        <w:rPr/>
        <w:t>И он был оценен по достоинству:</w:t>
      </w:r>
    </w:p>
    <w:p>
      <w:pPr>
        <w:pStyle w:val="HTML"/>
        <w:rPr/>
      </w:pPr>
      <w:r>
        <w:rPr/>
        <w:t>- Мы летим в Техас, почти на границу с Мексикой, а я прочитала в твоем досье, что ты изучала испанский и культуру испаноговорящих стран. А помимо криминалиста нам нужен и переводчик.</w:t>
      </w:r>
    </w:p>
    <w:p>
      <w:pPr>
        <w:pStyle w:val="HTML"/>
        <w:rPr/>
      </w:pPr>
      <w:r>
        <w:rPr/>
        <w:t>- А как же текущее дело? Я имею в виду, ведь оно все еще на нас...</w:t>
      </w:r>
    </w:p>
    <w:p>
      <w:pPr>
        <w:pStyle w:val="HTML"/>
        <w:rPr/>
      </w:pPr>
      <w:r>
        <w:rPr/>
        <w:t>- Мы едем неполным составом: я, ты, Алекс.</w:t>
      </w:r>
    </w:p>
    <w:p>
      <w:pPr>
        <w:pStyle w:val="HTML"/>
        <w:rPr/>
      </w:pPr>
      <w:r>
        <w:rPr/>
        <w:t>Я снова впала в девичью задумчивость. Не то чтобы мне было плохо, просто не ожидала я сегодня подобных сюрпризов, хотя по существу, работа в Бюро - один большой сюрприз.</w:t>
      </w:r>
    </w:p>
    <w:p>
      <w:pPr>
        <w:pStyle w:val="HTML"/>
        <w:rPr/>
      </w:pPr>
      <w:r>
        <w:rPr/>
        <w:t>- Сэм, очнись...</w:t>
      </w:r>
    </w:p>
    <w:p>
      <w:pPr>
        <w:pStyle w:val="HTML"/>
        <w:rPr/>
      </w:pPr>
      <w:r>
        <w:rPr/>
        <w:t>- Как ты думаешь, трех бутылок с кремом для загара мне хватит?</w:t>
      </w:r>
    </w:p>
    <w:p>
      <w:pPr>
        <w:pStyle w:val="HTML"/>
        <w:rPr/>
      </w:pPr>
      <w:r>
        <w:rPr/>
        <w:t>В качестве ответа мне был протянут билет на самолет...</w:t>
      </w:r>
    </w:p>
    <w:p>
      <w:pPr>
        <w:pStyle w:val="HTML"/>
        <w:rPr/>
      </w:pPr>
      <w:r>
        <w:rPr/>
      </w:r>
    </w:p>
    <w:p>
      <w:pPr>
        <w:pStyle w:val="HTML"/>
        <w:rPr>
          <w:i/>
          <w:i/>
          <w:iCs/>
        </w:rPr>
      </w:pPr>
      <w:r>
        <w:rPr>
          <w:i/>
          <w:iCs/>
        </w:rPr>
        <w:t>Джулия</w:t>
      </w:r>
    </w:p>
    <w:p>
      <w:pPr>
        <w:pStyle w:val="HTML"/>
        <w:rPr>
          <w:i/>
          <w:i/>
          <w:iCs/>
        </w:rPr>
      </w:pPr>
      <w:r>
        <w:rPr>
          <w:i/>
          <w:iCs/>
        </w:rPr>
      </w:r>
    </w:p>
    <w:p>
      <w:pPr>
        <w:pStyle w:val="HTML"/>
        <w:rPr/>
      </w:pPr>
      <w:r>
        <w:rPr/>
        <w:t>Саманта взяла билет, но как-то машинально, мысли ее, похоже, блуждали где-то далеко. Поняла ли она, что мы вылетаем прямо сегодня? Я решила, что будет нелишним привлечь ее внимание к этому факту.</w:t>
      </w:r>
    </w:p>
    <w:p>
      <w:pPr>
        <w:pStyle w:val="HTML"/>
        <w:rPr/>
      </w:pPr>
      <w:r>
        <w:rPr/>
        <w:t>- Сэм, запомни, - Я раскрыла перед ней свой собственный билет. – Мы вылетаем сегодня в 17:20. Рейс ЮА</w:t>
      </w:r>
      <w:r>
        <w:rPr>
          <w:rStyle w:val="D1"/>
        </w:rPr>
        <w:t xml:space="preserve"> 1455 компании «Юнайтед Эйрлайнз» до Далласа.</w:t>
      </w:r>
    </w:p>
    <w:p>
      <w:pPr>
        <w:pStyle w:val="HTML"/>
        <w:rPr/>
      </w:pPr>
      <w:r>
        <w:rPr>
          <w:rStyle w:val="D1"/>
        </w:rPr>
        <w:t>Саманта вроде вернулась на землю, пробежала глазами строчки билета. Решив, что мне удалось-таки привести ее в рабочее состояние, я тут же загрузила ее делом.</w:t>
      </w:r>
    </w:p>
    <w:p>
      <w:pPr>
        <w:pStyle w:val="HTML"/>
        <w:rPr/>
      </w:pPr>
      <w:r>
        <w:rPr>
          <w:rStyle w:val="D1"/>
        </w:rPr>
        <w:t>- Подготовь, пожалуйста, досье на этого Монохэна. Особенно меня интересует, не было ли у него проблем в прошлой карьере – не поступали ли какие-то угрозы, не было ли попыток покушений на него. И кратко тезисы его предвыборной программы. Может быть, он собирался крепко кому-то прищемить хвост. А также попытайся выяснить маршрут его предвыборного турне – действительно ли он собирался отдыхать в этом парке или это импровизация.</w:t>
      </w:r>
    </w:p>
    <w:p>
      <w:pPr>
        <w:pStyle w:val="HTML"/>
        <w:rPr>
          <w:rStyle w:val="D1"/>
        </w:rPr>
      </w:pPr>
      <w:r>
        <w:rPr/>
      </w:r>
    </w:p>
    <w:p>
      <w:pPr>
        <w:pStyle w:val="HTML"/>
        <w:rPr/>
      </w:pPr>
      <w:r>
        <w:rPr>
          <w:rStyle w:val="D1"/>
        </w:rPr>
        <w:t>Никаких других заданий поручать ей смысла не имело – с этими бы ей успеть справиться. Ведь надо будет еще успеть съездить домой собраться перед отлетом.</w:t>
      </w:r>
    </w:p>
    <w:p>
      <w:pPr>
        <w:pStyle w:val="HTML"/>
        <w:rPr/>
      </w:pPr>
      <w:r>
        <w:rPr>
          <w:rStyle w:val="D1"/>
        </w:rPr>
        <w:t>Саманта кивнула и полезла куда-то в стол.</w:t>
      </w:r>
    </w:p>
    <w:p>
      <w:pPr>
        <w:pStyle w:val="HTML"/>
        <w:rPr/>
      </w:pPr>
      <w:r>
        <w:rPr>
          <w:rStyle w:val="D1"/>
        </w:rPr>
        <w:t>Я пошла заниматься своими делами, гадая, скоро ли Алексу удастся выбраться из пробки.</w:t>
      </w:r>
    </w:p>
    <w:p>
      <w:pPr>
        <w:pStyle w:val="HTML"/>
        <w:rPr>
          <w:rStyle w:val="D1"/>
        </w:rPr>
      </w:pPr>
      <w:r>
        <w:rPr/>
      </w:r>
    </w:p>
    <w:p>
      <w:pPr>
        <w:pStyle w:val="HTML"/>
        <w:rPr/>
      </w:pPr>
      <w:r>
        <w:rPr>
          <w:rStyle w:val="D1"/>
          <w:i/>
          <w:iCs/>
        </w:rPr>
        <w:t>Алекс</w:t>
      </w:r>
    </w:p>
    <w:p>
      <w:pPr>
        <w:pStyle w:val="HTML"/>
        <w:rPr>
          <w:rStyle w:val="D1"/>
          <w:i/>
          <w:i/>
          <w:iCs/>
        </w:rPr>
      </w:pPr>
      <w:r>
        <w:rPr/>
      </w:r>
    </w:p>
    <w:p>
      <w:pPr>
        <w:pStyle w:val="HTML"/>
        <w:rPr/>
      </w:pPr>
      <w:r>
        <w:rPr/>
        <w:t>Зайдя в офис, я увидел своих коллег, но мне показалось, что они прибывают в некотором недоумении…</w:t>
        <w:br/>
        <w:t>-</w:t>
      </w:r>
      <w:r>
        <w:rPr>
          <w:lang w:val="en-US"/>
        </w:rPr>
        <w:t xml:space="preserve"> </w:t>
      </w:r>
      <w:r>
        <w:rPr/>
        <w:t>Вау, что случилось, о чем все так задумались?</w:t>
        <w:br/>
        <w:t>Саманта сидела и просто смотрела на билет у себя в руках, Джулия смотрела на меня. Потом Саманта протянула мне «толстую» папку, что мне сразу не понравилось.</w:t>
        <w:br/>
        <w:t>Прочитав содержимое папки, я смог задать только один вопрос:</w:t>
        <w:br/>
        <w:t>- Это, что?</w:t>
        <w:br/>
        <w:t>- Наше новое дело… -сказала Джулия.</w:t>
        <w:br/>
        <w:t>- И это все, что мы имеет по новому делу?</w:t>
        <w:br/>
        <w:t>- Ага, – непринужденно ответила мне Джулия.</w:t>
        <w:br/>
        <w:t>- Надо бы навести справки по жертве.</w:t>
        <w:br/>
        <w:t>- Уже в работе, да вот еще, ты, я и Саманта вылетаем сегодня.</w:t>
        <w:br/>
        <w:t>- Окей, только мне бы домой заскочить, что бы что-то прихватить с собой.</w:t>
        <w:br/>
        <w:t>- У тебя на это будет время.</w:t>
        <w:br/>
        <w:t>- Как скажешь, босс!!!</w:t>
        <w:br/>
        <w:t>Я налил себе кофе и сел у окна, рассуждая о том, что все это могло значить… Но не видя ни места преступления, ни трупа нельзя что-то сказать более определенное, чем мы имеем на сегодняшний момент. «Интересный случай – подумал я – такой высокопоставленный чиновник умер, а данные которые мы имеем равносильны данным на бездомного жителя Нью-Йорка который умер от передозировки наркотиком… И почему именно мы, если это рядовое убийство… Хотя неизвестных в этом деле намного больше чем в других убийствах, ну да ладно, мы так мы, что же делать. Будем разбираться на месте»</w:t>
        <w:br/>
        <w:t>- Саманта, у тебя уже есть какие-то данные по жертве?</w:t>
        <w:br/>
        <w:t>- Немного есть, сейчас это все приведу в порядок и сможешь почитать.</w:t>
        <w:br/>
        <w:t>- Хорошо, спасибо...</w:t>
        <w:br/>
        <w:t>Я допивал свой кофе......</w:t>
      </w:r>
    </w:p>
    <w:p>
      <w:pPr>
        <w:pStyle w:val="HTML"/>
        <w:rPr/>
      </w:pPr>
      <w:r>
        <w:rPr/>
      </w:r>
    </w:p>
    <w:p>
      <w:pPr>
        <w:pStyle w:val="HTML"/>
        <w:rPr>
          <w:i/>
          <w:i/>
          <w:iCs/>
        </w:rPr>
      </w:pPr>
      <w:r>
        <w:rPr>
          <w:i/>
          <w:iCs/>
        </w:rPr>
        <w:t>Джулия</w:t>
      </w:r>
    </w:p>
    <w:p>
      <w:pPr>
        <w:pStyle w:val="HTML"/>
        <w:rPr>
          <w:i/>
          <w:i/>
          <w:iCs/>
        </w:rPr>
      </w:pPr>
      <w:r>
        <w:rPr>
          <w:i/>
          <w:iCs/>
        </w:rPr>
      </w:r>
    </w:p>
    <w:p>
      <w:pPr>
        <w:pStyle w:val="HTML"/>
        <w:rPr/>
      </w:pPr>
      <w:r>
        <w:rPr/>
        <w:t>Я снова посмотрела на часы. Назначенные Скиннером два часа истекли. Теперь, пожалуй, можно отправляться за ответами.</w:t>
        <w:br/>
        <w:t>Я прихватила столь странно выглядевший «отчет медэкспертизы», и отправилась наверх. Впрочем, Скиннера еще не было, он где-то с кем-то совещался, так что минут десять мне пришлось прождать в приемной.</w:t>
        <w:br/>
        <w:t>Наконец Скиннер появился и пригласил пройти в кабинет.</w:t>
        <w:br/>
        <w:t>- Ну, и о чем вы хотите меня спросить?</w:t>
        <w:br/>
        <w:t>Видимо, по моему лицу было ясно, что вопросов у меня много.</w:t>
        <w:br/>
        <w:t>Я выложила на стол листок.</w:t>
        <w:br/>
        <w:t>- Не объясните ли вы мне, сэр, почему это очевидно единственное свидетельство, которым мы располагаем? И где настоящий отчет о медэкспертизе?</w:t>
        <w:br/>
        <w:t>Скиннер хмыкнул.</w:t>
        <w:br/>
        <w:t>- В самую точку. Отчета о медэкспертизе не было, просто потому, что она не проводилась. Наших агентов пустили в морг на несколько минут, только чтобы провести опознание. Тело сенатора все еще находится в Мексике, и нам ни дают с ним работать, ни разрешают вывезти его обратно в США.</w:t>
        <w:br/>
        <w:t>Недоумение был ясно написано на моем лице. Скиннер помолчал несколько минут, глядя куда-то в сторону.</w:t>
        <w:br/>
        <w:t>- Мое мнение (подчеркиваю - личное) – власти Мексики противодействуют поиску убийц. Почему – мне непонятно. Хотя я подозреваю, что они что-то знают об этом убийстве, и заинтересованы это «что-то» скрыть. И это меня сильно беспокоит.</w:t>
        <w:br/>
        <w:t>Откровенно говоря, меня это тоже сильно обеспокоило.</w:t>
        <w:br/>
        <w:t>- Надо ли понимать, что мы можем встретить сопротивление со стороны официальных лиц?</w:t>
        <w:br/>
        <w:t>Только этого нам не хватало!</w:t>
        <w:br/>
        <w:t>- Вряд ли открытое сопротивление. Но вот на особую помощь вам рассчитывать не придется. Мы ведем переговоры по поводу возврата тела сенатора на родину, но они зашли в тупик. И у вас не так уж много времени. Мы не сможем долго удерживать журналистов в стороне от этого. Я думаю, в вашем распоряжении дня три-четыре. А потом начнется шумиха. И за это время нам надо завершить переговоры… успешно.</w:t>
        <w:br/>
        <w:t>Мне почему-то представилось, как в случае безуспешного окончания переговоров, мы получаем приказ выкрасть тело Монохэна и контрабандой доставить его в Техас.</w:t>
        <w:br/>
        <w:t>- Да, сэр, - надеюсь, мой тон был не слишком безнадежным.</w:t>
        <w:br/>
        <w:t>- Я ответил на все ваши вопросы?</w:t>
        <w:br/>
        <w:t>Действительно, я получила объяснение многим странностям. А остальное проще будет узнать на месте.</w:t>
        <w:br/>
        <w:t>- Да, сэр, спасибо. Мы вылетаем сегодня и вечером уже будем в Эль Пасо. А завтра доберемся до места.</w:t>
        <w:br/>
        <w:t>Я побрела к выходу, с грустью думая, что если мы попадем в неприятности на территории Мексики, то вытаскивать нас из них Скиннеру будет очень сложно.</w:t>
      </w:r>
    </w:p>
    <w:p>
      <w:pPr>
        <w:pStyle w:val="HTML"/>
        <w:rPr/>
      </w:pPr>
      <w:r>
        <w:rPr/>
      </w:r>
    </w:p>
    <w:p>
      <w:pPr>
        <w:pStyle w:val="HTML"/>
        <w:rPr>
          <w:i/>
          <w:i/>
          <w:iCs/>
        </w:rPr>
      </w:pPr>
      <w:r>
        <w:rPr>
          <w:i/>
          <w:iCs/>
        </w:rPr>
        <w:t>Саманта</w:t>
      </w:r>
    </w:p>
    <w:p>
      <w:pPr>
        <w:pStyle w:val="HTML"/>
        <w:rPr>
          <w:i/>
          <w:i/>
          <w:iCs/>
        </w:rPr>
      </w:pPr>
      <w:r>
        <w:rPr>
          <w:i/>
          <w:iCs/>
        </w:rPr>
      </w:r>
    </w:p>
    <w:p>
      <w:pPr>
        <w:pStyle w:val="HTML"/>
        <w:rPr/>
      </w:pPr>
      <w:r>
        <w:rPr/>
        <w:t>Хорошо, что меня заняли полезным делом... Я уже начала приводить свои</w:t>
      </w:r>
    </w:p>
    <w:p>
      <w:pPr>
        <w:pStyle w:val="HTML"/>
        <w:rPr/>
      </w:pPr>
      <w:r>
        <w:rPr/>
        <w:t>записи в порядок, но тут как раз вернулась Джулия и поинтересовалась, как у меня успехи. Итак, закончив со всякими ценными бумажками, я позвала Алекса и  начала свой монолог:</w:t>
      </w:r>
    </w:p>
    <w:p>
      <w:pPr>
        <w:pStyle w:val="HTML"/>
        <w:rPr/>
      </w:pPr>
      <w:r>
        <w:rPr/>
        <w:t>- Значит так, сенатор Монохэн... Собственно биография у него не такая уж и</w:t>
      </w:r>
    </w:p>
    <w:p>
      <w:pPr>
        <w:pStyle w:val="HTML"/>
        <w:rPr/>
      </w:pPr>
      <w:r>
        <w:rPr/>
        <w:t>безупречная. Несколько лет назад он был обвинен во взяточничестве. Было</w:t>
      </w:r>
    </w:p>
    <w:p>
      <w:pPr>
        <w:pStyle w:val="HTML"/>
        <w:rPr/>
      </w:pPr>
      <w:r>
        <w:rPr/>
        <w:t>открыто дело... - я протянула Алексу и Джулии копии рапортов.</w:t>
      </w:r>
    </w:p>
    <w:p>
      <w:pPr>
        <w:pStyle w:val="HTML"/>
        <w:rPr/>
      </w:pPr>
      <w:r>
        <w:rPr/>
        <w:t>- Но его закрыли... - в один голос сказали они.</w:t>
      </w:r>
    </w:p>
    <w:p>
      <w:pPr>
        <w:pStyle w:val="HTML"/>
        <w:rPr/>
      </w:pPr>
      <w:r>
        <w:rPr/>
        <w:t>- Что на мой взгляд неудивительно. - добавила я, - Согласитесь, этот пунктик</w:t>
      </w:r>
    </w:p>
    <w:p>
      <w:pPr>
        <w:pStyle w:val="HTML"/>
        <w:rPr/>
      </w:pPr>
      <w:r>
        <w:rPr/>
        <w:t>в его биографии - как бельмо на глазу.</w:t>
      </w:r>
    </w:p>
    <w:p>
      <w:pPr>
        <w:pStyle w:val="HTML"/>
        <w:rPr/>
      </w:pPr>
      <w:r>
        <w:rPr/>
        <w:t>- Да, а что есть по его предвыборной компании? - это уже был Алекс.</w:t>
      </w:r>
    </w:p>
    <w:p>
      <w:pPr>
        <w:pStyle w:val="HTML"/>
        <w:rPr/>
      </w:pPr>
      <w:r>
        <w:rPr/>
        <w:t>- Ничего особенного, или из рук вон выходящего, но есть один интересный</w:t>
      </w:r>
    </w:p>
    <w:p>
      <w:pPr>
        <w:pStyle w:val="HTML"/>
        <w:rPr/>
      </w:pPr>
      <w:r>
        <w:rPr/>
        <w:t>момент: помимо всего прочего он говорит о том, что необходимо сделать более жесткими условия по пересечению границы между США и Мексикой. Вроде бы это поможет сократить поток наркотиков. Но я не думаю, что это могло послужить поводом для его убийства, да еще такого...</w:t>
      </w:r>
    </w:p>
    <w:p>
      <w:pPr>
        <w:pStyle w:val="HTML"/>
        <w:rPr/>
      </w:pPr>
      <w:r>
        <w:rPr/>
        <w:t>- В нашем случае нельзя исключать. - добавила Джулия.</w:t>
      </w:r>
    </w:p>
    <w:p>
      <w:pPr>
        <w:pStyle w:val="HTML"/>
        <w:rPr/>
      </w:pPr>
      <w:r>
        <w:rPr/>
        <w:t>- А что есть по его предвыборному маршруту? - спросил Алекс.</w:t>
      </w:r>
    </w:p>
    <w:p>
      <w:pPr>
        <w:pStyle w:val="HTML"/>
        <w:rPr/>
      </w:pPr>
      <w:r>
        <w:rPr/>
        <w:t>- А вот это самое интересное! Его маршрут по Техасу был довольно извилистым.</w:t>
      </w:r>
    </w:p>
    <w:p>
      <w:pPr>
        <w:pStyle w:val="HTML"/>
        <w:rPr/>
      </w:pPr>
      <w:r>
        <w:rPr/>
        <w:t>Я повела карандашом по карте.</w:t>
      </w:r>
    </w:p>
    <w:p>
      <w:pPr>
        <w:pStyle w:val="HTML"/>
        <w:rPr/>
      </w:pPr>
      <w:r>
        <w:rPr/>
        <w:t>- Вот, смотрите: начал он в Хьюстоне, затем переместился в Сан-Антонио, Остин и на несколько дней задержался в Далласе. Потом проследовал вдоль двадцатого федерального шоссе, разбрасываясь листовками в каждом мало-мальски крупном населенном пункте.</w:t>
      </w:r>
    </w:p>
    <w:p>
      <w:pPr>
        <w:pStyle w:val="HTML"/>
        <w:rPr/>
      </w:pPr>
      <w:r>
        <w:rPr/>
        <w:t>Судя по ошарашенному выражению на лице Джулии, она представила, сколько бумаги понадобилось на этот шестисотмильный отрезок пути.</w:t>
      </w:r>
    </w:p>
    <w:p>
      <w:pPr>
        <w:pStyle w:val="HTML"/>
        <w:rPr/>
      </w:pPr>
      <w:r>
        <w:rPr/>
        <w:t>- В Эль Пасо он снова сделал остановку на отдых. Затем планировался визит в северную часть штата, но как мы знаем, до туда он так и не добрался. Вместо этого, он отправился в Лахитас, где и пропал. Как заявили его помощники,</w:t>
      </w:r>
    </w:p>
    <w:p>
      <w:pPr>
        <w:pStyle w:val="HTML"/>
        <w:rPr/>
      </w:pPr>
      <w:r>
        <w:rPr/>
        <w:t>Монохэн решил посетить парк Биг Бэнд, чтобы отдохнуть перед выборами. Но в предварительных планах эта прогулка не значится.</w:t>
      </w:r>
    </w:p>
    <w:p>
      <w:pPr>
        <w:pStyle w:val="HTML"/>
        <w:rPr/>
      </w:pPr>
      <w:r>
        <w:rPr/>
        <w:t>- И что же заставило его поехать в Эль Матодэро? - спросила Джулия.</w:t>
      </w:r>
    </w:p>
    <w:p>
      <w:pPr>
        <w:pStyle w:val="HTML"/>
        <w:rPr/>
      </w:pPr>
      <w:r>
        <w:rPr/>
        <w:t>- А кто сказал, что он поехал туда по своей воле? - задал встречный вопрос</w:t>
      </w:r>
    </w:p>
    <w:p>
      <w:pPr>
        <w:pStyle w:val="HTML"/>
        <w:rPr/>
      </w:pPr>
      <w:r>
        <w:rPr/>
        <w:t>Алекс.</w:t>
      </w:r>
    </w:p>
    <w:p>
      <w:pPr>
        <w:pStyle w:val="HTML"/>
        <w:rPr/>
      </w:pPr>
      <w:r>
        <w:rPr/>
        <w:t xml:space="preserve">- Район Эль Матодэро – довольно близко от Лахитас, - заметила я, - около десяти миль от границы. </w:t>
      </w:r>
    </w:p>
    <w:p>
      <w:pPr>
        <w:pStyle w:val="HTML"/>
        <w:rPr/>
      </w:pPr>
      <w:r>
        <w:rPr/>
        <w:t>- Думаю, яснее станет, когда на место приедем.</w:t>
      </w:r>
    </w:p>
    <w:p>
      <w:pPr>
        <w:pStyle w:val="HTML"/>
        <w:rPr/>
      </w:pPr>
      <w:r>
        <w:rPr/>
        <w:t>- Отлично, ребята, - сказала Джулия, - давайте-ка пока по домам, собирайте</w:t>
      </w:r>
    </w:p>
    <w:p>
      <w:pPr>
        <w:pStyle w:val="HTML"/>
        <w:rPr/>
      </w:pPr>
      <w:r>
        <w:rPr/>
        <w:t xml:space="preserve">все необходимое, встречаемся в аэропорту в четыре часа. А мне еще нужно </w:t>
      </w:r>
    </w:p>
    <w:p>
      <w:pPr>
        <w:pStyle w:val="HTML"/>
        <w:rPr/>
      </w:pPr>
      <w:r>
        <w:rPr/>
        <w:t>кое-что доделать.</w:t>
      </w:r>
    </w:p>
    <w:p>
      <w:pPr>
        <w:pStyle w:val="HTML"/>
        <w:rPr/>
      </w:pPr>
      <w:r>
        <w:rPr/>
        <w:t>- Надо бы захватить крем для загара. - с наигранной задумчивостью сказал</w:t>
      </w:r>
    </w:p>
    <w:p>
      <w:pPr>
        <w:pStyle w:val="HTML"/>
        <w:rPr/>
      </w:pPr>
      <w:r>
        <w:rPr/>
        <w:t>Алекс.</w:t>
      </w:r>
    </w:p>
    <w:p>
      <w:pPr>
        <w:pStyle w:val="HTML"/>
        <w:rPr/>
      </w:pPr>
      <w:r>
        <w:rPr/>
        <w:t xml:space="preserve">- Ага, а еще купальник, пляжный зонтик и полотенце. - подыграла я.     </w:t>
      </w:r>
    </w:p>
    <w:p>
      <w:pPr>
        <w:pStyle w:val="HTML"/>
        <w:rPr>
          <w:rStyle w:val="D1"/>
        </w:rPr>
      </w:pPr>
      <w:r>
        <w:rPr/>
      </w:r>
    </w:p>
    <w:p>
      <w:pPr>
        <w:pStyle w:val="HTML"/>
        <w:rPr/>
      </w:pPr>
      <w:r>
        <w:rPr>
          <w:rStyle w:val="D1"/>
          <w:i/>
          <w:iCs/>
        </w:rPr>
        <w:t>Джулия</w:t>
      </w:r>
    </w:p>
    <w:p>
      <w:pPr>
        <w:pStyle w:val="HTML"/>
        <w:rPr>
          <w:rStyle w:val="D1"/>
          <w:i/>
          <w:i/>
          <w:iCs/>
        </w:rPr>
      </w:pPr>
      <w:r>
        <w:rPr/>
      </w:r>
    </w:p>
    <w:p>
      <w:pPr>
        <w:pStyle w:val="HTML"/>
        <w:rPr/>
      </w:pPr>
      <w:r>
        <w:rPr>
          <w:rStyle w:val="D1"/>
        </w:rPr>
        <w:t>Саманта и Алекс быстренько исчезли, а я осталась разбираться со всякими оставшимися делами. Впрочем, время поджимало. Распределив наши линии расследования по остающимся, я выдала напоследок несколько нужных и не очень ЦУ. Впрочем, я предполагала, что мои коллеги вполне способны и самостоятельно справиться с любыми проблемами, кроме, может быть, бюрократических. Оставив Дейла своим заместителем, я посоветовала ему в таких случаях обращаться к Скиннеру.</w:t>
      </w:r>
    </w:p>
    <w:p>
      <w:pPr>
        <w:pStyle w:val="HTML"/>
        <w:rPr/>
      </w:pPr>
      <w:r>
        <w:rPr>
          <w:rStyle w:val="D1"/>
        </w:rPr>
        <w:t>Подшив собранные Самантой данные в папку, я сунула бумаги в сумку. Так, не забыть в ящике стола пистолет. Следующим «предметом багажа» стал ноутбук. Неплохая модель – «Хьюлетт-Паккард» с радиомодемом и выходом на спутниковый Интернет. В отделе он появился вскоре после несколько неоднозначного завершения первого дела. Либо Скиннер внял моим сетованиям на нехватку техники, либо, что вероятнее, ему надоело читать рапорты и полевые отчеты в рукописном варианте. Ну вот, вроде бы и все. Я надеялась, что уезжаем мы ненадолго, всего на несколько дней.</w:t>
      </w:r>
    </w:p>
    <w:p>
      <w:pPr>
        <w:pStyle w:val="HTML"/>
        <w:rPr/>
      </w:pPr>
      <w:r>
        <w:rPr>
          <w:rStyle w:val="D1"/>
        </w:rPr>
        <w:t>Попрощавшись с остающимися коллегами, я покинула офис.</w:t>
      </w:r>
    </w:p>
    <w:p>
      <w:pPr>
        <w:pStyle w:val="HTML"/>
        <w:rPr>
          <w:rStyle w:val="D1"/>
        </w:rPr>
      </w:pPr>
      <w:r>
        <w:rPr/>
      </w:r>
    </w:p>
    <w:p>
      <w:pPr>
        <w:pStyle w:val="HTML"/>
        <w:rPr/>
      </w:pPr>
      <w:r>
        <w:rPr>
          <w:rStyle w:val="D1"/>
        </w:rPr>
        <w:t>Прибыв домой, я первым делом включила чайник, надеясь перехватить хоть несколько бутербродов перед дорогой. Пить чай в такое время дня – несколько не в американских традициях, но кофе мне уже надоел на работе, а любовь к чаю в любое время суток мне с детства была привита мамой-англичанкой.</w:t>
      </w:r>
    </w:p>
    <w:p>
      <w:pPr>
        <w:pStyle w:val="HTML"/>
        <w:rPr/>
      </w:pPr>
      <w:r>
        <w:rPr>
          <w:rStyle w:val="D1"/>
        </w:rPr>
        <w:t>Нарезая бутерброды, я размышляла, что же мне взять в дорогу. Терпеть не могу ездить с большим багажом. И, в конце концов, в цивилизованные места едем, недостающее всегда можно купить. Я вспомнила шуточки Саманты насчет крема и улыбнулась. Да уж, этого добра там, наверное, навалом. Должно быть, очень ходовой товар.</w:t>
      </w:r>
    </w:p>
    <w:p>
      <w:pPr>
        <w:pStyle w:val="HTML"/>
        <w:rPr/>
      </w:pPr>
      <w:r>
        <w:rPr>
          <w:rStyle w:val="D1"/>
        </w:rPr>
        <w:t>Руководствуясь этой идеей, я упаковала вещи в самый маленький чемодан, а не поместившееся решительно запихнула обратно в шкаф. В сумку пошли папка с документами, книжка «в дорогу», испанско-английский разговорник и всякая мелочь, которую стоит держать под рукой. Конечно, Саманта будет переводить, но всегда полезно уметь сказать несколько слов самостоятельно, а мои познания в испанском оставляли желать лучшего. Подумав, я затрамбовала в сумку теплую куртку. Да - Техас, да – лето, но опыт детства и юности, прошедших на Аляске, подсказывал всегда иметь под рукой теплую одежду.</w:t>
      </w:r>
    </w:p>
    <w:p>
      <w:pPr>
        <w:pStyle w:val="HTML"/>
        <w:rPr/>
      </w:pPr>
      <w:r>
        <w:rPr>
          <w:rStyle w:val="D1"/>
        </w:rPr>
        <w:t>Покончив со сборами и наскоро перекусив, я еще позвонила родителям в Анкоридж, предупредить, что несколько дней меня не будет, и звонить домой мне бесполезно. Впрочем, их не было самих, пришлось оставить сообщение им на автоответчик.</w:t>
      </w:r>
    </w:p>
    <w:p>
      <w:pPr>
        <w:pStyle w:val="HTML"/>
        <w:rPr/>
      </w:pPr>
      <w:r>
        <w:rPr>
          <w:rStyle w:val="D1"/>
        </w:rPr>
        <w:t>Теперь пора. Я взяла вещи, огляделась – ничего ли я не забыла, и пошла к выходу. Кейс с ноутбуком не был особо тяжелым, но тащить его вместе с сумкой и чемоданом было неудобно. Пожалуй, в будущем, я предоставлю честь носить его Алексу.</w:t>
      </w:r>
    </w:p>
    <w:p>
      <w:pPr>
        <w:pStyle w:val="HTML"/>
        <w:rPr/>
      </w:pPr>
      <w:r>
        <w:rPr>
          <w:rStyle w:val="D1"/>
        </w:rPr>
        <w:t>Теперь в аэропорт, шесть часов дороги и мы окажемся от нашей загадки на расстоянии вытянутой руки.</w:t>
      </w:r>
    </w:p>
    <w:p>
      <w:pPr>
        <w:pStyle w:val="HTML"/>
        <w:rPr>
          <w:rStyle w:val="D1"/>
        </w:rPr>
      </w:pPr>
      <w:r>
        <w:rPr/>
      </w:r>
    </w:p>
    <w:p>
      <w:pPr>
        <w:pStyle w:val="HTML"/>
        <w:rPr/>
      </w:pPr>
      <w:r>
        <w:rPr>
          <w:i/>
          <w:iCs/>
        </w:rPr>
        <w:t xml:space="preserve">Международный аэропорт, Эль Пасо, штат Техас, 21:40 </w:t>
      </w:r>
    </w:p>
    <w:p>
      <w:pPr>
        <w:pStyle w:val="HTML"/>
        <w:rPr>
          <w:i/>
          <w:i/>
          <w:iCs/>
        </w:rPr>
      </w:pPr>
      <w:r>
        <w:rPr>
          <w:i/>
          <w:iCs/>
        </w:rPr>
      </w:r>
    </w:p>
    <w:p>
      <w:pPr>
        <w:pStyle w:val="HTML"/>
        <w:rPr/>
      </w:pPr>
      <w:r>
        <w:rPr/>
        <w:t>Эль Пасо встретил нас зноем. По крайней мере, после прохлады салона аэробуса, я именно так это и восприняла. Меня как-то сразу разморило. Все-таки долгая дорога, да и позднее время (это в Эль Пасо было сравнительно рано, а в Вашингтоне дело близилось к полуночи) не способствовали ясности мысли. Впрочем, пока от меня ничего и не требовалось.</w:t>
        <w:br/>
        <w:t>В зале прибытия нас уже ждали. Агент Харрисон носил легкую рубашку с короткими рукавами, был покрыт неистребимым южным загаром и щеголял пышными черными усами, которым позавидовал бы любой мексиканский кабальеро. Это меня настолько впечатлило, что машинально я и поздоровалась по-испански: «Буэнос ночес». Все-таки почти трехчасовое штудирование разговорника не проходит для психики даром. Харрисон моргнул, глянул на меня с кротким недоумением и перевел взгляд на моих коллег. Саманта чуть пожала плечами – не обращайте внимания, у всех иногда бывают помутнения. Впрочем, Харрисон, вероятно, списал все на причуды столичных гостей и повел нас на автостоянку. Я все погладывала на него, пытаясь понять, как он относится к нашему появлению. Не считает ли, что зануды из Вашингтона явились путаться под ногами, а потом потребуют себе все лавры. Прочитать на его лице что-либо было невозможно, но, приглядевшись, я решила, что агент Харрисон выглядит весьма замотанным.</w:t>
        <w:br/>
        <w:t>По дороге к машине мы почти ничего не говорили, за исключением пары вежливых реплик о погоде, но, забравшись внутрь, Харрисон тяжко вздохнул.</w:t>
        <w:br/>
        <w:t>- Очень кстати вы появились. У нас два серьезных расследования, мы готовим крупную операцию. А этого Монохэна угораздило помереть таким дурацким образом.</w:t>
        <w:br/>
        <w:t>Никакого почтения к покойному сенатору в его голосе не чувствовалось.</w:t>
        <w:br/>
        <w:t>- И какова диспозиция на сегодняшний день? – поинтересовалась я.</w:t>
        <w:br/>
        <w:t>- Да все так же. Тело Монохэна по-прежнему в Мексике. И мое мнение – что-то тут нечисто.</w:t>
        <w:br/>
        <w:t>Интересно, польстило бы ему, если бы он узнал, что таково же мнение и замдиректора ФБР?</w:t>
        <w:br/>
        <w:t>- Двое наших в Лахитас. Надзирают за публикой из предвыборного штаба. Что бы не болтали лишнего, - Харрисон сочувственно поморщился.</w:t>
        <w:br/>
        <w:t>- А как вам удается держать их подальше от журналистов? – полюбопытствовал Алекс.</w:t>
        <w:br/>
        <w:t>Харрисон усмехнулся.</w:t>
        <w:br/>
        <w:t xml:space="preserve">- Мы загнали их в отдаленный охотничий домик и держим без связи. Конечно, они были очень недовольны. Мы позабирали их сотовые телефоны. Ничего, отдохнут немного. Но журналисты пока ничего толком не знают. А мы распускаем нужные слухи. </w:t>
        <w:br/>
        <w:t>Да, методы у наших техасских коллег были не слишком вежливые, но их тоже можно было понять.</w:t>
        <w:br/>
        <w:t>- Как пропал Монохэн? – продолжила я расспросы.</w:t>
        <w:br/>
        <w:t xml:space="preserve">Но Харрисон только мотнул головой. </w:t>
        <w:br/>
        <w:t>- Завтра все узнаете. В Лахитас, прямо из первых рук.</w:t>
        <w:br/>
        <w:t>- Ладно, - согласилась я, - и какое у нас расписание?</w:t>
        <w:br/>
        <w:t>- Сейчас в мотель, отдохнете. Завтра будьте готовы к 8 часам утра. На самолете вас перебросят в Пресидо. Дальше возьмете машину и сами. До Лахитас около 70 миль. Дорога вам понравится.</w:t>
        <w:br/>
        <w:t>- «Эль Камино дель Рио» - «Речная дорога», - с удовольствием произнесла Саманта.</w:t>
        <w:br/>
        <w:t>Похоже, она тоже потратила время на изучение путеводителя.</w:t>
        <w:br/>
        <w:t>Харрисон одобрительно кивнул.</w:t>
        <w:br/>
        <w:t>- В Лахитас обратитесь прямо к управляющему – он в курсе. Расскажет, как добраться дальше.</w:t>
        <w:br/>
        <w:t>Я уже начала привыкать к лаконичной манере речи агента Харрисона.</w:t>
        <w:br/>
        <w:t>- Проще всего – верхом на лошадях, - он посмотрел на нас с явным сомнением. – Можно вертолетом, но это привлечет внимание.</w:t>
        <w:br/>
        <w:t>Харрисон качнул головой, видимо представив, как изнеженные жители столицы приходят в ужас от одной мысли о лошадях.</w:t>
        <w:br/>
        <w:t xml:space="preserve">К счастью, нам не пришлось отстаивать свою репутацию, потому что Харрисон завернул на стоянку у мотеля. </w:t>
        <w:br/>
        <w:t>Название было многообещающее «Мотель Сиеста». Мы вытащили вещи из багажника и прошли в холл. Харрисон о чем-то поговорил с клерком и вручил нам ключи.</w:t>
        <w:br/>
        <w:t>- Вот. Отдыхайте. Завтра заеду.</w:t>
        <w:br/>
        <w:t>Я посмотрела на Алекса и Саманту.</w:t>
        <w:br/>
        <w:t>- Хорошая идея. Завтра нам придется здорово попутешествовать.</w:t>
        <w:br/>
        <w:t>Я вошла в свой номер и с удовольствием плюхнула вещи на пол. Мы уже здесь, завтра будем у цели, и что-то, наконец, прояснится.</w:t>
        <w:br/>
        <w:t xml:space="preserve">Я подошла к окну, распахнула его и долго смотрела на крупные, по-южному яркие звезды. </w:t>
      </w:r>
    </w:p>
    <w:p>
      <w:pPr>
        <w:pStyle w:val="HTML"/>
        <w:rPr/>
      </w:pPr>
      <w:r>
        <w:rPr/>
      </w:r>
    </w:p>
    <w:p>
      <w:pPr>
        <w:pStyle w:val="HTML"/>
        <w:jc w:val="center"/>
        <w:rPr>
          <w:b/>
          <w:b/>
          <w:bCs/>
          <w:sz w:val="24"/>
        </w:rPr>
      </w:pPr>
      <w:r>
        <w:rPr>
          <w:b/>
          <w:bCs/>
          <w:sz w:val="24"/>
        </w:rPr>
        <w:t>29 мая</w:t>
      </w:r>
    </w:p>
    <w:p>
      <w:pPr>
        <w:pStyle w:val="HTML"/>
        <w:rPr>
          <w:b/>
          <w:b/>
          <w:bCs/>
          <w:sz w:val="24"/>
        </w:rPr>
      </w:pPr>
      <w:r>
        <w:rPr>
          <w:b/>
          <w:bCs/>
          <w:sz w:val="24"/>
        </w:rPr>
      </w:r>
    </w:p>
    <w:p>
      <w:pPr>
        <w:pStyle w:val="HTML"/>
        <w:rPr>
          <w:i/>
          <w:i/>
          <w:iCs/>
        </w:rPr>
      </w:pPr>
      <w:r>
        <w:rPr>
          <w:i/>
          <w:iCs/>
        </w:rPr>
        <w:t>Джулия</w:t>
      </w:r>
    </w:p>
    <w:p>
      <w:pPr>
        <w:pStyle w:val="HTML"/>
        <w:rPr>
          <w:i/>
          <w:i/>
          <w:iCs/>
        </w:rPr>
      </w:pPr>
      <w:r>
        <w:rPr>
          <w:i/>
          <w:iCs/>
        </w:rPr>
        <w:t>Эль Пасо, штат Техас, 8 часов утра.</w:t>
      </w:r>
    </w:p>
    <w:p>
      <w:pPr>
        <w:pStyle w:val="HTML"/>
        <w:rPr>
          <w:i/>
          <w:i/>
          <w:iCs/>
        </w:rPr>
      </w:pPr>
      <w:r>
        <w:rPr>
          <w:i/>
          <w:iCs/>
        </w:rPr>
      </w:r>
    </w:p>
    <w:p>
      <w:pPr>
        <w:pStyle w:val="HTML"/>
        <w:rPr/>
      </w:pPr>
      <w:r>
        <w:rPr/>
        <w:t>Харрисон пунктуально явился к восьми, но мы были уже готовы.</w:t>
      </w:r>
    </w:p>
    <w:p>
      <w:pPr>
        <w:pStyle w:val="HTML"/>
        <w:rPr/>
      </w:pPr>
      <w:r>
        <w:rPr/>
        <w:t>По дороге в аэропорт я с интересом разглядывала улицы Эль Пасо – вчера в темноте они промелькнули лишь как сияние реклам.</w:t>
      </w:r>
    </w:p>
    <w:p>
      <w:pPr>
        <w:pStyle w:val="HTML"/>
        <w:rPr/>
      </w:pPr>
      <w:r>
        <w:rPr/>
        <w:t>Чувствовалось, что Мексика рядом. Это ощущалось и в окружающей публике, и в многочисленных надписях на испанском, да и в общей какой-то «мексиканской» атмосфере.</w:t>
      </w:r>
    </w:p>
    <w:p>
      <w:pPr>
        <w:pStyle w:val="HTML"/>
        <w:rPr/>
      </w:pPr>
      <w:r>
        <w:rPr/>
        <w:t>В аэропорту нас ждала маленькая «Сессна». По сравнению с массивными тушами «Боингов», она казалась совсем игрушечной.</w:t>
      </w:r>
    </w:p>
    <w:p>
      <w:pPr>
        <w:pStyle w:val="HTML"/>
        <w:rPr/>
      </w:pPr>
      <w:r>
        <w:rPr/>
        <w:t>Пилот завел двигатели, Харрисон помахал рукой и отбежал назад.</w:t>
      </w:r>
    </w:p>
    <w:p>
      <w:pPr>
        <w:pStyle w:val="HTML"/>
        <w:rPr/>
      </w:pPr>
      <w:r>
        <w:rPr/>
        <w:t>Самолетик сделал короткий разбег и взмыл в воздух. Совсем иное чувство, когда летишь на такой крошке. В аэробусе, если не смотреть в иллюминатор, можно и забыть, что ты вообще не на земле. Да и в иллюминатор кроме облаков да очень лениво ползущей внизу зелено-коричневой массы ничего толком не видно.</w:t>
      </w:r>
    </w:p>
    <w:p>
      <w:pPr>
        <w:pStyle w:val="HTML"/>
        <w:rPr/>
      </w:pPr>
      <w:r>
        <w:rPr/>
        <w:t>«Сессна» шла не слишком высоко, и я  с интересом вглядывалась в ощетинившуюся вершинами горную страну, уходящую вдаль мексиканской территории. Самолет начало ощутимо потряхивать на восходящих потоках, и я с опаской подумала, что если грохнуться в такой дикой гористой местности, то искать потом будут весьма долго. Я  недоверчиво оглядела довольно хрупкий на вид  корпус самолета. Пилот, однако, обернулся, сверкая белыми зубами на фоне техасского  загара:</w:t>
      </w:r>
    </w:p>
    <w:p>
      <w:pPr>
        <w:pStyle w:val="HTML"/>
        <w:rPr/>
      </w:pPr>
      <w:r>
        <w:rPr/>
        <w:t>- А вот там есть очень красивая долина, не желаете взглянуть?</w:t>
      </w:r>
    </w:p>
    <w:p>
      <w:pPr>
        <w:pStyle w:val="HTML"/>
        <w:rPr/>
      </w:pPr>
      <w:r>
        <w:rPr/>
        <w:t>Не дожидаясь ответа, он бросил самолет в головокружительный вираж.</w:t>
      </w:r>
    </w:p>
    <w:p>
      <w:pPr>
        <w:pStyle w:val="HTML"/>
        <w:rPr/>
      </w:pPr>
      <w:r>
        <w:rPr/>
        <w:t>Я вцепилась в спинку сиденья, гоня от себя от себя паническую мысль, что пилот тоже причастен к заговору против сенатора и решил угробить заодно и следственную группу. Впрочем, самолет успешно выровнялся над большой, поросшей зеленью долиной, вернее изолированной от всего остального мира впадиной. Милое местечко, как раз для какого-нибудь Племени Затерянных Душ.</w:t>
      </w:r>
    </w:p>
    <w:p>
      <w:pPr>
        <w:pStyle w:val="HTML"/>
        <w:rPr/>
      </w:pPr>
      <w:r>
        <w:rPr/>
        <w:t>Я поблагодарила пилота за прогулку по красивым местам, но попросила не слишком отклоняться от курса – неплохо было бы в ближайшую неделю добраться до Пресидо.</w:t>
      </w:r>
    </w:p>
    <w:p>
      <w:pPr>
        <w:pStyle w:val="HTML"/>
        <w:rPr/>
      </w:pPr>
      <w:r>
        <w:rPr/>
        <w:t>Пилот засмеялся и набрал высоту.</w:t>
      </w:r>
    </w:p>
    <w:p>
      <w:pPr>
        <w:pStyle w:val="HTML"/>
        <w:rPr/>
      </w:pPr>
      <w:r>
        <w:rPr/>
        <w:t>- Вон за теми хребтами Пресидо, - указал он, - уже недалеко.</w:t>
      </w:r>
    </w:p>
    <w:p>
      <w:pPr>
        <w:pStyle w:val="HTML"/>
        <w:rPr/>
      </w:pPr>
      <w:r>
        <w:rPr/>
        <w:t>Полет, конечно, был очень впечатляющим, но я почувствовала себя гораздо увереннее, когда самолет побежал по бетонным плитам посадочной полосы.</w:t>
      </w:r>
    </w:p>
    <w:p>
      <w:pPr>
        <w:pStyle w:val="HTML"/>
        <w:rPr/>
      </w:pPr>
      <w:r>
        <w:rPr/>
      </w:r>
    </w:p>
    <w:p>
      <w:pPr>
        <w:pStyle w:val="HTML"/>
        <w:rPr/>
      </w:pPr>
      <w:r>
        <w:rPr>
          <w:rStyle w:val="D1"/>
          <w:i/>
          <w:iCs/>
        </w:rPr>
        <w:t>Пресидо, штат Техас, 12 часов дня.</w:t>
      </w:r>
    </w:p>
    <w:p>
      <w:pPr>
        <w:pStyle w:val="HTML"/>
        <w:rPr>
          <w:rStyle w:val="D1"/>
          <w:i/>
          <w:i/>
          <w:iCs/>
        </w:rPr>
      </w:pPr>
      <w:r>
        <w:rPr/>
      </w:r>
    </w:p>
    <w:p>
      <w:pPr>
        <w:pStyle w:val="HTML"/>
        <w:rPr/>
      </w:pPr>
      <w:r>
        <w:rPr>
          <w:rStyle w:val="D1"/>
        </w:rPr>
        <w:t>Наконец-то мы были предоставлены самим себе. Неизвестно, что будет через несколько часов, когда мы доберемся до Лахитас, но пока у нас выдалась небольшая передышка и можно было перемещаться с места на место не так стремительно. Но особо расслабляться тоже не стоило.</w:t>
      </w:r>
    </w:p>
    <w:p>
      <w:pPr>
        <w:pStyle w:val="HTML"/>
        <w:rPr/>
      </w:pPr>
      <w:r>
        <w:rPr>
          <w:rStyle w:val="D1"/>
        </w:rPr>
        <w:t>Первым делом следовало добыть машину. Обычные прокатные конторы нас не устраивали, поскольку на арендованных машинах выезжать за пределы штата запрещено, а нам наверняка придется нанести визит в Эль Матадоро. Впрочем, Харрисон снабдил нас одним адресом. Не знаю уж, какие отношения были у владельца, мистера Нельсона, с Бюро, но все формальности были улажены на удивление быстро. Мы прошли на стоянку, Алекс некоторое время бродил между машинами, внимательно их оглядывая и наконец выбрал Понтиак Файерберд. Машина не выглядела слишком новой и сверкающей, скорее была даже слегка потрепана, но производила впечатление весьма надежной. Алекс придирчиво заглянул под капот, не поленился даже залезть под машину. Нельсон, видимо почувствовав в нем профессионала, растянулся на асфальте рядом, объясняя какие-то особенности подвески.</w:t>
      </w:r>
    </w:p>
    <w:p>
      <w:pPr>
        <w:pStyle w:val="HTML"/>
        <w:rPr/>
      </w:pPr>
      <w:r>
        <w:rPr>
          <w:rStyle w:val="D1"/>
        </w:rPr>
        <w:t>Выбравшись наружу и отряхнувшись, они рукопожатием завершили сделку, и Нельсон торжественно передал Алексу ключи.</w:t>
      </w:r>
    </w:p>
    <w:p>
      <w:pPr>
        <w:pStyle w:val="HTML"/>
        <w:rPr/>
      </w:pPr>
      <w:r>
        <w:rPr>
          <w:rStyle w:val="D1"/>
        </w:rPr>
        <w:t>Алекс открыл багажник и помог нам с Самантой загрузить вещи.</w:t>
      </w:r>
    </w:p>
    <w:p>
      <w:pPr>
        <w:pStyle w:val="HTML"/>
        <w:rPr/>
      </w:pPr>
      <w:r>
        <w:rPr>
          <w:rStyle w:val="D1"/>
        </w:rPr>
        <w:t>Открыв ворота стоянки, Нельсон прощально похлопал машину по капоту.</w:t>
      </w:r>
    </w:p>
    <w:p>
      <w:pPr>
        <w:pStyle w:val="HTML"/>
        <w:rPr/>
      </w:pPr>
      <w:r>
        <w:rPr>
          <w:rStyle w:val="D1"/>
        </w:rPr>
        <w:t>- Не знаю уж, ребята, что вы расследуете, но желаю вам успеха. И попытайтесь потом вернуть мне машину, это одна из моих лучших.</w:t>
      </w:r>
    </w:p>
    <w:p>
      <w:pPr>
        <w:pStyle w:val="HTML"/>
        <w:rPr/>
      </w:pPr>
      <w:r>
        <w:rPr>
          <w:rStyle w:val="D1"/>
        </w:rPr>
        <w:t>Мы поблагодарили, заверили, что вернем машину в целости и сохранности, и выехали на знойные улицы Пресидо.</w:t>
      </w:r>
    </w:p>
    <w:p>
      <w:pPr>
        <w:pStyle w:val="HTML"/>
        <w:rPr>
          <w:rStyle w:val="D1"/>
        </w:rPr>
      </w:pPr>
      <w:r>
        <w:rPr/>
      </w:r>
    </w:p>
    <w:p>
      <w:pPr>
        <w:pStyle w:val="HTML"/>
        <w:rPr/>
      </w:pPr>
      <w:r>
        <w:rPr>
          <w:rStyle w:val="D1"/>
        </w:rPr>
        <w:t>Следующий пункт программы был предложен мной. Алекс, в джинсах и клетчатой рубашке, вобщем вполне смахивал на местного жителя, но мы с Самантой, бледные от малосолнечной вашингтонской весны и одетые по столичной моде, слишком уж бросались в глаза. Так что я потащила Саманту в первый же попавшийся магазинчик, и скоро в нас можно было заподозрить если не обитателей штата Одинокой Звезды, то по крайней мере, рядовых путешественников, но уж никак не агентов спецслужб. Алекс, осмотрев нас, великодушно согласился, что мы действительно похожи на туристов, а вовсе не на висящий рядом рекламный плакат, но глаза у него смеялись.</w:t>
      </w:r>
    </w:p>
    <w:p>
      <w:pPr>
        <w:pStyle w:val="HTML"/>
        <w:rPr>
          <w:rStyle w:val="D1"/>
        </w:rPr>
      </w:pPr>
      <w:r>
        <w:rPr/>
      </w:r>
    </w:p>
    <w:p>
      <w:pPr>
        <w:pStyle w:val="HTML"/>
        <w:rPr/>
      </w:pPr>
      <w:r>
        <w:rPr>
          <w:rStyle w:val="D1"/>
          <w:i/>
          <w:iCs/>
        </w:rPr>
        <w:t>Саманта</w:t>
      </w:r>
    </w:p>
    <w:p>
      <w:pPr>
        <w:pStyle w:val="HTML"/>
        <w:rPr>
          <w:rStyle w:val="D1"/>
          <w:i/>
          <w:i/>
          <w:iCs/>
        </w:rPr>
      </w:pPr>
      <w:r>
        <w:rPr/>
      </w:r>
    </w:p>
    <w:p>
      <w:pPr>
        <w:pStyle w:val="HTML"/>
        <w:rPr/>
      </w:pPr>
      <w:r>
        <w:rPr/>
        <w:t>До Пресидо добрались без приключений, но, похоже Джулия была совершенно другого мнения по этому поводу. А именно: выбравшись из самолета, она пожаловалась мне на чересчур экстремальную манеру управления самолетом у нашего пилота.</w:t>
        <w:br/>
        <w:t>- Вот что называется "работа в радость". - сострила я, и похоже, мне это не совсем удалось. Именно это и читалось во взгляде Джулии, Алекс только улыбнулся.</w:t>
        <w:br/>
        <w:t>Порадовало то, что машину раздобыли без проблем, хотя мысленно готовились к худшему. Во всяком случае, мне так показалось. Отличительной чертой этого дня, или даже его изюминкой, была маскировка. Идея изначально была не моя. Как я выяснила, по магазинам мне нравится ходить только в нерабочее время, когда голова не забита чем-нибудь важным. Джулия, видимо, это поняла, схватила меня за руку и потащила в магазин. На мои вялые протесты ответ был следующим:</w:t>
        <w:br/>
        <w:t>- Ну не в костюмах же нам тут расхаживать. Пойдем, пусть работа будет в радость.</w:t>
        <w:br/>
        <w:t>"Один - один" подумала я. Маскировка, кстати сказать, удалась на славу.</w:t>
        <w:br/>
        <w:t>Когда мы вышли из магазина, Алекс нас, по-моему, не узнал. А может, просто-напросто прикалывался над нами про себя.</w:t>
        <w:br/>
        <w:t>Мы уселись в машину и помчались к последнему (по крайней мере я на это надеялась) пункту нашего назначения. На улице было жарко, все-таки хорошо, когда машина без верха. И только я впала в обыкновенную свою задумчивость, как Алекс меня из нее вытащил:</w:t>
        <w:br/>
        <w:t>- Саманта, о чем задумалась?</w:t>
        <w:br/>
        <w:t>- О том, что в шортах негде спрятать оружие. - ответила я.</w:t>
        <w:br/>
        <w:t>- А если серьезно? - спросила Джулия.</w:t>
        <w:br/>
        <w:t>- Думаю, как могли убить сенатора, что за оружие такое?</w:t>
        <w:br/>
        <w:t>На несколько минут повисла тишина. Алекс пристально следил за почти пустой дорогой, делая вид, что она просто нуждается в его внимании, Джулия уставилась куда-то в сторону. Именно поэтому голос Алекса прозвучал, как мне показалось, неожиданно:</w:t>
        <w:br/>
        <w:t>- Может электрошок? - в зеркале заднего вида отразился его вопросительный взгляд.</w:t>
        <w:br/>
        <w:t xml:space="preserve">- Может быть, а может и яд, ведь на теле следов не обнаружили, да и внутри </w:t>
        <w:br/>
        <w:t>повреждений не было, а яд мог бы оставить после себя след, так что и эта мысль мне не нравится.</w:t>
        <w:br/>
        <w:t>- Есть яды полностью растворяющиеся в организме, их очень трудно вычислить даже в наши дни. - добавил Алекс.</w:t>
        <w:br/>
        <w:t>"Тупик" пронеслось у меня в голове.</w:t>
        <w:br/>
        <w:t xml:space="preserve">- Тело бы осмотреть, с патологоанатомом в конце-концов поговорить, - сказала </w:t>
        <w:br/>
        <w:t xml:space="preserve">Джулия, - трудно так судить навскидку. На месте легче будет сориентироваться. </w:t>
        <w:br/>
        <w:t>Я уставилась в окно. Мы ехали по шоссе. "Camino del rio" подумала я.</w:t>
        <w:br/>
        <w:t>"Речная дорога", река, извилистая как змей. Да что это со мной?! "Меньше надо про индейские цивилизации читать", сделала я глубокомысленное заключение.</w:t>
      </w:r>
    </w:p>
    <w:p>
      <w:pPr>
        <w:pStyle w:val="HTML"/>
        <w:rPr/>
      </w:pPr>
      <w:r>
        <w:rPr/>
      </w:r>
    </w:p>
    <w:p>
      <w:pPr>
        <w:pStyle w:val="HTML"/>
        <w:rPr/>
      </w:pPr>
      <w:r>
        <w:rPr>
          <w:rStyle w:val="D1"/>
          <w:i/>
          <w:iCs/>
        </w:rPr>
        <w:t>Джулия</w:t>
      </w:r>
    </w:p>
    <w:p>
      <w:pPr>
        <w:pStyle w:val="HTML"/>
        <w:rPr/>
      </w:pPr>
      <w:r>
        <w:rPr>
          <w:rStyle w:val="D1"/>
          <w:i/>
          <w:iCs/>
        </w:rPr>
        <w:t>Трасса Пресидо - Лахитас</w:t>
      </w:r>
    </w:p>
    <w:p>
      <w:pPr>
        <w:pStyle w:val="HTML"/>
        <w:rPr>
          <w:rStyle w:val="D1"/>
          <w:i/>
          <w:i/>
          <w:iCs/>
        </w:rPr>
      </w:pPr>
      <w:r>
        <w:rPr/>
      </w:r>
    </w:p>
    <w:p>
      <w:pPr>
        <w:pStyle w:val="HTML"/>
        <w:rPr/>
      </w:pPr>
      <w:r>
        <w:rPr>
          <w:rFonts w:eastAsia="MS Mincho;ＭＳ 明朝"/>
        </w:rPr>
        <w:t>Дорога была пустынной. Очевидно большинство путешественников предпочитали более прохладные утренние или вечерние часы. Впрочем, в открытом салоне Файерберда ехать было даже приятно.</w:t>
      </w:r>
    </w:p>
    <w:p>
      <w:pPr>
        <w:pStyle w:val="HTML"/>
        <w:rPr>
          <w:rFonts w:eastAsia="MS Mincho;ＭＳ 明朝"/>
        </w:rPr>
      </w:pPr>
      <w:r>
        <w:rPr>
          <w:rFonts w:eastAsia="MS Mincho;ＭＳ 明朝"/>
        </w:rPr>
        <w:t xml:space="preserve">Выбрав самое живописное местечко, мы тормознулись размять ноги и перекусить.  Алекс еще в Пресидо заскочил в какой-то мексиканский ресторанчик и вернулся с тремя аккуратно упакованными корзиночками для пикников. </w:t>
      </w:r>
    </w:p>
    <w:p>
      <w:pPr>
        <w:pStyle w:val="HTML"/>
        <w:rPr>
          <w:rFonts w:eastAsia="MS Mincho;ＭＳ 明朝"/>
        </w:rPr>
      </w:pPr>
      <w:r>
        <w:rPr>
          <w:rFonts w:eastAsia="MS Mincho;ＭＳ 明朝"/>
        </w:rPr>
        <w:t>«Для адаптации, - пояснил он, - чтобы потом в Мексике не пришлось искать забегаловки с североамериканской кухней»</w:t>
      </w:r>
    </w:p>
    <w:p>
      <w:pPr>
        <w:pStyle w:val="HTML"/>
        <w:rPr>
          <w:rFonts w:eastAsia="MS Mincho;ＭＳ 明朝"/>
        </w:rPr>
      </w:pPr>
      <w:r>
        <w:rPr>
          <w:rFonts w:eastAsia="MS Mincho;ＭＳ 明朝"/>
        </w:rPr>
        <w:t>Теперь настало время ознакомиться с содержимым этих корзиночек. Надпись на крышке «Буэн апетито» вобщем вдохновляла. Я заглянула внутрь. Все кушанья были аккуратно и симпатично упакованы, и на каждой предусмотрительно имелась табличка. Правда Алекс набрал каких-то экзотических блюд, и я в растерянности смотрела на все эти Халапеньос, Энчиладас ройас,  Такос и прочая.</w:t>
      </w:r>
    </w:p>
    <w:p>
      <w:pPr>
        <w:pStyle w:val="HTML"/>
        <w:rPr>
          <w:rFonts w:eastAsia="MS Mincho;ＭＳ 明朝"/>
        </w:rPr>
      </w:pPr>
      <w:r>
        <w:rPr>
          <w:rFonts w:eastAsia="MS Mincho;ＭＳ 明朝"/>
        </w:rPr>
        <w:t>Решив, что в конце-концов вряд ли владельцы ресторана собирались травить туристов, я отважно взяла первый попавшийся сверточек и приготовилась окунуться в мир мексиканской кухни.  Хорошо, я успела заметить, что Алекс, якобы созерцая окружающий пейзаж, на самом деле внимательно за мной наблюдает. Поэтому я вовремя спохватилась и откусила совсем  маленький кусочек. Тут же пришлось похвалить себя за предусмотрительность, потому что начинка у этого похожего на рулет блюда, была весьма острой. Алекс, улыбаясь, протянул мне баночку с нарисованным  на ней кактусом. Не знаю уж, был ли в ней кактусовый сок или просто какая-то экзотическая выпивка, но она была очень кстати.</w:t>
      </w:r>
    </w:p>
    <w:p>
      <w:pPr>
        <w:pStyle w:val="HTML"/>
        <w:rPr>
          <w:rFonts w:eastAsia="MS Mincho;ＭＳ 明朝"/>
        </w:rPr>
      </w:pPr>
      <w:r>
        <w:rPr>
          <w:rFonts w:eastAsia="MS Mincho;ＭＳ 明朝"/>
        </w:rPr>
        <w:t>- Когда поедем в Мексику, надо будет запастись питьевой водой, - уже серьезно заметил Алекс,- там с этим вечная проблема.</w:t>
      </w:r>
    </w:p>
    <w:p>
      <w:pPr>
        <w:pStyle w:val="HTML"/>
        <w:rPr>
          <w:rFonts w:eastAsia="MS Mincho;ＭＳ 明朝"/>
        </w:rPr>
      </w:pPr>
      <w:r>
        <w:rPr>
          <w:rFonts w:eastAsia="MS Mincho;ＭＳ 明朝"/>
        </w:rPr>
        <w:t>- И, если все время питаться такой едой, то воды понадобится очень много, - подхватила Саманта, которая тоже успела попробовать содержимое своей корзиночки.</w:t>
      </w:r>
    </w:p>
    <w:p>
      <w:pPr>
        <w:pStyle w:val="HTML"/>
        <w:rPr>
          <w:rFonts w:eastAsia="MS Mincho;ＭＳ 明朝"/>
        </w:rPr>
      </w:pPr>
      <w:r>
        <w:rPr>
          <w:rFonts w:eastAsia="MS Mincho;ＭＳ 明朝"/>
        </w:rPr>
        <w:t>- Привыкайте, - философски заметил Алекс, - возможно и не такое придется есть.</w:t>
      </w:r>
    </w:p>
    <w:p>
      <w:pPr>
        <w:pStyle w:val="HTML"/>
        <w:rPr>
          <w:rFonts w:eastAsia="MS Mincho;ＭＳ 明朝"/>
        </w:rPr>
      </w:pPr>
      <w:r>
        <w:rPr>
          <w:rFonts w:eastAsia="MS Mincho;ＭＳ 明朝"/>
        </w:rPr>
        <w:t>Покончив с пикником и проникнувшись мексиканским настроением, мы поехали дальше. Я развернула крупномасштабную карту района и принялась изучать ее, отыскивая пути, которыми Монохэн мог пробраться в Мексику. Выходило, что путей этих, в принципе много, но большинство из них не для белого человека. Впрочем, если Монохэн совершил это путешествие  не по собственной воле, то его проводники могли хорошо ориентироваться в этом районе. Как же все-таки его вырвали из окружения сопровождающих и телохранителей? Надеюсь, скоро что-то прояснится – придорожный указатель сообщил, что до Лахитас осталось 5 миль.</w:t>
      </w:r>
    </w:p>
    <w:p>
      <w:pPr>
        <w:pStyle w:val="HTML"/>
        <w:rPr>
          <w:rFonts w:eastAsia="MS Mincho;ＭＳ 明朝"/>
        </w:rPr>
      </w:pPr>
      <w:r>
        <w:rPr>
          <w:rFonts w:eastAsia="MS Mincho;ＭＳ 明朝"/>
        </w:rPr>
      </w:r>
    </w:p>
    <w:p>
      <w:pPr>
        <w:pStyle w:val="HTML"/>
        <w:rPr>
          <w:rFonts w:eastAsia="MS Mincho;ＭＳ 明朝"/>
        </w:rPr>
      </w:pPr>
      <w:r>
        <w:rPr>
          <w:rFonts w:eastAsia="MS Mincho;ＭＳ 明朝"/>
        </w:rPr>
        <w:t>В Лахитас мы первым делом отыскали администрацию парка.</w:t>
      </w:r>
    </w:p>
    <w:p>
      <w:pPr>
        <w:pStyle w:val="HTML"/>
        <w:rPr>
          <w:rFonts w:eastAsia="MS Mincho;ＭＳ 明朝"/>
        </w:rPr>
      </w:pPr>
      <w:r>
        <w:rPr>
          <w:rFonts w:eastAsia="MS Mincho;ＭＳ 明朝"/>
        </w:rPr>
        <w:t>- Не думаю, что нам стоит идти к управляющему всей толпой, - заметила Саманта.</w:t>
      </w:r>
    </w:p>
    <w:p>
      <w:pPr>
        <w:pStyle w:val="HTML"/>
        <w:rPr>
          <w:rFonts w:eastAsia="MS Mincho;ＭＳ 明朝"/>
        </w:rPr>
      </w:pPr>
      <w:r>
        <w:rPr>
          <w:rFonts w:eastAsia="MS Mincho;ＭＳ 明朝"/>
        </w:rPr>
        <w:t>- Да, поэтому я пойду к управляющему, а вы тут побудьте, - решила я.</w:t>
      </w:r>
    </w:p>
    <w:p>
      <w:pPr>
        <w:pStyle w:val="HTML"/>
        <w:rPr>
          <w:rFonts w:eastAsia="MS Mincho;ＭＳ 明朝"/>
        </w:rPr>
      </w:pPr>
      <w:r>
        <w:rPr>
          <w:rFonts w:eastAsia="MS Mincho;ＭＳ 明朝"/>
        </w:rPr>
        <w:t>- Лучше мы с Самантой походим вокруг, посмотрим, послушаем, что в воздухе витает, - предложил Алекс.</w:t>
      </w:r>
    </w:p>
    <w:p>
      <w:pPr>
        <w:pStyle w:val="HTML"/>
        <w:rPr>
          <w:rFonts w:eastAsia="MS Mincho;ＭＳ 明朝"/>
        </w:rPr>
      </w:pPr>
      <w:r>
        <w:rPr>
          <w:rFonts w:eastAsia="MS Mincho;ＭＳ 明朝"/>
        </w:rPr>
      </w:r>
    </w:p>
    <w:p>
      <w:pPr>
        <w:pStyle w:val="HTML"/>
        <w:rPr>
          <w:rFonts w:eastAsia="MS Mincho;ＭＳ 明朝"/>
        </w:rPr>
      </w:pPr>
      <w:r>
        <w:rPr>
          <w:rFonts w:eastAsia="MS Mincho;ＭＳ 明朝"/>
        </w:rPr>
        <w:t>И мы разошлись в разные стороны.</w:t>
      </w:r>
    </w:p>
    <w:p>
      <w:pPr>
        <w:pStyle w:val="HTML"/>
        <w:rPr>
          <w:rStyle w:val="D1"/>
          <w:rFonts w:eastAsia="MS Mincho;ＭＳ 明朝"/>
        </w:rPr>
      </w:pPr>
      <w:r>
        <w:rPr>
          <w:rFonts w:eastAsia="MS Mincho;ＭＳ 明朝"/>
        </w:rPr>
      </w:r>
    </w:p>
    <w:p>
      <w:pPr>
        <w:pStyle w:val="HTML"/>
        <w:rPr/>
      </w:pPr>
      <w:r>
        <w:rPr>
          <w:rStyle w:val="D1"/>
          <w:i/>
          <w:iCs/>
        </w:rPr>
        <w:t>Алекс</w:t>
      </w:r>
    </w:p>
    <w:p>
      <w:pPr>
        <w:pStyle w:val="HTML"/>
        <w:rPr>
          <w:rStyle w:val="D1"/>
          <w:i/>
          <w:i/>
          <w:iCs/>
        </w:rPr>
      </w:pPr>
      <w:r>
        <w:rPr/>
      </w:r>
    </w:p>
    <w:p>
      <w:pPr>
        <w:pStyle w:val="HTML"/>
        <w:rPr/>
      </w:pPr>
      <w:r>
        <w:rPr/>
        <w:t>Пока мы ждали Джулию, я успел рассмотреть, что парк очень хорошо ухожен, т.е. по американским меркам очень хорошо, но для Мексики это выглядело несколько необычно…</w:t>
        <w:br/>
        <w:t>- Как тебе Парк, Саманта?</w:t>
        <w:br/>
        <w:t>- Очень симпатично…</w:t>
        <w:br/>
        <w:t xml:space="preserve">Что-то разговор не клеился, Саманта была погружена в какие-то свои мысли, явно не желая их выдавать, надеюсь пока… Я думал о том, какие силы смогли заставить сенатора забраться в такую глушь. Не думаю, что бы человек такого полета стал интересоваться глубинками Мексики. Отсюда напрашивается вывод, что он сюда попал не по своей воле, а кто-то или что-то заставили его выбраться в такое место. Интересно, что по этому поводу думают его телохранители, хотя наверное они нам скажут, что ничего не знают или не помнят или придумают какую-то более-менее реальную версию. </w:t>
        <w:br/>
        <w:t>Пока у меня есть свободная минутка я решил просмотреть машину, неизвестно, сколько нам на ней еще придется ездить, а машина не моя, поэтому вызывает опасения…</w:t>
        <w:br/>
        <w:t>- Интересно а какая тут самая высокая температура бывает ??? – решил я немного разрядить обстановку…</w:t>
        <w:br/>
        <w:t>- Даже не знаю…- сказала Саманта без интереса. Явно она не хотела разговаривать…</w:t>
        <w:br/>
        <w:t>- Саманта, а какие у тебя соображения по поводу визита сенатора в такие отдаленные уголки…</w:t>
      </w:r>
    </w:p>
    <w:p>
      <w:pPr>
        <w:pStyle w:val="HTML"/>
        <w:rPr/>
      </w:pPr>
      <w:r>
        <w:rPr/>
      </w:r>
    </w:p>
    <w:p>
      <w:pPr>
        <w:pStyle w:val="HTML"/>
        <w:rPr>
          <w:i/>
          <w:i/>
          <w:iCs/>
        </w:rPr>
      </w:pPr>
      <w:r>
        <w:rPr>
          <w:i/>
          <w:iCs/>
        </w:rPr>
        <w:t>Джулия</w:t>
      </w:r>
    </w:p>
    <w:p>
      <w:pPr>
        <w:pStyle w:val="HTML"/>
        <w:rPr>
          <w:i/>
          <w:i/>
          <w:iCs/>
        </w:rPr>
      </w:pPr>
      <w:r>
        <w:rPr>
          <w:i/>
          <w:iCs/>
        </w:rPr>
      </w:r>
    </w:p>
    <w:p>
      <w:pPr>
        <w:pStyle w:val="HTML"/>
        <w:rPr/>
      </w:pPr>
      <w:r>
        <w:rPr/>
        <w:t>Управляющий, мистер Марвин Ньюби, встретил меня со странной смесью раздражения и облегчения.</w:t>
        <w:br/>
        <w:t xml:space="preserve">- Поскорее бы вы разобрались со всем этим, - попросил он. – Вся эта маскировка совершенно некстати. </w:t>
        <w:br/>
        <w:t>- Это и наше желание тоже, - кивнула я, - и поэтому я рассчитываю на вашу помощь.</w:t>
        <w:br/>
        <w:t>Я достала блокнот и уселась поудобнее.</w:t>
        <w:br/>
        <w:t>- Давайте-ка побеседуем. Итак, каким образом Монохэн оказался тут? Он известил вас заранее о своих планах?</w:t>
        <w:br/>
        <w:t>Ньюби потер затылок.</w:t>
        <w:br/>
        <w:t>- Ну, как сказать, «заранее»… В середине дня 24 числа со мной связался его помощник и попросил забронировать домик для отдыха. 25 сенатор появился здесь со своей компанией, а 26 го…</w:t>
        <w:br/>
        <w:t>Ньюби запнулся.</w:t>
        <w:br/>
        <w:t xml:space="preserve">Я кивнула. </w:t>
        <w:br/>
        <w:t>- Вы случайно не в курсе, как он сюда добирался?</w:t>
        <w:br/>
        <w:t>Ньюби покрутил в руках карандаш.</w:t>
        <w:br/>
        <w:t>- Вроде бы от Эль Пасо до Пресидо самолетом, а сюда они на вертолете прибыли.</w:t>
        <w:br/>
        <w:t>Я сделала пометку в блокноте, хотя толку от этой информации пока было мало. Но, в принципе, если кто-то задумывал покушение на сенатора, то путешествие по воздуху могло быть удобным для этого.</w:t>
        <w:br/>
        <w:t>- Хорошо, - поощрительно заметила я, - где вы поселили их?</w:t>
        <w:br/>
        <w:t>Ньюби повернулся к стене, на которой висела карта Национального парка.</w:t>
        <w:br/>
        <w:t>- Вот здесь, в охотничьем домике. Остальные сопровождающие до сих пор там и находятся.</w:t>
        <w:br/>
        <w:t>Я повнимательнее рассмотрела карту.</w:t>
        <w:br/>
        <w:t>- Мой коллега сказал мне, что до туда можно добраться либо верхом, либо на вертолете.</w:t>
        <w:br/>
        <w:t>Ньюби пожал плечами.</w:t>
        <w:br/>
        <w:t>- Пошутил, наверное. Туда идет вполне приличная дорога. Правда, кружным путем, верхом через перевал быстрее.</w:t>
        <w:br/>
        <w:t>Я прижала пальцем точку на карте.</w:t>
        <w:br/>
        <w:t>- Сколько там человек?</w:t>
        <w:br/>
        <w:t>- Десять человек из окружения Монохэна, - начал считать Ньюби, - двое ваших агентов и пять человек обслуживающего персонала.</w:t>
        <w:br/>
        <w:t>- Хорошо. Кто занимался Монохэном, вы?</w:t>
        <w:br/>
        <w:t xml:space="preserve">- Нет, - затряс головой Ньюби, - Монохэн, конечно, большая шишка, но я не могу заниматься всеми лично. С ним работала моя помощница, мисс Райвэн. Она устраивала все его туры. </w:t>
        <w:br/>
        <w:t>- Интересно. Мисс Райвэн давно у вас работает?</w:t>
        <w:br/>
        <w:t>Ньюби тяжко вздохнул.</w:t>
        <w:br/>
        <w:t>- И вы туда же. Я за нее ручаюсь. Она очень ответственный сотрудник.</w:t>
        <w:br/>
        <w:t>- Я хочу ознакомиться с ее досье, - продолжала я гнуть свою линию.</w:t>
        <w:br/>
        <w:t>Ньюби недружелюбно глянул на меня, потом нажал на клавишу селектора:</w:t>
        <w:br/>
        <w:t>- Мэрион, принесите, пожалуйста, досье мисс Райвэн.</w:t>
        <w:br/>
        <w:t>- Вы не на том пути, - это он сказал уже мне, - поверьте, я хорошо знаю Вивиан… мисс Райвэн.</w:t>
        <w:br/>
        <w:t>Я сделала вид, что не заметила оговорки, но мысленно отметила себе узнать, а какие отношения связывали Ньюби и Райвэн.</w:t>
        <w:br/>
        <w:t xml:space="preserve">- Разберемся. Чем занималась мисс Райвэн при сенаторе Монохэне? </w:t>
        <w:br/>
        <w:t>Ньюби потер затылок.</w:t>
        <w:br/>
        <w:t>- Организовывала его туры, следила за снабжением и связью. Я понимаю, что это очень ответственная роль, но… она тут не при чем.</w:t>
        <w:br/>
        <w:t>- Где она сейчас?</w:t>
        <w:br/>
        <w:t>- Там, в домике…</w:t>
        <w:br/>
        <w:t>Вошедшая секретарша положила на стол папку с личным делом. Я подтянула ее к себе, бегло перелистала и закрыла. На досуге почитаю повнимательнее.</w:t>
        <w:br/>
        <w:t>- Вы в курсе, каким образом исчез Монохэн?</w:t>
        <w:br/>
        <w:t>Конечно, я послушаю еще непосредственных участников событий, но всегда полезно знать, у кого какое мнение сложилось на этот счет.</w:t>
        <w:br/>
        <w:t xml:space="preserve">- Я присутствовал при эээ опросе, который проводили ваши коллеги, - неохотно проговорил Ньюби. Видимо, эта беседа оставила у него неприятные воспоминания. – Выглядело это примерно так – после обеда Монохэн отправился на верховую прогулку в сопровождении проводника, его помощника и трех охранников. В какой-то момент Монохэн пришпорил коня и оторвался от группы. Проводник последовал за ним. Они скрылись из виду, но минут через десять проводник связался с помощником по рации и успокоил, сказав, что они поедут вперед по намеченному маршруту. </w:t>
        <w:br/>
        <w:t>Упреждая вполне очевидный вопрос, Ньюби торопливо добавил:</w:t>
        <w:br/>
        <w:t>- Монохэн тоже принимал участие в разговоре, приказал своим охранникам не беспокоиться и просто двигаться следом, а он, мол, хочет от всего отвлечься и отдохнуть.</w:t>
        <w:br/>
        <w:t>Больше никто из них на связь не выходил. Через час остальные добрались до дежурной станции спасателей – маршрут проходил мимо. Там и выяснилось, что ни сенатора, ни проводника до сих пор не было. Обыскали всю долину, потом подняли в воздух вертолет и искали до темноты – никаких следов.</w:t>
        <w:br/>
        <w:t>Ньюби повесил голову.</w:t>
        <w:br/>
        <w:t>- Что проводник? – поинтересовалась я, - Тоже надежный человек?</w:t>
        <w:br/>
        <w:t>Ньюби пожал плечами.</w:t>
        <w:br/>
        <w:t>- Решайте сами. Он работает у нас 15 лет. Ни разу не вызывал нареканий, отзывы от клиентов только самые хорошие. Досье будете читать?</w:t>
        <w:br/>
        <w:t>- Да, хотелось бы.</w:t>
        <w:br/>
        <w:t>- Ваши коллеги его уже забрали, - с легким злорадством ответил Ньюби.</w:t>
        <w:br/>
        <w:t>- Ладно, я его найду, - решила я не поддаваться на провокации. – Где мы можем тут устроиться?</w:t>
        <w:br/>
        <w:t>Ньюби вытянул какую-то бумажку.</w:t>
        <w:br/>
        <w:t>- За вами зарезервированы три номера в мотеле «Рио-Гранде». Из вашей конторы просили выделить вам проводника. С вами будет работать мистер Марвин Грэхэм. Он будет отвечать за транспорт, снаряжение и все остальное. Найти его вы сможете в клубе «Биг Бэнд». И я считаю, что он надежный человек, - добавил Ньюби с легкой иронией.</w:t>
        <w:br/>
        <w:t>- Спасибо, - серьезно проговорила я, - ваше сотрудничество будет высоко оценено. Как вы поддерживаете связь с нашими агентами?</w:t>
        <w:br/>
        <w:t>- По рации. Из центра связи. И еще туда ходит машина с продуктами.</w:t>
        <w:br/>
        <w:t>Я встала.</w:t>
        <w:br/>
        <w:t>- Ладно, теперь мы пойдем, осмотримся на месте. Какие-нибудь вопросы и пожелания ко мне есть?</w:t>
        <w:br/>
        <w:t>Ньюби посмотрел на меня с нескрываемым удивлением. Вероятно, он считал, что этот вопрос должен был задать он.</w:t>
        <w:br/>
        <w:t>- Мисс Райвэн. Я хотел бы получить ее обратно.</w:t>
      </w:r>
    </w:p>
    <w:p>
      <w:pPr>
        <w:pStyle w:val="HTML"/>
        <w:rPr/>
      </w:pPr>
      <w:r>
        <w:rPr/>
      </w:r>
    </w:p>
    <w:p>
      <w:pPr>
        <w:pStyle w:val="HTML"/>
        <w:rPr>
          <w:i/>
          <w:i/>
          <w:iCs/>
        </w:rPr>
      </w:pPr>
      <w:r>
        <w:rPr>
          <w:i/>
          <w:iCs/>
        </w:rPr>
        <w:t>Саманта</w:t>
      </w:r>
    </w:p>
    <w:p>
      <w:pPr>
        <w:pStyle w:val="HTML"/>
        <w:rPr>
          <w:i/>
          <w:i/>
          <w:iCs/>
        </w:rPr>
      </w:pPr>
      <w:r>
        <w:rPr>
          <w:i/>
          <w:iCs/>
        </w:rPr>
      </w:r>
    </w:p>
    <w:p>
      <w:pPr>
        <w:pStyle w:val="HTML"/>
        <w:rPr/>
      </w:pPr>
      <w:r>
        <w:rPr/>
        <w:t>Вообще, Лахитас потрясающее местечко. Маленький город притягивающий к себе</w:t>
      </w:r>
    </w:p>
    <w:p>
      <w:pPr>
        <w:pStyle w:val="HTML"/>
        <w:rPr/>
      </w:pPr>
      <w:r>
        <w:rPr/>
        <w:t>уйму туристов, этакая золотая жила. Когда мне было лет 11, мы с родителями много путешествовали (мама была археологом), но я так и не привыкла быть</w:t>
      </w:r>
    </w:p>
    <w:p>
      <w:pPr>
        <w:pStyle w:val="HTML"/>
        <w:rPr/>
      </w:pPr>
      <w:r>
        <w:rPr/>
        <w:t xml:space="preserve">туристом. </w:t>
      </w:r>
    </w:p>
    <w:p>
      <w:pPr>
        <w:pStyle w:val="HTML"/>
        <w:rPr/>
      </w:pPr>
      <w:r>
        <w:rPr/>
        <w:t>Турист - это особое состояние души, которое мне так и не удалось</w:t>
      </w:r>
    </w:p>
    <w:p>
      <w:pPr>
        <w:pStyle w:val="HTML"/>
        <w:rPr/>
      </w:pPr>
      <w:r>
        <w:rPr/>
        <w:t>постигнуть. Но как бы там ни было, узенькие улочки города кишели этими самыми</w:t>
      </w:r>
    </w:p>
    <w:p>
      <w:pPr>
        <w:pStyle w:val="HTML"/>
        <w:rPr/>
      </w:pPr>
      <w:r>
        <w:rPr/>
        <w:t>туристами, и очень скоро мы с Алексом вошли в роль. Вид у него был такой, будто он и вовсе не работать, а отдыхать сюда приехал. Мне же оставалось только ему позавидовать.</w:t>
      </w:r>
    </w:p>
    <w:p>
      <w:pPr>
        <w:pStyle w:val="HTML"/>
        <w:rPr/>
      </w:pPr>
      <w:r>
        <w:rPr/>
        <w:t>- Ну, с чего начнем? - спросил он.</w:t>
      </w:r>
    </w:p>
    <w:p>
      <w:pPr>
        <w:pStyle w:val="HTML"/>
        <w:rPr/>
      </w:pPr>
      <w:r>
        <w:rPr/>
        <w:t>- Даже не знаю... - честно ответила я, - начинать нужно с баров.</w:t>
      </w:r>
    </w:p>
    <w:p>
      <w:pPr>
        <w:pStyle w:val="HTML"/>
        <w:rPr/>
      </w:pPr>
      <w:r>
        <w:rPr/>
        <w:t>- С барменов. - Поправил меня Алекс.</w:t>
      </w:r>
    </w:p>
    <w:p>
      <w:pPr>
        <w:pStyle w:val="HTML"/>
        <w:rPr/>
      </w:pPr>
      <w:r>
        <w:rPr/>
        <w:t>- С барменов, - согласилась я, - они ведь, как известно, все и про всех</w:t>
      </w:r>
    </w:p>
    <w:p>
      <w:pPr>
        <w:pStyle w:val="HTML"/>
        <w:rPr/>
      </w:pPr>
      <w:r>
        <w:rPr/>
        <w:t>знают...</w:t>
      </w:r>
    </w:p>
    <w:p>
      <w:pPr>
        <w:pStyle w:val="HTML"/>
        <w:rPr/>
      </w:pPr>
      <w:r>
        <w:rPr/>
        <w:t>Мы как раз проходили мимо небольшого бара под названием "La Pineda". Помимо</w:t>
      </w:r>
    </w:p>
    <w:p>
      <w:pPr>
        <w:pStyle w:val="HTML"/>
        <w:rPr/>
      </w:pPr>
      <w:r>
        <w:rPr/>
        <w:t>столь завлекательного названия там еще был и кондиционер. Мы вошли внутрь.</w:t>
      </w:r>
    </w:p>
    <w:p>
      <w:pPr>
        <w:pStyle w:val="HTML"/>
        <w:rPr/>
      </w:pPr>
      <w:r>
        <w:rPr/>
        <w:t xml:space="preserve">Бар был отделан в мексиканском стиле, удивили меня кактусы в горшочках и с </w:t>
      </w:r>
    </w:p>
    <w:p>
      <w:pPr>
        <w:pStyle w:val="HTML"/>
        <w:rPr/>
      </w:pPr>
      <w:r>
        <w:rPr/>
        <w:t xml:space="preserve">сомбреро сверху. Словом, этакий кусочек Мексики. Ну и главная здешняя </w:t>
      </w:r>
    </w:p>
    <w:p>
      <w:pPr>
        <w:pStyle w:val="HTML"/>
        <w:rPr/>
      </w:pPr>
      <w:r>
        <w:rPr/>
        <w:t>достопримечательность - бармен. Я подошла к стойке.</w:t>
      </w:r>
    </w:p>
    <w:p>
      <w:pPr>
        <w:pStyle w:val="HTML"/>
        <w:rPr/>
      </w:pPr>
      <w:r>
        <w:rPr/>
        <w:t>- Что будете заказывать? - спросил бармен.</w:t>
      </w:r>
    </w:p>
    <w:p>
      <w:pPr>
        <w:pStyle w:val="HTML"/>
        <w:rPr/>
      </w:pPr>
      <w:r>
        <w:rPr/>
        <w:t>- Содовой со льдом, а тебе что? - я повернулась к Алексу.</w:t>
      </w:r>
    </w:p>
    <w:p>
      <w:pPr>
        <w:pStyle w:val="HTML"/>
        <w:rPr/>
      </w:pPr>
      <w:r>
        <w:rPr/>
        <w:t>- Пива... - невозмутимо ответил тот.</w:t>
      </w:r>
    </w:p>
    <w:p>
      <w:pPr>
        <w:pStyle w:val="HTML"/>
        <w:rPr/>
      </w:pPr>
      <w:r>
        <w:rPr/>
        <w:t>Мы расположились у стойки, и я наблюдала за тем, как искусно бармен</w:t>
      </w:r>
    </w:p>
    <w:p>
      <w:pPr>
        <w:pStyle w:val="HTML"/>
        <w:rPr/>
      </w:pPr>
      <w:r>
        <w:rPr/>
        <w:t>натирал до блеска стаканы. Я поглядывала на него - он на меня. В этом поединке взглядов я сдала позиции и спросила по-испански:</w:t>
      </w:r>
    </w:p>
    <w:p>
      <w:pPr>
        <w:pStyle w:val="HTML"/>
        <w:rPr/>
      </w:pPr>
      <w:r>
        <w:rPr/>
        <w:t>- Как вас зовут?</w:t>
      </w:r>
    </w:p>
    <w:p>
      <w:pPr>
        <w:pStyle w:val="HTML"/>
        <w:rPr/>
      </w:pPr>
      <w:r>
        <w:rPr/>
        <w:t>- Луис, - ответил он, - А вы хорошо говорите на испанском.</w:t>
      </w:r>
    </w:p>
    <w:p>
      <w:pPr>
        <w:pStyle w:val="HTML"/>
        <w:rPr/>
      </w:pPr>
      <w:r>
        <w:rPr/>
        <w:t>- Спасибо, а вас это удивляет?</w:t>
      </w:r>
    </w:p>
    <w:p>
      <w:pPr>
        <w:pStyle w:val="HTML"/>
        <w:rPr/>
      </w:pPr>
      <w:r>
        <w:rPr/>
        <w:t>Мы все еще говорили по-испански, и мне стало жаль Алекса, он один сидел,</w:t>
      </w:r>
    </w:p>
    <w:p>
      <w:pPr>
        <w:pStyle w:val="HTML"/>
        <w:rPr/>
      </w:pPr>
      <w:r>
        <w:rPr/>
        <w:t>ничего не понимая. Тем временем Луис продолжил:</w:t>
      </w:r>
    </w:p>
    <w:p>
      <w:pPr>
        <w:pStyle w:val="HTML"/>
        <w:rPr/>
      </w:pPr>
      <w:r>
        <w:rPr/>
        <w:t>- Просто редко встретишь американца почти без акцента говорящего на</w:t>
      </w:r>
    </w:p>
    <w:p>
      <w:pPr>
        <w:pStyle w:val="HTML"/>
        <w:rPr/>
      </w:pPr>
      <w:r>
        <w:rPr/>
        <w:t>испанском. Да и потом, заметно, что вы не отдыхать сюда приехали.</w:t>
      </w:r>
    </w:p>
    <w:p>
      <w:pPr>
        <w:pStyle w:val="HTML"/>
        <w:rPr/>
      </w:pPr>
      <w:r>
        <w:rPr/>
        <w:t>Какой проницательный, подумала я. Конечно, я удивилась, но виду не подала.</w:t>
      </w:r>
    </w:p>
    <w:p>
      <w:pPr>
        <w:pStyle w:val="HTML"/>
        <w:rPr/>
      </w:pPr>
      <w:r>
        <w:rPr/>
        <w:t>- Спокойно у вас тут, тихо. - Начала я говорить на английском, чтобы Алекс</w:t>
      </w:r>
    </w:p>
    <w:p>
      <w:pPr>
        <w:pStyle w:val="HTML"/>
        <w:rPr/>
      </w:pPr>
      <w:r>
        <w:rPr/>
        <w:t>тоже смог поучаствовать в беседе.</w:t>
      </w:r>
    </w:p>
    <w:p>
      <w:pPr>
        <w:pStyle w:val="HTML"/>
        <w:rPr/>
      </w:pPr>
      <w:r>
        <w:rPr/>
        <w:t>- Да... хотя в последнее время... - бармен не договорил, поняв, видимо, что</w:t>
      </w:r>
    </w:p>
    <w:p>
      <w:pPr>
        <w:pStyle w:val="HTML"/>
        <w:rPr/>
      </w:pPr>
      <w:r>
        <w:rPr/>
        <w:t>сболтнул лишнего.</w:t>
      </w:r>
    </w:p>
    <w:p>
      <w:pPr>
        <w:pStyle w:val="HTML"/>
        <w:rPr/>
      </w:pPr>
      <w:r>
        <w:rPr/>
        <w:t>В этот момент вступил Алекс:</w:t>
      </w:r>
    </w:p>
    <w:p>
      <w:pPr>
        <w:pStyle w:val="HTML"/>
        <w:rPr/>
      </w:pPr>
      <w:r>
        <w:rPr/>
        <w:t>- Что в последнее время? - и он выжидающе посмотрел на Луиса, а тот</w:t>
      </w:r>
    </w:p>
    <w:p>
      <w:pPr>
        <w:pStyle w:val="HTML"/>
        <w:rPr/>
      </w:pPr>
      <w:r>
        <w:rPr/>
        <w:t>придвинулся поближе и заговорщеским тоном сказал:</w:t>
      </w:r>
    </w:p>
    <w:p>
      <w:pPr>
        <w:pStyle w:val="HTML"/>
        <w:rPr/>
      </w:pPr>
      <w:r>
        <w:rPr/>
        <w:t xml:space="preserve">- Предвыборное турне сенатора Монохена, он пропал, у нас об этом во всех </w:t>
      </w:r>
    </w:p>
    <w:p>
      <w:pPr>
        <w:pStyle w:val="HTML"/>
        <w:rPr/>
      </w:pPr>
      <w:r>
        <w:rPr/>
        <w:t>газетах писали.</w:t>
      </w:r>
    </w:p>
    <w:p>
      <w:pPr>
        <w:pStyle w:val="HTML"/>
        <w:rPr/>
      </w:pPr>
      <w:r>
        <w:rPr/>
        <w:t>- А его нашли? - продолжал свой опрос Алекс.</w:t>
      </w:r>
    </w:p>
    <w:p>
      <w:pPr>
        <w:pStyle w:val="HTML"/>
        <w:rPr/>
      </w:pPr>
      <w:r>
        <w:rPr/>
        <w:t>- Нет, но... - начал Луис.</w:t>
      </w:r>
    </w:p>
    <w:p>
      <w:pPr>
        <w:pStyle w:val="HTML"/>
        <w:rPr/>
      </w:pPr>
      <w:r>
        <w:rPr/>
        <w:t>В этот момент мы навострили уши, неужели просочилась информация по нашему</w:t>
      </w:r>
    </w:p>
    <w:p>
      <w:pPr>
        <w:pStyle w:val="HTML"/>
        <w:rPr/>
      </w:pPr>
      <w:r>
        <w:rPr/>
        <w:t>делу, а может дезинформация (что вероятнее).</w:t>
      </w:r>
    </w:p>
    <w:p>
      <w:pPr>
        <w:pStyle w:val="HTML"/>
        <w:rPr/>
      </w:pPr>
      <w:r>
        <w:rPr/>
        <w:t xml:space="preserve">- Но искали долго, судя по статьям, а потом объявили дело закрытым за </w:t>
      </w:r>
    </w:p>
    <w:p>
      <w:pPr>
        <w:pStyle w:val="HTML"/>
        <w:rPr/>
      </w:pPr>
      <w:r>
        <w:rPr/>
        <w:t>недостатком улик.</w:t>
      </w:r>
    </w:p>
    <w:p>
      <w:pPr>
        <w:pStyle w:val="HTML"/>
        <w:rPr/>
      </w:pPr>
      <w:r>
        <w:rPr/>
        <w:t>Мы с Алексом переглянулись. Луис широко улыбнулся и сказал:</w:t>
      </w:r>
    </w:p>
    <w:p>
      <w:pPr>
        <w:pStyle w:val="HTML"/>
        <w:rPr/>
      </w:pPr>
      <w:r>
        <w:rPr/>
        <w:t>- Извините, но мне пора возвращаться к работе.</w:t>
      </w:r>
    </w:p>
    <w:p>
      <w:pPr>
        <w:pStyle w:val="HTML"/>
        <w:rPr/>
      </w:pPr>
      <w:r>
        <w:rPr/>
        <w:t>Я расплатилась, и сказав, что сдачи не надо, вышла из бара, Алекс вышел</w:t>
      </w:r>
    </w:p>
    <w:p>
      <w:pPr>
        <w:pStyle w:val="HTML"/>
        <w:rPr/>
      </w:pPr>
      <w:r>
        <w:rPr/>
        <w:t xml:space="preserve">следом. </w:t>
      </w:r>
    </w:p>
    <w:p>
      <w:pPr>
        <w:pStyle w:val="HTML"/>
        <w:rPr/>
      </w:pPr>
      <w:r>
        <w:rPr/>
        <w:t>Он посмотрел на часы.</w:t>
      </w:r>
    </w:p>
    <w:p>
      <w:pPr>
        <w:pStyle w:val="HTML"/>
        <w:rPr/>
      </w:pPr>
      <w:r>
        <w:rPr/>
        <w:t>- Так, Сэм, пора возвращаться, думаю Джулии будет интересно об этом</w:t>
      </w:r>
    </w:p>
    <w:p>
      <w:pPr>
        <w:pStyle w:val="HTML"/>
        <w:rPr/>
      </w:pPr>
      <w:r>
        <w:rPr/>
        <w:t xml:space="preserve">услышать. </w:t>
      </w:r>
    </w:p>
    <w:p>
      <w:pPr>
        <w:pStyle w:val="HTML"/>
        <w:rPr/>
      </w:pPr>
      <w:r>
        <w:rPr/>
        <w:t>Странно все это, хотя ожидать чего-то другого просто не стоило.</w:t>
      </w:r>
    </w:p>
    <w:p>
      <w:pPr>
        <w:pStyle w:val="HTML"/>
        <w:rPr/>
      </w:pPr>
      <w:r>
        <w:rPr/>
        <w:t xml:space="preserve">- Н...да, все чудесатее и чудесатее. - умозаключила я.  </w:t>
      </w:r>
    </w:p>
    <w:p>
      <w:pPr>
        <w:pStyle w:val="HTML"/>
        <w:rPr>
          <w:rStyle w:val="D1"/>
        </w:rPr>
      </w:pPr>
      <w:r>
        <w:rPr/>
      </w:r>
    </w:p>
    <w:p>
      <w:pPr>
        <w:pStyle w:val="HTML"/>
        <w:rPr/>
      </w:pPr>
      <w:r>
        <w:rPr>
          <w:rStyle w:val="D1"/>
          <w:i/>
          <w:iCs/>
        </w:rPr>
        <w:t>Джулия</w:t>
      </w:r>
    </w:p>
    <w:p>
      <w:pPr>
        <w:pStyle w:val="HTML"/>
        <w:rPr>
          <w:rStyle w:val="D1"/>
          <w:i/>
          <w:i/>
          <w:iCs/>
        </w:rPr>
      </w:pPr>
      <w:r>
        <w:rPr/>
      </w:r>
    </w:p>
    <w:p>
      <w:pPr>
        <w:pStyle w:val="HTML"/>
        <w:rPr>
          <w:rStyle w:val="D1"/>
        </w:rPr>
      </w:pPr>
      <w:r>
        <w:rPr/>
        <w:t>Я вышла из офиса управляющего и огляделась. Файерберд так и стоял на обочине, где мы его оставили. Саманта с Алексом еще где-то бродили.</w:t>
        <w:br/>
        <w:t>Я купила в ближайшем кафе стаканчик мороженого и цветастый пакет, чтобы спрятать от посторонних глаз папку с досье. Потом, не торопясь, вернулась к машине. Отыскав лавочку в тени, я уселась и принялась размышлять. Первый вариант, который напрашивался – убийство по политическим мотивам. А, если учесть, что позиция мексиканской стороны весьма непонятна, то можно заподозрить, что в деле замешаны какие-то интернациональные силы. При чем тут только обесцвеченные глаза? Что за такой странный способ убийства? Если это, конечно, не мистификация, чтобы сбить следствие с толку. И кто может быть к этому причастен?</w:t>
        <w:br/>
        <w:t>Я откусила уже изрядно подтаявшее мороженное и принялась мысленно считать. Во-первых – люди из непосредственного окружения сенатора, которые были в курсе его планов и перемещений. Надо будет уточнить – высказывал ли он кому-нибудь пожелание заехать в парк заранее или это ударило ему в голову именно 24-го? С кем он обсуждал поездку? Кроме того, под подозрение попадают, естественно, сотрудники парка, которые работали с Монохэном. Проще всего, конечно, организовать покушение было бы Вивиан Райвэн, проводнику или его помощнику, поскольку они знали, куда он собирается направиться. Да и сам Ньюби, возможно, получал через мисс Райвэн информацию о намерениях Монохэна. Но, если мы примемся выявлять все их контакты за последние дни, то увязнем в этом деле надолго. И, надо будет узнать, что уже предприняли наши коллеги тут, в Лахитас.</w:t>
        <w:br/>
        <w:t>Тут я отвлеклась, потому что из офиса управляющего вышел какой-то мужчина, побродил вокруг и уселся на дальний конец лавочки. Одет он был традиционно «по-техасски», включая даже шляпу с загнутыми полями, болтавшуюся сейчас за спиной на шнурке. Он, кажется, был чем-то раздосадован, пару раз тряхнул головой в ответ на какие-то свои мысли, потом поплотнее уселся на скамейку, словно показывая, что готов тут сидеть, сколько потребуется и даже дольше. Прикрыв глаза, он придал лицу слегка ленивое выражение, но глаза его цепко следили за улицей и за входом в офис.</w:t>
        <w:br/>
        <w:t>Я следила за ним краем глаза, но не придавала особого значения – ну сидит себе и сидит. Но сосед выудил из кармана газету, раскрыл ее, потом резко сложил, пробормотав себе под нос нечто вроде «Чертов Монохэн». Ключевое слово мигом заставило меня насторожиться.</w:t>
      </w:r>
    </w:p>
    <w:p>
      <w:pPr>
        <w:pStyle w:val="HTML"/>
        <w:rPr>
          <w:rStyle w:val="D1"/>
        </w:rPr>
      </w:pPr>
      <w:r>
        <w:rPr/>
      </w:r>
    </w:p>
    <w:p>
      <w:pPr>
        <w:pStyle w:val="HTML"/>
        <w:rPr/>
      </w:pPr>
      <w:r>
        <w:rPr/>
        <w:t>Человек был явно чем-то раздражен, и я решила, что его вполне можно раскрутить на любопытный разговор. Я проглотила еще кусочек мороженого и глянула на часы.</w:t>
      </w:r>
    </w:p>
    <w:p>
      <w:pPr>
        <w:pStyle w:val="HTML"/>
        <w:rPr/>
      </w:pPr>
      <w:r>
        <w:rPr/>
        <w:t>- Извините, вы не в курсе - управляющий так и не принимает?</w:t>
      </w:r>
    </w:p>
    <w:p>
      <w:pPr>
        <w:pStyle w:val="HTML"/>
        <w:rPr/>
      </w:pPr>
      <w:r>
        <w:rPr/>
        <w:t>Интересно, я правильно угадала причину его недовольства?</w:t>
      </w:r>
    </w:p>
    <w:p>
      <w:pPr>
        <w:pStyle w:val="HTML"/>
        <w:rPr/>
      </w:pPr>
      <w:r>
        <w:rPr/>
        <w:t>- Не принимает, - резко отозвался незнакомец, - Развели тут… Он просто прячется…</w:t>
      </w:r>
    </w:p>
    <w:p>
      <w:pPr>
        <w:pStyle w:val="HTML"/>
        <w:rPr/>
      </w:pPr>
      <w:r>
        <w:rPr/>
        <w:t>Довольно сбивчиво, но, тем не менее, кое-что.</w:t>
      </w:r>
    </w:p>
    <w:p>
      <w:pPr>
        <w:pStyle w:val="HTML"/>
        <w:rPr/>
      </w:pPr>
      <w:r>
        <w:rPr/>
        <w:t>Я изобразила на лице недоумение</w:t>
      </w:r>
    </w:p>
    <w:p>
      <w:pPr>
        <w:pStyle w:val="HTML"/>
        <w:rPr/>
      </w:pPr>
      <w:r>
        <w:rPr/>
        <w:t>- Простите?..</w:t>
      </w:r>
    </w:p>
    <w:p>
      <w:pPr>
        <w:pStyle w:val="HTML"/>
        <w:rPr/>
      </w:pPr>
      <w:r>
        <w:rPr/>
        <w:t>Мужчина осекся.</w:t>
      </w:r>
    </w:p>
    <w:p>
      <w:pPr>
        <w:pStyle w:val="HTML"/>
        <w:rPr/>
      </w:pPr>
      <w:r>
        <w:rPr/>
        <w:t>- Это я прошу прощения. Вы-то не знаете, что тут происходит.</w:t>
      </w:r>
    </w:p>
    <w:p>
      <w:pPr>
        <w:pStyle w:val="HTML"/>
        <w:rPr/>
      </w:pPr>
      <w:r>
        <w:rPr/>
        <w:t>- А тут что-то происходит? – так, в голосе легкая встревоженость в смеси с любопытством. Главное – не переигрывать, - Я не в курсе, я только пару часов назад приехала.</w:t>
      </w:r>
    </w:p>
    <w:p>
      <w:pPr>
        <w:pStyle w:val="HTML"/>
        <w:rPr/>
      </w:pPr>
      <w:r>
        <w:rPr/>
        <w:t>Незнакомец окинул меня внимательным взглядом.</w:t>
      </w:r>
    </w:p>
    <w:p>
      <w:pPr>
        <w:pStyle w:val="HTML"/>
        <w:rPr/>
      </w:pPr>
      <w:r>
        <w:rPr/>
        <w:t>- Издалека? С севера?</w:t>
      </w:r>
    </w:p>
    <w:p>
      <w:pPr>
        <w:pStyle w:val="HTML"/>
        <w:rPr/>
      </w:pPr>
      <w:r>
        <w:rPr/>
        <w:t>- Из Вашингтона, - сказала я чистую правду, - мы с коллегами приехали отдохнуть, а они тут нам такую свинью подложили.</w:t>
      </w:r>
    </w:p>
    <w:p>
      <w:pPr>
        <w:pStyle w:val="HTML"/>
        <w:rPr/>
      </w:pPr>
      <w:r>
        <w:rPr/>
        <w:t>- Это они могут, - согласился незнакомец, - а что случилось?</w:t>
      </w:r>
    </w:p>
    <w:p>
      <w:pPr>
        <w:pStyle w:val="HTML"/>
        <w:rPr/>
      </w:pPr>
      <w:r>
        <w:rPr/>
        <w:t>Я постаралась быстренько изобрести причину,  надеясь, что Ньюби меня простит.</w:t>
      </w:r>
    </w:p>
    <w:p>
      <w:pPr>
        <w:pStyle w:val="HTML"/>
        <w:rPr/>
      </w:pPr>
      <w:r>
        <w:rPr/>
        <w:t>- Понимаете, - с обидой начала объяснять я, - мы еще месяц назад попросили арендовать для нас комнаты в охотничьем домике в..,  - я назвала место, где томились сейчас приближенные покойного сенатора, - А сегодня выясняется, что туда никого не пускают по непонятным причинам. И они даже не хотят предложить нам равноценной замены! Это возмутительно! Я им скажу, все, что о них думаю… как только доберусь до управляющего. И пусть он только попробует не объяснить, что все это значит!</w:t>
      </w:r>
    </w:p>
    <w:p>
      <w:pPr>
        <w:pStyle w:val="HTML"/>
        <w:rPr/>
      </w:pPr>
      <w:r>
        <w:rPr/>
        <w:t>Так, похоже, все правильно. Незнакомец чуть покровительственно усмехнулся.</w:t>
      </w:r>
    </w:p>
    <w:p>
      <w:pPr>
        <w:pStyle w:val="HTML"/>
        <w:rPr/>
      </w:pPr>
      <w:r>
        <w:rPr/>
        <w:t>- Хочу вас разочаровать. Они вам ничего не объяснят. Я даже не уверен, что управляющий вообще вас примет. По-моему, он заперся и спрятался под стол. Но правду ему все равно не утаить!</w:t>
      </w:r>
    </w:p>
    <w:p>
      <w:pPr>
        <w:pStyle w:val="HTML"/>
        <w:rPr/>
      </w:pPr>
      <w:r>
        <w:rPr/>
        <w:t>- Какую правду? – раздраженно спросила я, - У меня отпуск летит к чертям, а вы тут развели какие-то секреты.</w:t>
      </w:r>
    </w:p>
    <w:p>
      <w:pPr>
        <w:pStyle w:val="HTML"/>
        <w:rPr/>
      </w:pPr>
      <w:r>
        <w:rPr/>
        <w:t>- Моя дорогая леди,.. - усмехнулся собеседник, - кстати, как вас зовут?</w:t>
      </w:r>
    </w:p>
    <w:p>
      <w:pPr>
        <w:pStyle w:val="HTML"/>
        <w:rPr/>
      </w:pPr>
      <w:r>
        <w:rPr/>
        <w:t>- Джулия.</w:t>
      </w:r>
    </w:p>
    <w:p>
      <w:pPr>
        <w:pStyle w:val="HTML"/>
        <w:rPr/>
      </w:pPr>
      <w:r>
        <w:rPr/>
        <w:t>- Очень приятно, я Дэвид. Так вот, Джулия, можете гордиться, вы присутствуете при зарождении весьма громкого скандала. Потом будете рассказывать своим коллегам, они умрут от зависти.</w:t>
      </w:r>
    </w:p>
    <w:p>
      <w:pPr>
        <w:pStyle w:val="HTML"/>
        <w:rPr/>
      </w:pPr>
      <w:r>
        <w:rPr/>
        <w:t>- Нууу, - скептически протянула я, - простите, но я не думаю, что скандал в каком-то заштатном городке Техаса сильно заинтересует моих коллег.</w:t>
      </w:r>
    </w:p>
    <w:p>
      <w:pPr>
        <w:pStyle w:val="HTML"/>
        <w:rPr/>
      </w:pPr>
      <w:r>
        <w:rPr/>
        <w:t>- Поверьте мне. И этот скандал выйдет далеко за рамки не только этого городка, но и всего штата.</w:t>
      </w:r>
    </w:p>
    <w:p>
      <w:pPr>
        <w:pStyle w:val="HTML"/>
        <w:rPr/>
      </w:pPr>
      <w:r>
        <w:rPr/>
        <w:t>- Неужели? И что же тут у вас происходит?</w:t>
      </w:r>
    </w:p>
    <w:p>
      <w:pPr>
        <w:pStyle w:val="HTML"/>
        <w:rPr/>
      </w:pPr>
      <w:r>
        <w:rPr/>
        <w:t>Сколько предисловия для того, чтобы добраться до сути.</w:t>
      </w:r>
    </w:p>
    <w:p>
      <w:pPr>
        <w:pStyle w:val="HTML"/>
        <w:rPr/>
      </w:pPr>
      <w:r>
        <w:rPr/>
        <w:t>- Вы слышали о Монохэне?</w:t>
      </w:r>
    </w:p>
    <w:p>
      <w:pPr>
        <w:pStyle w:val="HTML"/>
        <w:rPr/>
      </w:pPr>
      <w:r>
        <w:rPr/>
        <w:t>Я изобразила задумчивость.</w:t>
      </w:r>
    </w:p>
    <w:p>
      <w:pPr>
        <w:pStyle w:val="HTML"/>
        <w:rPr/>
      </w:pPr>
      <w:r>
        <w:rPr/>
        <w:t>- Вроде, какой-то политик? Что-то слышала краем уха.</w:t>
      </w:r>
    </w:p>
    <w:p>
      <w:pPr>
        <w:pStyle w:val="HTML"/>
        <w:rPr/>
      </w:pPr>
      <w:r>
        <w:rPr/>
        <w:t>Дэвид чуть покривился. Кажется, техасская гордость была задета.</w:t>
      </w:r>
    </w:p>
    <w:p>
      <w:pPr>
        <w:pStyle w:val="HTML"/>
        <w:rPr/>
      </w:pPr>
      <w:r>
        <w:rPr/>
        <w:t>- Между прочем, сенатор. И именно он занял ваш домик.</w:t>
      </w:r>
    </w:p>
    <w:p>
      <w:pPr>
        <w:pStyle w:val="HTML"/>
        <w:rPr/>
      </w:pPr>
      <w:r>
        <w:rPr/>
        <w:t>- Сена-а-атор? Куда бы деться. Вероятно, это должно заставить меня отступить? Ну уж нет. Пусть ищет себе другое место.</w:t>
      </w:r>
    </w:p>
    <w:p>
      <w:pPr>
        <w:pStyle w:val="HTML"/>
        <w:rPr/>
      </w:pPr>
      <w:r>
        <w:rPr/>
        <w:t>- Возможно, он уже нашел, - мрачно заметил Дэвид, - Вы читали последние газеты?</w:t>
      </w:r>
    </w:p>
    <w:p>
      <w:pPr>
        <w:pStyle w:val="HTML"/>
        <w:rPr/>
      </w:pPr>
      <w:r>
        <w:rPr/>
        <w:t>- Нет. А что, в них что-то интересное?</w:t>
      </w:r>
    </w:p>
    <w:p>
      <w:pPr>
        <w:pStyle w:val="HTML"/>
        <w:rPr/>
      </w:pPr>
      <w:r>
        <w:rPr/>
        <w:t>- Я вам сейчас покажу. Будьте здесь и никуда не уходите.</w:t>
      </w:r>
    </w:p>
    <w:p>
      <w:pPr>
        <w:pStyle w:val="HTML"/>
        <w:rPr/>
      </w:pPr>
      <w:r>
        <w:rPr/>
        <w:t>Он вскочил с лавки, и я с трудом удержала порыв броситься вслед за ним. Такого ценного информатора упускать из виду нельзя.</w:t>
      </w:r>
    </w:p>
    <w:p>
      <w:pPr>
        <w:pStyle w:val="HTML"/>
        <w:rPr/>
      </w:pPr>
      <w:r>
        <w:rPr/>
        <w:t>Дэвид исчез в здании с вывеской «Почта» и через пять минут вернулся с пачкой газет.</w:t>
      </w:r>
    </w:p>
    <w:p>
      <w:pPr>
        <w:pStyle w:val="HTML"/>
        <w:rPr/>
      </w:pPr>
      <w:r>
        <w:rPr/>
        <w:t>- Сейчас, - приговаривал он, открывая газеты на нужных страницах и раскладывая их по лавке. Как я заметила, первой он положил газету, которую смотрел перед нашей беседой.</w:t>
      </w:r>
    </w:p>
    <w:p>
      <w:pPr>
        <w:pStyle w:val="HTML"/>
        <w:rPr/>
      </w:pPr>
      <w:r>
        <w:rPr/>
        <w:t>- Вот, полюбуйтесь,  - сделал он широкий жест рукой, - можете читать только заголовки.</w:t>
      </w:r>
    </w:p>
    <w:p>
      <w:pPr>
        <w:pStyle w:val="HTML"/>
        <w:rPr/>
      </w:pPr>
      <w:r>
        <w:rPr/>
        <w:t>Я пошла вдоль лавки, вчитываясь в заголовки со все нарастающим интересом и недоумением.</w:t>
      </w:r>
    </w:p>
    <w:p>
      <w:pPr>
        <w:pStyle w:val="HTML"/>
        <w:rPr/>
      </w:pPr>
      <w:r>
        <w:rPr/>
        <w:t>«Сенатор Монохэн таинственно исчез в Национальном парке Биг Бэнд», «Сенатор Монохэн похищен русской разведкой», «Сенатор Арчибальд Монохэн выловил гигантскую форель весом в 150 кг», «Сенатор Монохэн и его окружение слегли с  приступом малайской лихорадки. Объявлен карантин.», «На глазах десятков свидетелей, американский сенатор похищен летающей тарелкой», «Монохэн уединился в охотничьем домике, чтобы отдохнуть перед выборами», «Пресс-секретарь сенатора Монохэна заявляет, что все публикации не имеют под собой реальной основы».</w:t>
      </w:r>
    </w:p>
    <w:p>
      <w:pPr>
        <w:pStyle w:val="HTML"/>
        <w:rPr/>
      </w:pPr>
      <w:r>
        <w:rPr/>
        <w:t>- Ну, и как вам все это? – поинтересовался Дэвид, когда я дошла до последней газеты.</w:t>
      </w:r>
    </w:p>
    <w:p>
      <w:pPr>
        <w:pStyle w:val="HTML"/>
        <w:rPr/>
      </w:pPr>
      <w:r>
        <w:rPr/>
        <w:t>- Очень любопытно. Особенно мне понравилось про летающую тарелку.</w:t>
      </w:r>
    </w:p>
    <w:p>
      <w:pPr>
        <w:pStyle w:val="HTML"/>
        <w:rPr/>
      </w:pPr>
      <w:r>
        <w:rPr/>
        <w:t>- Чушь собачья, - яростно фыркнул Дэвид, - а как вам эта статья? – он указал на газету, где говорилось про таинственное исчезновение.</w:t>
      </w:r>
    </w:p>
    <w:p>
      <w:pPr>
        <w:pStyle w:val="HTML"/>
        <w:rPr/>
      </w:pPr>
      <w:r>
        <w:rPr/>
        <w:t>- На фоне всего остального, выглядит не слишком оригинально, - пожала я плечами.</w:t>
      </w:r>
    </w:p>
    <w:p>
      <w:pPr>
        <w:pStyle w:val="HTML"/>
        <w:rPr/>
      </w:pPr>
      <w:r>
        <w:rPr/>
        <w:t>- А между тем, это единственная правдивая статья, - для убедительности, Дэвид ткнул в нее пальцем.</w:t>
      </w:r>
    </w:p>
    <w:p>
      <w:pPr>
        <w:pStyle w:val="HTML"/>
        <w:rPr/>
      </w:pPr>
      <w:r>
        <w:rPr/>
        <w:t>- Да? - чуть разочарованно протянула я, - Не летающая тарелка? Жалко. А откуда вы знаете?</w:t>
      </w:r>
    </w:p>
    <w:p>
      <w:pPr>
        <w:pStyle w:val="HTML"/>
        <w:rPr/>
      </w:pPr>
      <w:r>
        <w:rPr/>
        <w:t>- Потому что я ее написал, - заявил Дэвид.</w:t>
      </w:r>
    </w:p>
    <w:p>
      <w:pPr>
        <w:pStyle w:val="HTML"/>
        <w:rPr/>
      </w:pPr>
      <w:r>
        <w:rPr/>
        <w:t>- Вы? – я глянула на подпись под статьей, - Тут значится какой-то Ричард Феллоу.</w:t>
      </w:r>
    </w:p>
    <w:p>
      <w:pPr>
        <w:pStyle w:val="HTML"/>
        <w:rPr/>
      </w:pPr>
      <w:r>
        <w:rPr/>
        <w:t>- Это псевдоним, - отмахнулся Дэвид, - на самом деле я работаю в одной из редакций в Хьюстоне. Сюда приехал отдохнуть и наткнулся на такое… вы себе даже не представляете. И заметьте, я разложил их в очередности выпусков. Что все это значит?</w:t>
      </w:r>
    </w:p>
    <w:p>
      <w:pPr>
        <w:pStyle w:val="HTML"/>
        <w:rPr/>
      </w:pPr>
      <w:r>
        <w:rPr/>
        <w:t>- Что? – хотя я, кажется, начинала догадываться.</w:t>
      </w:r>
    </w:p>
    <w:p>
      <w:pPr>
        <w:pStyle w:val="HTML"/>
        <w:rPr/>
      </w:pPr>
      <w:r>
        <w:rPr/>
        <w:t>- Кто-то нарочно написал все остальные заметки, чтобы скомпрометировать мою. И вот как только я узнаю, кто и почему это сделал… Впрочем, "почему", я знаю. Потому что это чистая правда, а кое-кто не хочет, чтобы о ней узнали.</w:t>
      </w:r>
    </w:p>
    <w:p>
      <w:pPr>
        <w:pStyle w:val="HTML"/>
        <w:rPr/>
      </w:pPr>
      <w:r>
        <w:rPr/>
        <w:t>Я мысленно поаплодировала моим техасским коллегам. Наверняка, это они приняли меры. Вот еще бы узнать, откуда у этого Дэвида такие интересные сведения. Может быть, мне пора достать удостоверение и потребовать официальных показаний? Хотя нет, пожалуй, еще рано.</w:t>
      </w:r>
    </w:p>
    <w:p>
      <w:pPr>
        <w:pStyle w:val="HTML"/>
        <w:rPr/>
      </w:pPr>
      <w:r>
        <w:rPr/>
      </w:r>
    </w:p>
    <w:p>
      <w:pPr>
        <w:pStyle w:val="HTML"/>
        <w:rPr>
          <w:i/>
          <w:i/>
          <w:iCs/>
        </w:rPr>
      </w:pPr>
      <w:r>
        <w:rPr>
          <w:i/>
          <w:iCs/>
        </w:rPr>
        <w:t>Саманта</w:t>
      </w:r>
    </w:p>
    <w:p>
      <w:pPr>
        <w:pStyle w:val="HTML"/>
        <w:rPr>
          <w:i/>
          <w:i/>
          <w:iCs/>
        </w:rPr>
      </w:pPr>
      <w:r>
        <w:rPr>
          <w:i/>
          <w:iCs/>
        </w:rPr>
      </w:r>
    </w:p>
    <w:p>
      <w:pPr>
        <w:pStyle w:val="HTML"/>
        <w:rPr/>
      </w:pPr>
      <w:r>
        <w:rPr/>
        <w:t>От бара мы с Алексом пошли пешком. Было жарко, но, тем не менее, прогулка пошла нам на пользу. Уже минут через десять неспешной ходьбы я привыкла к жаре и вовсю наслаждалась летним солнышком. Посмотрев на меня, Алекс улыбнулся:</w:t>
      </w:r>
    </w:p>
    <w:p>
      <w:pPr>
        <w:pStyle w:val="HTML"/>
        <w:rPr/>
      </w:pPr>
      <w:r>
        <w:rPr/>
        <w:t>- Неужели тебе не жарко?</w:t>
      </w:r>
    </w:p>
    <w:p>
      <w:pPr>
        <w:pStyle w:val="HTML"/>
        <w:rPr/>
      </w:pPr>
      <w:r>
        <w:rPr/>
        <w:t>- Жарко, но после вашингтонской осени и зимы мне просто необходима львиная</w:t>
      </w:r>
    </w:p>
    <w:p>
      <w:pPr>
        <w:pStyle w:val="HTML"/>
        <w:rPr/>
      </w:pPr>
      <w:r>
        <w:rPr/>
        <w:t>доля тепла.</w:t>
      </w:r>
    </w:p>
    <w:p>
      <w:pPr>
        <w:pStyle w:val="HTML"/>
        <w:rPr/>
      </w:pPr>
      <w:r>
        <w:rPr/>
        <w:t>Ответом мне был удивленный взгляд, или даже не совсем ответом, сколько немым вопросом.</w:t>
      </w:r>
    </w:p>
    <w:p>
      <w:pPr>
        <w:pStyle w:val="HTML"/>
        <w:rPr/>
      </w:pPr>
      <w:r>
        <w:rPr/>
        <w:t>- Мерзлявая я... - пришлось пояснить.</w:t>
      </w:r>
    </w:p>
    <w:p>
      <w:pPr>
        <w:pStyle w:val="HTML"/>
        <w:rPr/>
      </w:pPr>
      <w:r>
        <w:rPr/>
        <w:t>Мы вышли на центральную улицу городка. Вообще, в таких местах город, как</w:t>
      </w:r>
    </w:p>
    <w:p>
      <w:pPr>
        <w:pStyle w:val="HTML"/>
        <w:rPr/>
      </w:pPr>
      <w:r>
        <w:rPr/>
        <w:t>правило, разрастается именно от центральной улицы. По этой самой причине мы</w:t>
      </w:r>
    </w:p>
    <w:p>
      <w:pPr>
        <w:pStyle w:val="HTML"/>
        <w:rPr/>
      </w:pPr>
      <w:r>
        <w:rPr/>
        <w:t>и направили туда свои стопы. Это была длинная пешеходная улица, даже удивительно: нам на глаза  попалась всего пара машин, зато во всех киосках пестрели заголовками всевозможные газеты.</w:t>
      </w:r>
    </w:p>
    <w:p>
      <w:pPr>
        <w:pStyle w:val="HTML"/>
        <w:rPr/>
      </w:pPr>
      <w:r>
        <w:rPr/>
        <w:t>- Да Монохэн просто звезда! - заявил Алекс.</w:t>
      </w:r>
    </w:p>
    <w:p>
      <w:pPr>
        <w:pStyle w:val="HTML"/>
        <w:rPr/>
      </w:pPr>
      <w:r>
        <w:rPr/>
        <w:t>- И к тому же астронавт... - добавила я, узрев заголовок про летающую</w:t>
      </w:r>
    </w:p>
    <w:p>
      <w:pPr>
        <w:pStyle w:val="HTML"/>
        <w:rPr/>
      </w:pPr>
      <w:r>
        <w:rPr/>
        <w:t>тарелку.</w:t>
      </w:r>
    </w:p>
    <w:p>
      <w:pPr>
        <w:pStyle w:val="HTML"/>
        <w:rPr/>
      </w:pPr>
      <w:r>
        <w:rPr/>
        <w:t>- "Я покорил космос!" - хороший лозунг для предвыборной кампании. -</w:t>
      </w:r>
    </w:p>
    <w:p>
      <w:pPr>
        <w:pStyle w:val="HTML"/>
        <w:rPr/>
      </w:pPr>
      <w:r>
        <w:rPr/>
        <w:t>парировал он.</w:t>
      </w:r>
    </w:p>
    <w:p>
      <w:pPr>
        <w:pStyle w:val="HTML"/>
        <w:rPr/>
      </w:pPr>
      <w:r>
        <w:rPr/>
        <w:t>Мы как раз проходили мимо одного из киосков, когда я увидела очередной</w:t>
      </w:r>
    </w:p>
    <w:p>
      <w:pPr>
        <w:pStyle w:val="HTML"/>
        <w:rPr/>
      </w:pPr>
      <w:r>
        <w:rPr/>
        <w:t>заголовок. Он гласил, что сенатор похищен. Я встала как вкопанная. Алекс,</w:t>
      </w:r>
    </w:p>
    <w:p>
      <w:pPr>
        <w:pStyle w:val="HTML"/>
        <w:rPr/>
      </w:pPr>
      <w:r>
        <w:rPr/>
        <w:t>улыбаясь, спросил:</w:t>
      </w:r>
    </w:p>
    <w:p>
      <w:pPr>
        <w:pStyle w:val="HTML"/>
        <w:rPr/>
      </w:pPr>
      <w:r>
        <w:rPr/>
        <w:t>- Что, Сэм, летающую тарелку увидела?</w:t>
      </w:r>
    </w:p>
    <w:p>
      <w:pPr>
        <w:pStyle w:val="HTML"/>
        <w:rPr/>
      </w:pPr>
      <w:r>
        <w:rPr/>
        <w:t>- Спустись на землю... - ответила я и указала на заголовок.</w:t>
      </w:r>
    </w:p>
    <w:p>
      <w:pPr>
        <w:pStyle w:val="HTML"/>
        <w:rPr/>
      </w:pPr>
      <w:r>
        <w:rPr/>
        <w:t>В полку застывших прибыло. Пару минут мы с Алексом переваривали полученную</w:t>
      </w:r>
    </w:p>
    <w:p>
      <w:pPr>
        <w:pStyle w:val="HTML"/>
        <w:rPr/>
      </w:pPr>
      <w:r>
        <w:rPr/>
        <w:t>информацию, а потом, недолго думая, купили эту газету. Откуда просочилась</w:t>
      </w:r>
    </w:p>
    <w:p>
      <w:pPr>
        <w:pStyle w:val="HTML"/>
        <w:rPr/>
      </w:pPr>
      <w:r>
        <w:rPr/>
        <w:t>информация? Как? На эти вопросы нам так и не удалось найти убедительных</w:t>
      </w:r>
    </w:p>
    <w:p>
      <w:pPr>
        <w:pStyle w:val="HTML"/>
        <w:rPr/>
      </w:pPr>
      <w:r>
        <w:rPr/>
        <w:t>ответов. Что до меня, то сказать в тот момент мне было совершенно нечего,</w:t>
      </w:r>
    </w:p>
    <w:p>
      <w:pPr>
        <w:pStyle w:val="HTML"/>
        <w:rPr/>
      </w:pPr>
      <w:r>
        <w:rPr/>
        <w:t>да и Алексу тоже. Мы переглянулись и помчались к Джулии. Две головы хорошо, но три гораздо лучше.</w:t>
      </w:r>
    </w:p>
    <w:p>
      <w:pPr>
        <w:pStyle w:val="HTML"/>
        <w:rPr/>
      </w:pPr>
      <w:r>
        <w:rPr/>
        <w:t>Когда мы пришли, Джулия разговаривала с каким-то мужчиной, но нас не</w:t>
      </w:r>
    </w:p>
    <w:p>
      <w:pPr>
        <w:pStyle w:val="HTML"/>
        <w:rPr/>
      </w:pPr>
      <w:r>
        <w:rPr/>
        <w:t>заметила, впрочем, как и ее собеседник, что было неудивительно: оба</w:t>
      </w:r>
    </w:p>
    <w:p>
      <w:pPr>
        <w:pStyle w:val="HTML"/>
        <w:rPr/>
      </w:pPr>
      <w:r>
        <w:rPr/>
        <w:t>уставились на газеты, лежащие на скамейке. Мы решили их не отвлекать.</w:t>
      </w:r>
    </w:p>
    <w:p>
      <w:pPr>
        <w:pStyle w:val="HTML"/>
        <w:rPr/>
      </w:pPr>
      <w:r>
        <w:rPr/>
        <w:t>Подождав еще минут пять, мы все-таки подошли.</w:t>
      </w:r>
    </w:p>
    <w:p>
      <w:pPr>
        <w:pStyle w:val="HTML"/>
        <w:rPr/>
      </w:pPr>
      <w:r>
        <w:rPr/>
        <w:t>- Привет! - сказала Джулия и добавила, повернувшись к собеседнику, -</w:t>
      </w:r>
    </w:p>
    <w:p>
      <w:pPr>
        <w:pStyle w:val="HTML"/>
        <w:rPr/>
      </w:pPr>
      <w:r>
        <w:rPr/>
        <w:t>Дэвид, познакомьтесь: Алекс и Саманта - мои коллеги.</w:t>
      </w:r>
    </w:p>
    <w:p>
      <w:pPr>
        <w:pStyle w:val="HTML"/>
        <w:rPr/>
      </w:pPr>
      <w:r>
        <w:rPr/>
        <w:t>Коротко и просто. Дэвид протянул руку:</w:t>
      </w:r>
    </w:p>
    <w:p>
      <w:pPr>
        <w:pStyle w:val="HTML"/>
        <w:rPr/>
      </w:pPr>
      <w:r>
        <w:rPr/>
        <w:t>- Очень приятно.</w:t>
      </w:r>
    </w:p>
    <w:p>
      <w:pPr>
        <w:pStyle w:val="HTML"/>
        <w:rPr/>
      </w:pPr>
      <w:r>
        <w:rPr/>
        <w:t>- Вот, - я протянула Джулии купленную нами газету, а потом посмотрела на</w:t>
      </w:r>
    </w:p>
    <w:p>
      <w:pPr>
        <w:pStyle w:val="HTML"/>
        <w:rPr/>
      </w:pPr>
      <w:r>
        <w:rPr/>
        <w:t>скамейку и увидела такой же экземпляр. - Ты уже знаешь...</w:t>
      </w:r>
    </w:p>
    <w:p>
      <w:pPr>
        <w:pStyle w:val="HTML"/>
        <w:rPr/>
      </w:pPr>
      <w:r>
        <w:rPr/>
        <w:t>Джулия кивнула.</w:t>
      </w:r>
    </w:p>
    <w:p>
      <w:pPr>
        <w:pStyle w:val="HTML"/>
        <w:rPr/>
      </w:pPr>
      <w:r>
        <w:rPr/>
        <w:t>- Интересно кто автор? - задумчиво проговорил Алекс.</w:t>
      </w:r>
    </w:p>
    <w:p>
      <w:pPr>
        <w:pStyle w:val="HTML"/>
        <w:rPr/>
      </w:pPr>
      <w:r>
        <w:rPr/>
        <w:t>Джулия посмотрела на Дэвида, повисла неловкая пауза.</w:t>
      </w:r>
    </w:p>
    <w:p>
      <w:pPr>
        <w:pStyle w:val="HTML"/>
        <w:rPr/>
      </w:pPr>
      <w:r>
        <w:rPr/>
        <w:t>- Это написал я. - отозвался наш незнакомец.</w:t>
      </w:r>
    </w:p>
    <w:p>
      <w:pPr>
        <w:pStyle w:val="HTML"/>
        <w:rPr/>
      </w:pPr>
      <w:r>
        <w:rPr/>
        <w:t>В тот момент моя рука невольно потянулась к значку. Уверена, у всех остальных возникло аналогичное желание. Джулия посмотрела на меня, потом на Алекса, и мы поняли, что пока рано. Если и устраивать допрос, то, по крайней мере, не здесь.</w:t>
      </w:r>
    </w:p>
    <w:p>
      <w:pPr>
        <w:pStyle w:val="HTML"/>
        <w:rPr/>
      </w:pPr>
      <w:r>
        <w:rPr/>
        <w:t>Все с этим мысленно согласились, потому что следующим предложением было</w:t>
      </w:r>
    </w:p>
    <w:p>
      <w:pPr>
        <w:pStyle w:val="HTML"/>
        <w:rPr/>
      </w:pPr>
      <w:r>
        <w:rPr/>
        <w:t>пойти куда-нибудь посидеть.</w:t>
      </w:r>
    </w:p>
    <w:p>
      <w:pPr>
        <w:pStyle w:val="HTML"/>
        <w:rPr/>
      </w:pPr>
      <w:r>
        <w:rPr/>
        <w:t xml:space="preserve">   </w:t>
      </w:r>
    </w:p>
    <w:p>
      <w:pPr>
        <w:pStyle w:val="HTML"/>
        <w:rPr>
          <w:i/>
          <w:i/>
          <w:iCs/>
        </w:rPr>
      </w:pPr>
      <w:r>
        <w:rPr>
          <w:i/>
          <w:iCs/>
        </w:rPr>
        <w:t>Джулия</w:t>
      </w:r>
    </w:p>
    <w:p>
      <w:pPr>
        <w:pStyle w:val="HTML"/>
        <w:rPr>
          <w:i/>
          <w:i/>
          <w:iCs/>
        </w:rPr>
      </w:pPr>
      <w:r>
        <w:rPr>
          <w:i/>
          <w:iCs/>
        </w:rPr>
      </w:r>
    </w:p>
    <w:p>
      <w:pPr>
        <w:pStyle w:val="HTML"/>
        <w:rPr/>
      </w:pPr>
      <w:r>
        <w:rPr/>
        <w:t>Дэвид сказал, что знает вполне подходящее местечко, и мы доверили ему вести нас. Неторопясь, мы шли по улице – впереди я с Дэвидом, а чуть сзади Саманта с Алексом. Они старательно изображали беззаботность, но я понимала, что они настороже и готовы пресечь любые попытки Дэвида к бегству. Вобщем-то, их опасения были не лишены основания – Дэвид, похоже, уже начинал жалеть о своей излишней откровенности, я чувствовала, что он напряжен.</w:t>
      </w:r>
    </w:p>
    <w:p>
      <w:pPr>
        <w:pStyle w:val="HTML"/>
        <w:rPr/>
      </w:pPr>
      <w:r>
        <w:rPr/>
        <w:t>- А где, Джулия, вы работаете, если не секрет? – наконец спросил он.</w:t>
      </w:r>
    </w:p>
    <w:p>
      <w:pPr>
        <w:pStyle w:val="HTML"/>
        <w:rPr/>
      </w:pPr>
      <w:r>
        <w:rPr/>
        <w:t>- В госструктурах, - расплывчато объяснила я.</w:t>
      </w:r>
    </w:p>
    <w:p>
      <w:pPr>
        <w:pStyle w:val="HTML"/>
        <w:rPr/>
      </w:pPr>
      <w:r>
        <w:rPr/>
        <w:t>Дэвид неопределенно кивнул.</w:t>
      </w:r>
    </w:p>
    <w:p>
      <w:pPr>
        <w:pStyle w:val="HTML"/>
        <w:rPr/>
      </w:pPr>
      <w:r>
        <w:rPr/>
        <w:t>Судя по всему в нем сейчас боролись стремление к осторожности и желание "обкатать" тему на жителях столицы. Вероятно, он уже сочинял статью для газеты рангом покрупнее.</w:t>
      </w:r>
    </w:p>
    <w:p>
      <w:pPr>
        <w:pStyle w:val="HTML"/>
        <w:rPr/>
      </w:pPr>
      <w:r>
        <w:rPr/>
        <w:t>Тем не менее, мы благополучно добрались до намеченного заведения. Бар располагался в полуподвальном помещении, внутри было прохладно и сумрачно.</w:t>
      </w:r>
    </w:p>
    <w:p>
      <w:pPr>
        <w:pStyle w:val="HTML"/>
        <w:rPr/>
      </w:pPr>
      <w:r>
        <w:rPr/>
        <w:t>Посетителей в это жаркое дневное время практически не было. Только в дальнем углу за столиком тихо переговаривались и выпивали двое каких-то уже слегка нетрезвых мексиканца.</w:t>
      </w:r>
    </w:p>
    <w:p>
      <w:pPr>
        <w:pStyle w:val="HTML"/>
        <w:rPr/>
      </w:pPr>
      <w:r>
        <w:rPr/>
        <w:t>Мы уединились в противоположном углу. Там столики были отгорожены ширмами, и получался почти отдельный кабинет. Разговаривая ни о чем, мы дождались, пока нам принесут наш заказ, а потом выжидательно замолчали.</w:t>
      </w:r>
    </w:p>
    <w:p>
      <w:pPr>
        <w:pStyle w:val="HTML"/>
        <w:rPr/>
      </w:pPr>
      <w:r>
        <w:rPr/>
        <w:t>Дэвид, однако, тоже молчал, то ли до конца не решившись, то ли собираясь с мыслями.</w:t>
      </w:r>
    </w:p>
    <w:p>
      <w:pPr>
        <w:pStyle w:val="HTML"/>
        <w:rPr/>
      </w:pPr>
      <w:r>
        <w:rPr/>
        <w:t>Тогда я решила возложить начало беседы на себя.</w:t>
      </w:r>
    </w:p>
    <w:p>
      <w:pPr>
        <w:pStyle w:val="HTML"/>
        <w:rPr/>
      </w:pPr>
      <w:r>
        <w:rPr/>
        <w:t>- Кстати, ребята, я вам еще так и не сказала? Мы приехали сюда из самого Вашингтона, и оказалось, что наше место в охотничьем домике занято. И угадайте, кем? Этим самым сенатором Монохэном!</w:t>
      </w:r>
    </w:p>
    <w:p>
      <w:pPr>
        <w:pStyle w:val="HTML"/>
        <w:rPr/>
      </w:pPr>
      <w:r>
        <w:rPr/>
        <w:t>К чести Алекса и Саманты надо сказать, что они отреагировали вполне профессионально. Изобразили на лицах удивление и возмущение и не стали уточнять, а почему, собственно, это место "наше". Вероятно, сообразили, что я излагаю им нашу легенду.</w:t>
      </w:r>
    </w:p>
    <w:p>
      <w:pPr>
        <w:pStyle w:val="HTML"/>
        <w:rPr/>
      </w:pPr>
      <w:r>
        <w:rPr/>
        <w:t>- Монохэн занял наш домик, Монохэн блистает во всех местных бульварных газетках, - с легким презрением заметила Саманта, - по-моему, не слишком достойное поведение для сенатора.  Или это такие новые предвыборные технологии на техасский манер?</w:t>
      </w:r>
    </w:p>
    <w:p>
      <w:pPr>
        <w:pStyle w:val="HTML"/>
        <w:rPr/>
      </w:pPr>
      <w:r>
        <w:rPr/>
        <w:t>Дэвид, кажется, был слегка уязвлен. Правильно, Саманта, так его.</w:t>
      </w:r>
    </w:p>
    <w:p>
      <w:pPr>
        <w:pStyle w:val="HTML"/>
        <w:rPr/>
      </w:pPr>
      <w:r>
        <w:rPr/>
        <w:t>- Возможно, Монохэн и виноват в первом, но он не имеет никакого отношения ко всему остальному, - с нотками обиды отпарировал Дэвид, - он действительно исчез, а вся эта газетная шумиха поднята другими людьми.</w:t>
      </w:r>
    </w:p>
    <w:p>
      <w:pPr>
        <w:pStyle w:val="HTML"/>
        <w:rPr/>
      </w:pPr>
      <w:r>
        <w:rPr/>
        <w:t>- Например, вами, Дэвид? – предположил Алекс, откинувшись на спинку стула и невозмутимо прихлебывая из своего бокала.</w:t>
      </w:r>
    </w:p>
    <w:p>
      <w:pPr>
        <w:pStyle w:val="HTML"/>
        <w:rPr/>
      </w:pPr>
      <w:r>
        <w:rPr/>
        <w:t>Дэвид чуть покраснел.</w:t>
      </w:r>
    </w:p>
    <w:p>
      <w:pPr>
        <w:pStyle w:val="HTML"/>
        <w:rPr/>
      </w:pPr>
      <w:r>
        <w:rPr/>
        <w:t>- Я написал правду! – с жаром ответил он, - и даже еще далеко не всю.</w:t>
      </w:r>
    </w:p>
    <w:p>
      <w:pPr>
        <w:pStyle w:val="HTML"/>
        <w:rPr/>
      </w:pPr>
      <w:r>
        <w:rPr/>
        <w:t>Что не всю – это точно. В заметке было сказано про исчезновение, но Дэвид, вероятно и не подозревал, что Монохэн уже давно нашелся.</w:t>
      </w:r>
    </w:p>
    <w:p>
      <w:pPr>
        <w:pStyle w:val="HTML"/>
        <w:rPr/>
      </w:pPr>
      <w:r>
        <w:rPr/>
        <w:t>- На самом деле, - Дэвид наклонился к столу и перешел на шепот, - Монохэна уже нашли, мертвым, причем, как ни странно, в Мексике. И…, - он сделал драматическую паузу, - у него обесцвечены глаза!</w:t>
      </w:r>
    </w:p>
    <w:p>
      <w:pPr>
        <w:pStyle w:val="HTML"/>
        <w:rPr/>
      </w:pPr>
      <w:r>
        <w:rPr/>
        <w:t>Так. Кажется, информация не просто просачивается по каплям, а утекает полноводным потоком. Очень интересно, от кого.</w:t>
      </w:r>
    </w:p>
    <w:p>
      <w:pPr>
        <w:pStyle w:val="HTML"/>
        <w:rPr/>
      </w:pPr>
      <w:r>
        <w:rPr>
          <w:rStyle w:val="D1"/>
        </w:rPr>
        <w:t>Задумавшись, я забыла о должной реакции на все эти сведения, и это могло показаться подозрительным, но к счастью Саманта отвлекла внимания на себя.</w:t>
      </w:r>
    </w:p>
    <w:p>
      <w:pPr>
        <w:pStyle w:val="HTML"/>
        <w:rPr/>
      </w:pPr>
      <w:r>
        <w:rPr>
          <w:rStyle w:val="D1"/>
        </w:rPr>
        <w:t>- Глаза?! – спросила она громким шепотом, - А при чем тут глаза?</w:t>
      </w:r>
    </w:p>
    <w:p>
      <w:pPr>
        <w:pStyle w:val="HTML"/>
        <w:rPr/>
      </w:pPr>
      <w:r>
        <w:rPr>
          <w:rStyle w:val="D1"/>
        </w:rPr>
        <w:t>- Это я еще не выяснил, - признался Дэвид.</w:t>
      </w:r>
    </w:p>
    <w:p>
      <w:pPr>
        <w:pStyle w:val="HTML"/>
        <w:rPr/>
      </w:pPr>
      <w:r>
        <w:rPr>
          <w:rStyle w:val="D1"/>
        </w:rPr>
        <w:t>- А почему вы не написали об этом в своей статье? – Алекс тоже наклонился поближе и присоединился к нашей беседе шепотом.</w:t>
      </w:r>
    </w:p>
    <w:p>
      <w:pPr>
        <w:pStyle w:val="HTML"/>
        <w:rPr/>
      </w:pPr>
      <w:r>
        <w:rPr>
          <w:rStyle w:val="D1"/>
        </w:rPr>
        <w:t>- У меня пока мало фактов, - объяснил Дэвид, - а без них моя статья встала бы в один ряд с заметками о летающей тарелке и малайской лихорадке. Ну откуда малайская лихорадка в Техасе? Но вот скоро… - он мечтательно прикрыл глаза и отпил сразу полстакана, - О да, это будет убойная статья.</w:t>
      </w:r>
    </w:p>
    <w:p>
      <w:pPr>
        <w:pStyle w:val="HTML"/>
        <w:rPr/>
      </w:pPr>
      <w:r>
        <w:rPr>
          <w:rStyle w:val="D1"/>
        </w:rPr>
        <w:t>Саманта, Алекс и я обменялись мрачными взглядами. Насчет статьи сомнительно, но вот что-то убойное наверняка скоро появится, если этот ретивый журналист будет продолжать теми же темпами.</w:t>
      </w:r>
    </w:p>
    <w:p>
      <w:pPr>
        <w:pStyle w:val="HTML"/>
        <w:rPr/>
      </w:pPr>
      <w:r>
        <w:rPr>
          <w:rStyle w:val="D1"/>
        </w:rPr>
        <w:t>- А что думает полиция по этому поводу? - полюбопытствовал Алекс, - Она же ведет расследование?</w:t>
      </w:r>
    </w:p>
    <w:p>
      <w:pPr>
        <w:pStyle w:val="HTML"/>
        <w:rPr/>
      </w:pPr>
      <w:r>
        <w:rPr>
          <w:rStyle w:val="D1"/>
        </w:rPr>
        <w:t>- Тут не полиция, а ФБР расследует. И ни черта у них не выйдет. - пренебрежительно сообщил Дэвид, - Они зациклились на политических мотивах, а от глаз просто отмахнулись, потому что не знают, как это объяснить. А между тем именно глаза – самое интересное во всем этом деле.</w:t>
      </w:r>
    </w:p>
    <w:p>
      <w:pPr>
        <w:pStyle w:val="HTML"/>
        <w:rPr/>
      </w:pPr>
      <w:r>
        <w:rPr>
          <w:rStyle w:val="D1"/>
        </w:rPr>
        <w:t>- Почему вы так думаете? – недоуменно спросила Саманта.</w:t>
      </w:r>
    </w:p>
    <w:p>
      <w:pPr>
        <w:pStyle w:val="HTML"/>
        <w:rPr/>
      </w:pPr>
      <w:r>
        <w:rPr>
          <w:rStyle w:val="D1"/>
        </w:rPr>
        <w:t>Дэвид оглянулся по сторонам, выдержал драматическую паузу и поманил нас всех поближе.</w:t>
      </w:r>
    </w:p>
    <w:p>
      <w:pPr>
        <w:pStyle w:val="HTML"/>
        <w:rPr/>
      </w:pPr>
      <w:r>
        <w:rPr>
          <w:rStyle w:val="D1"/>
        </w:rPr>
        <w:t>- ФБР ничего не знает, но у меня свои источники. Пару часов назад обнаружено еще одно тело. И тоже с обесцвеченными глазами!</w:t>
      </w:r>
    </w:p>
    <w:p>
      <w:pPr>
        <w:pStyle w:val="HTML"/>
        <w:rPr>
          <w:rStyle w:val="D1"/>
        </w:rPr>
      </w:pPr>
      <w:r>
        <w:rPr/>
      </w:r>
    </w:p>
    <w:p>
      <w:pPr>
        <w:pStyle w:val="HTML"/>
        <w:rPr>
          <w:rStyle w:val="D1"/>
        </w:rPr>
      </w:pPr>
      <w:r>
        <w:rPr>
          <w:rStyle w:val="D1"/>
          <w:i/>
          <w:iCs/>
        </w:rPr>
        <w:t>Саманта</w:t>
      </w:r>
    </w:p>
    <w:p>
      <w:pPr>
        <w:pStyle w:val="HTML"/>
        <w:rPr>
          <w:rStyle w:val="D1"/>
        </w:rPr>
      </w:pPr>
      <w:r>
        <w:rPr/>
      </w:r>
    </w:p>
    <w:p>
      <w:pPr>
        <w:pStyle w:val="HTML"/>
        <w:rPr/>
      </w:pPr>
      <w:r>
        <w:rPr/>
        <w:t xml:space="preserve">Место для разговора было выбрано очень удачно, в зале почти никого не было, а бармен то и дело уходил в подсобное помещение. Дэвид начал свой рассказ, но мне он казался подозрительным: и не столько рассказ, сколько сам рассказчик. </w:t>
      </w:r>
    </w:p>
    <w:p>
      <w:pPr>
        <w:pStyle w:val="HTML"/>
        <w:rPr/>
      </w:pPr>
      <w:r>
        <w:rPr/>
        <w:t xml:space="preserve">Казалось бы такой бесценный источник информации, но зачем рассказывать столь </w:t>
      </w:r>
    </w:p>
    <w:p>
      <w:pPr>
        <w:pStyle w:val="HTML"/>
        <w:rPr/>
      </w:pPr>
      <w:r>
        <w:rPr/>
        <w:t xml:space="preserve">пикантные вещи почти незнакомым людям? Хотя, кто его знает... Кстати, мне </w:t>
      </w:r>
    </w:p>
    <w:p>
      <w:pPr>
        <w:pStyle w:val="HTML"/>
        <w:rPr/>
      </w:pPr>
      <w:r>
        <w:rPr/>
        <w:t>показалось, что он так и не назвал нам своей фамилии, но моим коллегам, похоже, это не было очень важно. Увлеклись беседой, видимо.</w:t>
      </w:r>
    </w:p>
    <w:p>
      <w:pPr>
        <w:pStyle w:val="HTML"/>
        <w:rPr/>
      </w:pPr>
      <w:r>
        <w:rPr/>
        <w:t xml:space="preserve">А увлечься было чем... Дэвид заявил, что был обнаружен еще один труп с </w:t>
      </w:r>
    </w:p>
    <w:p>
      <w:pPr>
        <w:pStyle w:val="HTML"/>
        <w:rPr/>
      </w:pPr>
      <w:r>
        <w:rPr/>
        <w:t>обесцвеченными глазами, и как я поняла, с самим сенатором он связан не</w:t>
      </w:r>
    </w:p>
    <w:p>
      <w:pPr>
        <w:pStyle w:val="HTML"/>
        <w:rPr/>
      </w:pPr>
      <w:r>
        <w:rPr/>
        <w:t xml:space="preserve">был, единственное, что их сближало - это способ убийства. Очень понравилось его высказывание о недалеких ФБР"овцах", которые вообще не умеют делать свою </w:t>
      </w:r>
    </w:p>
    <w:p>
      <w:pPr>
        <w:pStyle w:val="HTML"/>
        <w:rPr/>
      </w:pPr>
      <w:r>
        <w:rPr/>
        <w:t xml:space="preserve">работу. По выражению лиц Джулии и Алекса я поняла, что они как раз ломали </w:t>
      </w:r>
    </w:p>
    <w:p>
      <w:pPr>
        <w:pStyle w:val="HTML"/>
        <w:rPr/>
      </w:pPr>
      <w:r>
        <w:rPr/>
        <w:t>голову над тем, раскрываться ему или нет. Согласитесь, получился бы превосходный "сюрприз". Но мы решили пока повременить с этим, тем более мы не могли предсказать, что могло бы произойти, осуществи мы задуманное.</w:t>
      </w:r>
    </w:p>
    <w:p>
      <w:pPr>
        <w:pStyle w:val="HTML"/>
        <w:rPr/>
      </w:pPr>
      <w:r>
        <w:rPr/>
        <w:t>В этот самый момент я подала знак Джулии, так, чтобы его никто кроме нее не</w:t>
      </w:r>
    </w:p>
    <w:p>
      <w:pPr>
        <w:pStyle w:val="HTML"/>
        <w:rPr/>
      </w:pPr>
      <w:r>
        <w:rPr/>
        <w:t xml:space="preserve">заметил, и со словами "Прошу прощения" вышла из-за столика. Вскоре Джулия </w:t>
      </w:r>
    </w:p>
    <w:p>
      <w:pPr>
        <w:pStyle w:val="HTML"/>
        <w:rPr/>
      </w:pPr>
      <w:r>
        <w:rPr/>
        <w:t>последовала за мной.</w:t>
      </w:r>
    </w:p>
    <w:p>
      <w:pPr>
        <w:pStyle w:val="HTML"/>
        <w:rPr/>
      </w:pPr>
      <w:r>
        <w:rPr/>
        <w:t>Мы вышли на улицу через задний вход в бар. Джулия остановила меня и спросила:</w:t>
      </w:r>
    </w:p>
    <w:p>
      <w:pPr>
        <w:pStyle w:val="HTML"/>
        <w:rPr/>
      </w:pPr>
      <w:r>
        <w:rPr/>
        <w:t>- В чем дело, Сэм?</w:t>
      </w:r>
    </w:p>
    <w:p>
      <w:pPr>
        <w:pStyle w:val="HTML"/>
        <w:rPr/>
      </w:pPr>
      <w:r>
        <w:rPr/>
        <w:t>- Не нравится мне этот журналист, этакий искатель приключений... – ответила я.</w:t>
      </w:r>
    </w:p>
    <w:p>
      <w:pPr>
        <w:pStyle w:val="HTML"/>
        <w:rPr/>
      </w:pPr>
      <w:r>
        <w:rPr/>
        <w:t>Повисла небольшая пауза, и мы в один голос добавили:</w:t>
      </w:r>
    </w:p>
    <w:p>
      <w:pPr>
        <w:pStyle w:val="HTML"/>
        <w:rPr/>
      </w:pPr>
      <w:r>
        <w:rPr/>
        <w:t>- На свою голову.</w:t>
      </w:r>
    </w:p>
    <w:p>
      <w:pPr>
        <w:pStyle w:val="HTML"/>
        <w:rPr/>
      </w:pPr>
      <w:r>
        <w:rPr/>
        <w:t>- Конечно, он ценный свидетель, но мне кажется, он нам не доверяет. - продолжила я.</w:t>
      </w:r>
    </w:p>
    <w:p>
      <w:pPr>
        <w:pStyle w:val="HTML"/>
        <w:rPr/>
      </w:pPr>
      <w:r>
        <w:rPr/>
        <w:t>- Думаешь, если мы ему представимся, его доверие к нам возрастет? - резонно</w:t>
      </w:r>
    </w:p>
    <w:p>
      <w:pPr>
        <w:pStyle w:val="HTML"/>
        <w:rPr/>
      </w:pPr>
      <w:r>
        <w:rPr/>
        <w:t>спросила Джулия.</w:t>
      </w:r>
    </w:p>
    <w:p>
      <w:pPr>
        <w:pStyle w:val="HTML"/>
        <w:rPr/>
      </w:pPr>
      <w:r>
        <w:rPr/>
        <w:t>- Не знаю, маскировка, конечно, штука хорошая, но лишь до поры до времени.</w:t>
      </w:r>
    </w:p>
    <w:p>
      <w:pPr>
        <w:pStyle w:val="HTML"/>
        <w:rPr/>
      </w:pPr>
      <w:r>
        <w:rPr/>
        <w:t>С другой стороны Дэвид и так знает, что ФБР уже занимается этим делом.</w:t>
      </w:r>
    </w:p>
    <w:p>
      <w:pPr>
        <w:pStyle w:val="HTML"/>
        <w:rPr/>
      </w:pPr>
      <w:r>
        <w:rPr/>
        <w:t>В этот момент я почувствовала себя настоящей буридановой ослицей. Не самое</w:t>
      </w:r>
    </w:p>
    <w:p>
      <w:pPr>
        <w:pStyle w:val="HTML"/>
        <w:rPr/>
      </w:pPr>
      <w:r>
        <w:rPr/>
        <w:t>приятное чувство, кстати сказать.</w:t>
      </w:r>
    </w:p>
    <w:p>
      <w:pPr>
        <w:pStyle w:val="HTML"/>
        <w:rPr/>
      </w:pPr>
      <w:r>
        <w:rPr/>
        <w:t>- Ну а труп? - продолжила Джулия.</w:t>
      </w:r>
    </w:p>
    <w:p>
      <w:pPr>
        <w:pStyle w:val="HTML"/>
        <w:rPr/>
      </w:pPr>
      <w:r>
        <w:rPr/>
        <w:t>- Чей? - я о чем-то задумалась и поэтому не поняла её вопроса.</w:t>
      </w:r>
    </w:p>
    <w:p>
      <w:pPr>
        <w:pStyle w:val="HTML"/>
        <w:rPr/>
      </w:pPr>
      <w:r>
        <w:rPr/>
        <w:t>- Не знаю пока чей - новый...</w:t>
      </w:r>
    </w:p>
    <w:p>
      <w:pPr>
        <w:pStyle w:val="HTML"/>
        <w:rPr/>
      </w:pPr>
      <w:r>
        <w:rPr/>
        <w:t>- Думаю, он расскажет нам немногим больше чем труп сенатора Монохэна. Но</w:t>
      </w:r>
    </w:p>
    <w:p>
      <w:pPr>
        <w:pStyle w:val="HTML"/>
        <w:rPr/>
      </w:pPr>
      <w:r>
        <w:rPr/>
        <w:t>следы на месте преступления гораздо свежее. Нужно съездить и все хорошенько</w:t>
      </w:r>
    </w:p>
    <w:p>
      <w:pPr>
        <w:pStyle w:val="HTML"/>
        <w:rPr/>
      </w:pPr>
      <w:r>
        <w:rPr/>
        <w:t>облазить.</w:t>
      </w:r>
    </w:p>
    <w:p>
      <w:pPr>
        <w:pStyle w:val="HTML"/>
        <w:rPr/>
      </w:pPr>
      <w:r>
        <w:rPr/>
        <w:t>- Да, но и на старом месте мы еще не были.</w:t>
      </w:r>
    </w:p>
    <w:p>
      <w:pPr>
        <w:pStyle w:val="HTML"/>
        <w:rPr/>
      </w:pPr>
      <w:r>
        <w:rPr/>
        <w:t>- Вот и не будем терять времени... - заключила я.</w:t>
      </w:r>
    </w:p>
    <w:p>
      <w:pPr>
        <w:pStyle w:val="HTML"/>
        <w:rPr/>
      </w:pPr>
      <w:r>
        <w:rPr/>
        <w:t>Мы переглянулись и вернулись к столику, на ходу доставая удостоверения. Алекс разговаривал с Дэвидом, и, заметив удостоверения в наших руках, потянулся за</w:t>
      </w:r>
    </w:p>
    <w:p>
      <w:pPr>
        <w:pStyle w:val="HTML"/>
        <w:rPr/>
      </w:pPr>
      <w:r>
        <w:rPr/>
        <w:t>своим. В следующий момент в лицо Дэвиду смотрели сразу три удостоверения</w:t>
      </w:r>
    </w:p>
    <w:p>
      <w:pPr>
        <w:pStyle w:val="HTML"/>
        <w:rPr/>
      </w:pPr>
      <w:r>
        <w:rPr/>
        <w:t>специальных агентов. Нужно было видеть выражение лица нашего журналиста...</w:t>
      </w:r>
    </w:p>
    <w:p>
      <w:pPr>
        <w:pStyle w:val="HTML"/>
        <w:rPr>
          <w:rStyle w:val="D1"/>
        </w:rPr>
      </w:pPr>
      <w:r>
        <w:rPr/>
      </w:r>
    </w:p>
    <w:p>
      <w:pPr>
        <w:pStyle w:val="HTML"/>
        <w:rPr/>
      </w:pPr>
      <w:r>
        <w:rPr>
          <w:rStyle w:val="D1"/>
          <w:i/>
          <w:iCs/>
        </w:rPr>
        <w:t>Джулия</w:t>
      </w:r>
    </w:p>
    <w:p>
      <w:pPr>
        <w:pStyle w:val="HTML"/>
        <w:rPr>
          <w:rStyle w:val="D1"/>
          <w:i/>
          <w:i/>
          <w:iCs/>
        </w:rPr>
      </w:pPr>
      <w:r>
        <w:rPr/>
      </w:r>
    </w:p>
    <w:p>
      <w:pPr>
        <w:pStyle w:val="HTML"/>
        <w:rPr/>
      </w:pPr>
      <w:r>
        <w:rPr>
          <w:rStyle w:val="D1"/>
        </w:rPr>
        <w:t>Сообщения о втором трупе с обесцвеченными глазами поразило меня до глубины души. Как бы там Дэвид ни отзывался о политических версиях ФБР, все же я склонна была считать их наиболее правдоподобными. Но теперь... Озарившая меня после его слов гениальная идея заключалась в том, что мы имеем дело с каким-то серийным убийцей, а, возможно, и бандой. И если вдруг где-то всплывет еще одно такое тело, то версию можно считать подтвержденной на все сто. Обстоятельства следовало проверить как можно быстрее и для этого стоило выйти из-под прикрытия.</w:t>
      </w:r>
    </w:p>
    <w:p>
      <w:pPr>
        <w:pStyle w:val="HTML"/>
        <w:rPr/>
      </w:pPr>
      <w:r>
        <w:rPr>
          <w:rStyle w:val="D1"/>
        </w:rPr>
        <w:t>Вот теперь Дэвид круглыми глазами смотрел на наши значки. Ну, и кто кого сегодня больше удивил?</w:t>
      </w:r>
    </w:p>
    <w:p>
      <w:pPr>
        <w:pStyle w:val="HTML"/>
        <w:rPr/>
      </w:pPr>
      <w:r>
        <w:rPr>
          <w:rStyle w:val="D1"/>
        </w:rPr>
        <w:t>Дэвид недоверчиво осмотрел нас по очереди и убедился, что мы его вовсе не разыгрываем. Он бессильно уронил голову на руки и что-то пробормотал. Мне показалось, что это был далеко не лестный отзыв об агентах ФБР, обманывающих честных граждан, но я не стала на этом заостряться.</w:t>
      </w:r>
    </w:p>
    <w:p>
      <w:pPr>
        <w:pStyle w:val="HTML"/>
        <w:rPr/>
      </w:pPr>
      <w:r>
        <w:rPr>
          <w:rStyle w:val="D1"/>
        </w:rPr>
        <w:t>Мы молчали до тех пор, пока Дэвиду не надоело изображать невинную жертву коварства, и он не сел нормально. Выражение лица у него было непреклонное, челюсть решительно выпячена вперед. Прямо как у положительного героя боевика, которого враги собираются пытать на предмет государственных тайн. Мне стало смешно. Однако, надо его как-то расслабить.</w:t>
      </w:r>
    </w:p>
    <w:p>
      <w:pPr>
        <w:pStyle w:val="HTML"/>
        <w:rPr/>
      </w:pPr>
      <w:r>
        <w:rPr>
          <w:rStyle w:val="D1"/>
        </w:rPr>
        <w:t>- Давайте-ка начнем сначала, - предложила я, - Специальный агент Фостер, специальный агент Паркер, особый агент Телбот, - представила я нашу команду, - а вы..?</w:t>
      </w:r>
    </w:p>
    <w:p>
      <w:pPr>
        <w:pStyle w:val="HTML"/>
        <w:rPr/>
      </w:pPr>
      <w:r>
        <w:rPr>
          <w:rStyle w:val="D1"/>
        </w:rPr>
        <w:t>Дэвид вроде колебался. Алекс с деланным недоумением посмотрел на него – парень, неужели ты не понимаешь, что ПОКА с тобой разговаривают по-хорошему. Журналист дрогнул.</w:t>
      </w:r>
    </w:p>
    <w:p>
      <w:pPr>
        <w:pStyle w:val="HTML"/>
        <w:rPr/>
      </w:pPr>
      <w:r>
        <w:rPr>
          <w:rStyle w:val="D1"/>
        </w:rPr>
        <w:t>- Дэвид Эрвилл, - процедил он сквозь стиснутые зубы.</w:t>
      </w:r>
    </w:p>
    <w:p>
      <w:pPr>
        <w:pStyle w:val="HTML"/>
        <w:rPr/>
      </w:pPr>
      <w:r>
        <w:rPr>
          <w:rStyle w:val="D1"/>
        </w:rPr>
        <w:t>Я кивнула.</w:t>
      </w:r>
    </w:p>
    <w:p>
      <w:pPr>
        <w:pStyle w:val="HTML"/>
        <w:rPr/>
      </w:pPr>
      <w:r>
        <w:rPr>
          <w:rStyle w:val="D1"/>
        </w:rPr>
        <w:t>- Хорошо, мистер Эрвилл. Теперь послушайте меня очень внимательно. Вы обладаете весьма ценной информацией, которая, к тому же, скрыта от широкой публики. Каким образом она стала вам доступна – это отдельный вопрос. Но я хочу, чтобы вы твердо уяснили – ваша дальнейшая судьба, по крайней мере в ближайшие дни, может развиваться двумя путями.</w:t>
      </w:r>
    </w:p>
    <w:p>
      <w:pPr>
        <w:pStyle w:val="HTML"/>
        <w:rPr/>
      </w:pPr>
      <w:r>
        <w:rPr>
          <w:rStyle w:val="D1"/>
        </w:rPr>
        <w:t>Я сделала паузу, чтобы он хорошенько проникся. Отхлебнула из своего стакана и неторопливо продолжила:</w:t>
      </w:r>
    </w:p>
    <w:p>
      <w:pPr>
        <w:pStyle w:val="HTML"/>
        <w:rPr/>
      </w:pPr>
      <w:r>
        <w:rPr>
          <w:rStyle w:val="D1"/>
        </w:rPr>
        <w:t>- Вариант номер один – на какое-то время мы изолируем вас от общества…</w:t>
      </w:r>
    </w:p>
    <w:p>
      <w:pPr>
        <w:pStyle w:val="HTML"/>
        <w:rPr/>
      </w:pPr>
      <w:r>
        <w:rPr>
          <w:rStyle w:val="D1"/>
        </w:rPr>
        <w:t>Дэвид мгновенно ощетинился:</w:t>
      </w:r>
    </w:p>
    <w:p>
      <w:pPr>
        <w:pStyle w:val="HTML"/>
        <w:rPr/>
      </w:pPr>
      <w:r>
        <w:rPr>
          <w:rStyle w:val="D1"/>
        </w:rPr>
        <w:t>- Вы не имеете права, у вас нет ордера…</w:t>
      </w:r>
    </w:p>
    <w:p>
      <w:pPr>
        <w:pStyle w:val="HTML"/>
        <w:rPr/>
      </w:pPr>
      <w:r>
        <w:rPr>
          <w:rStyle w:val="D1"/>
        </w:rPr>
        <w:t>- Потише, - попросила я, глазами указывая на бармена, - а мы и без ордера обойдемся, мы же не собираемся вас в тюрьму сажать. Исключительно в целях вашей собственной безопасности, чтобы не получить еще одно тело с обесцвеченными глазами. Иногда слишком много знать – очень и очень небезопасно.</w:t>
      </w:r>
    </w:p>
    <w:p>
      <w:pPr>
        <w:pStyle w:val="HTML"/>
        <w:rPr/>
      </w:pPr>
      <w:r>
        <w:rPr>
          <w:rStyle w:val="D1"/>
        </w:rPr>
        <w:t>- Умеете же вы прикрыть любое грязное дело благовидным предлогом, - проворчал Дэвид, - Ну, а второй вариант?</w:t>
      </w:r>
    </w:p>
    <w:p>
      <w:pPr>
        <w:pStyle w:val="HTML"/>
        <w:rPr/>
      </w:pPr>
      <w:r>
        <w:rPr>
          <w:rStyle w:val="D1"/>
        </w:rPr>
        <w:t>- Вы соглашаетесь на полное и безоговорочное сотрудничество с нами, делитесь всей имеющейся информацией по этому делу. Взамен вы сохраняете относительную свободу и получаете шанс узнать кое-что весьма любопытное. Не уверена, что в итоге вы сможете что-то из этого опубликовать, но уж наверняка вы будете самым информированным журналистом США и Мексики.</w:t>
      </w:r>
    </w:p>
    <w:p>
      <w:pPr>
        <w:pStyle w:val="HTML"/>
        <w:rPr/>
      </w:pPr>
      <w:r>
        <w:rPr>
          <w:rStyle w:val="D1"/>
        </w:rPr>
        <w:t>Дэвид молчал долго.</w:t>
      </w:r>
    </w:p>
    <w:p>
      <w:pPr>
        <w:pStyle w:val="HTML"/>
        <w:rPr/>
      </w:pPr>
      <w:r>
        <w:rPr>
          <w:rStyle w:val="D1"/>
        </w:rPr>
        <w:t>- Мне не нравится фраза о полном и безоговорочном сотрудничестве, - наконец пробурчал он.</w:t>
      </w:r>
    </w:p>
    <w:p>
      <w:pPr>
        <w:pStyle w:val="HTML"/>
        <w:rPr/>
      </w:pPr>
      <w:r>
        <w:rPr>
          <w:rStyle w:val="D1"/>
        </w:rPr>
        <w:t>- Стрелять в людей мы вас не заставим, - усмехнулся Алекс.</w:t>
      </w:r>
    </w:p>
    <w:p>
      <w:pPr>
        <w:pStyle w:val="HTML"/>
        <w:rPr/>
      </w:pPr>
      <w:r>
        <w:rPr>
          <w:rStyle w:val="D1"/>
        </w:rPr>
        <w:t>- Выбирайте, - ровным тоном проговорила Саманта, - у вас целых два варианта, а такое бывает далеко не всегда.</w:t>
      </w:r>
    </w:p>
    <w:p>
      <w:pPr>
        <w:pStyle w:val="HTML"/>
        <w:rPr/>
      </w:pPr>
      <w:r>
        <w:rPr>
          <w:rStyle w:val="D1"/>
        </w:rPr>
        <w:t>Дэвид закрыл лицо руками и погрузился в размышления или, по крайней мере, сделал вид. Я смотрела на него с показным равнодушием. Дэвид, видимо, почувствовал, что уговаривать его никто не собирается, и с тяжким вздохом поднял голову.</w:t>
      </w:r>
    </w:p>
    <w:p>
      <w:pPr>
        <w:pStyle w:val="HTML"/>
        <w:rPr/>
      </w:pPr>
      <w:r>
        <w:rPr>
          <w:rStyle w:val="D1"/>
        </w:rPr>
        <w:t>- Хорошо, я буду с вами сотрудничать, но взамен вы…</w:t>
      </w:r>
    </w:p>
    <w:p>
      <w:pPr>
        <w:pStyle w:val="HTML"/>
        <w:rPr/>
      </w:pPr>
      <w:r>
        <w:rPr>
          <w:rStyle w:val="D1"/>
        </w:rPr>
        <w:t>- Первым делом вы подпишете обязательство о неразглашении, - перебила я, пока он не начал выдвигать нам условия.</w:t>
      </w:r>
    </w:p>
    <w:p>
      <w:pPr>
        <w:pStyle w:val="HTML"/>
        <w:rPr/>
      </w:pPr>
      <w:r>
        <w:rPr>
          <w:rStyle w:val="D1"/>
        </w:rPr>
        <w:t>- А вторым – расскажете все, что вам известно о новом трупе, - заключила Саманта.</w:t>
      </w:r>
    </w:p>
    <w:p>
      <w:pPr>
        <w:pStyle w:val="HTML"/>
        <w:rPr/>
      </w:pPr>
      <w:r>
        <w:rPr>
          <w:rStyle w:val="D1"/>
        </w:rPr>
        <w:t>Дэвид затравленно посмотрел на нас. Похоже, только теперь он начал осознавать, в какую историю влип.</w:t>
      </w:r>
    </w:p>
    <w:p>
      <w:pPr>
        <w:pStyle w:val="HTML"/>
        <w:rPr>
          <w:rStyle w:val="D1"/>
        </w:rPr>
      </w:pPr>
      <w:r>
        <w:rPr/>
      </w:r>
    </w:p>
    <w:p>
      <w:pPr>
        <w:pStyle w:val="HTML"/>
        <w:rPr/>
      </w:pPr>
      <w:r>
        <w:rPr>
          <w:rStyle w:val="D1"/>
        </w:rPr>
        <w:t>- Итак, второй труп, - напомнил Алекс, - мистер Эрвилл, мы вас внимательно слушаем.</w:t>
      </w:r>
    </w:p>
    <w:p>
      <w:pPr>
        <w:pStyle w:val="HTML"/>
        <w:rPr/>
      </w:pPr>
      <w:r>
        <w:rPr>
          <w:rStyle w:val="D1"/>
        </w:rPr>
        <w:t>Мы сидели в баре уже долго, успели заказать по второй порции и Дэвида, пившего текилу, слегка развезло.</w:t>
      </w:r>
    </w:p>
    <w:p>
      <w:pPr>
        <w:pStyle w:val="HTML"/>
        <w:rPr/>
      </w:pPr>
      <w:r>
        <w:rPr>
          <w:rStyle w:val="D1"/>
        </w:rPr>
        <w:t>- Ага, второй, - согласился он, - Значит так – у меня есть приятель, он раньше работал фотокорреспондентом в газете, и мы даже сделали несколько совместных репортажей. Потом он наснимал кое-что, что очень кому-то не понравилось и из газеты его поперли. Не знаю, что ему ударило в голову, но он пошел работать в полицию и теперь делает снимки на местах преступлений. Так вот, пару часов назад он позвонил мне – мы иногда перезваниваемся, и как хохму сообщил мне новость о трупе с обесцвеченными глазами. Поскольку историю с Монохэном вы засекретили, то они там и не подозревают, что их такой труп – не уникальный.</w:t>
      </w:r>
    </w:p>
    <w:p>
      <w:pPr>
        <w:pStyle w:val="HTML"/>
        <w:rPr/>
      </w:pPr>
      <w:r>
        <w:rPr>
          <w:rStyle w:val="D1"/>
        </w:rPr>
        <w:t>- Вы им сообщили о Монохэне? – перебил его Алекс</w:t>
      </w:r>
    </w:p>
    <w:p>
      <w:pPr>
        <w:pStyle w:val="HTML"/>
        <w:rPr/>
      </w:pPr>
      <w:r>
        <w:rPr>
          <w:rStyle w:val="D1"/>
        </w:rPr>
        <w:t>- Я что, дурак? – обиделся Дэвид, - нет, историю с сенатором я приберег для себя.</w:t>
      </w:r>
    </w:p>
    <w:p>
      <w:pPr>
        <w:pStyle w:val="HTML"/>
        <w:rPr/>
      </w:pPr>
      <w:r>
        <w:rPr>
          <w:rStyle w:val="D1"/>
        </w:rPr>
        <w:t>- Очень предусмотрительно,  - согласилась я, - а "там" – это где?</w:t>
      </w:r>
    </w:p>
    <w:p>
      <w:pPr>
        <w:pStyle w:val="HTML"/>
        <w:rPr/>
      </w:pPr>
      <w:r>
        <w:rPr>
          <w:rStyle w:val="D1"/>
        </w:rPr>
        <w:t>- Я не сказал? - удивился Дэвид, - в Пресидо.</w:t>
      </w:r>
    </w:p>
    <w:p>
      <w:pPr>
        <w:pStyle w:val="HTML"/>
        <w:rPr/>
      </w:pPr>
      <w:r>
        <w:rPr>
          <w:rStyle w:val="D1"/>
        </w:rPr>
        <w:t>Алекс вполголоса чертыхнулся. Еще бы, труп, вероятно, обнаружили как раз в то время, когда мы там были.</w:t>
      </w:r>
    </w:p>
    <w:p>
      <w:pPr>
        <w:pStyle w:val="HTML"/>
        <w:rPr/>
      </w:pPr>
      <w:r>
        <w:rPr>
          <w:rStyle w:val="D1"/>
        </w:rPr>
        <w:t>- Ладно, - Алекс поднялся из-за стола, - мистер Эрвилл, не желаете ли вы пообщаться с вашим приятелем лично?</w:t>
      </w:r>
    </w:p>
    <w:p>
      <w:pPr>
        <w:pStyle w:val="HTML"/>
        <w:rPr/>
      </w:pPr>
      <w:r>
        <w:rPr>
          <w:rStyle w:val="D1"/>
        </w:rPr>
        <w:t>- Ну, я действительно собирался туда поехать,  - пожал плечами Дэвид.</w:t>
      </w:r>
    </w:p>
    <w:p>
      <w:pPr>
        <w:pStyle w:val="HTML"/>
        <w:rPr/>
      </w:pPr>
      <w:r>
        <w:rPr>
          <w:rStyle w:val="D1"/>
        </w:rPr>
        <w:t>- Замечательно. Видите, как совпадают наши желания… Я подгоню машину, - Алекс кивнул мне и вышел на улицу.</w:t>
      </w:r>
    </w:p>
    <w:p>
      <w:pPr>
        <w:pStyle w:val="HTML"/>
        <w:rPr/>
      </w:pPr>
      <w:r>
        <w:rPr>
          <w:rStyle w:val="D1"/>
        </w:rPr>
        <w:t>Судя по лицу Саманты, возвращение в Пресидо не было пределом ее мечтаний, но, по крайней мере, похоже, мы сдвинулись с мертвой точки.</w:t>
      </w:r>
    </w:p>
    <w:p>
      <w:pPr>
        <w:pStyle w:val="HTML"/>
        <w:rPr/>
      </w:pPr>
      <w:r>
        <w:rPr>
          <w:rStyle w:val="D1"/>
        </w:rPr>
        <w:t>Я тоже вышла на улицу, достала сотовый и принялась звонить Дейлу. Как ни странно, связь через всю страну была получше, чем иной раз по городу.</w:t>
      </w:r>
    </w:p>
    <w:p>
      <w:pPr>
        <w:pStyle w:val="HTML"/>
        <w:rPr/>
      </w:pPr>
      <w:r>
        <w:rPr>
          <w:rStyle w:val="D1"/>
        </w:rPr>
        <w:t>- Как там у вас? – полюбопытствовал Дейл.</w:t>
      </w:r>
    </w:p>
    <w:p>
      <w:pPr>
        <w:pStyle w:val="HTML"/>
        <w:rPr/>
      </w:pPr>
      <w:r>
        <w:rPr>
          <w:rStyle w:val="D1"/>
        </w:rPr>
        <w:t>- Жарко, - вздохнула я, - Слушай, мне нужна информация о человеке по имени Дэвид Эрвилл, предположительно журналист в какой-то хьюстонской газете. Что найдешь, пришли мне по электронной почте. Если что-то очень важное, то звони.</w:t>
      </w:r>
    </w:p>
    <w:p>
      <w:pPr>
        <w:pStyle w:val="HTML"/>
        <w:rPr>
          <w:rStyle w:val="D1"/>
        </w:rPr>
      </w:pPr>
      <w:r>
        <w:rPr/>
      </w:r>
    </w:p>
    <w:p>
      <w:pPr>
        <w:pStyle w:val="HTML"/>
        <w:rPr/>
      </w:pPr>
      <w:r>
        <w:rPr>
          <w:rStyle w:val="D1"/>
        </w:rPr>
        <w:t>Второй звонок был мистеру Ньюби. Я попросила, чтобы он передал агентам в охотничьем домике, что наше появление откладывается на неопределенное время. Я хотела еще попросить, чтобы они разобрались с утечкой информации, но решила, что передавать просьбу таким путем было бы, по меньшей мере, неразумно.</w:t>
      </w:r>
    </w:p>
    <w:p>
      <w:pPr>
        <w:pStyle w:val="HTML"/>
        <w:rPr>
          <w:rStyle w:val="D1"/>
        </w:rPr>
      </w:pPr>
      <w:r>
        <w:rPr/>
      </w:r>
    </w:p>
    <w:p>
      <w:pPr>
        <w:pStyle w:val="HTML"/>
        <w:rPr/>
      </w:pPr>
      <w:r>
        <w:rPr>
          <w:rStyle w:val="D1"/>
          <w:i/>
          <w:iCs/>
        </w:rPr>
        <w:t>Трасса Лахитас - Пресидо</w:t>
      </w:r>
    </w:p>
    <w:p>
      <w:pPr>
        <w:pStyle w:val="HTML"/>
        <w:rPr>
          <w:rStyle w:val="D1"/>
          <w:i/>
          <w:i/>
          <w:iCs/>
        </w:rPr>
      </w:pPr>
      <w:r>
        <w:rPr/>
      </w:r>
    </w:p>
    <w:p>
      <w:pPr>
        <w:pStyle w:val="HTML"/>
        <w:rPr/>
      </w:pPr>
      <w:r>
        <w:rPr>
          <w:rStyle w:val="D1"/>
        </w:rPr>
        <w:t>Мы снова ехали по "Речной дороге", на этот раз в обратном направлении. И почему-то было у меня ощущение, что скоро я изучу эту трассу до последнего придорожного камня.</w:t>
      </w:r>
    </w:p>
    <w:p>
      <w:pPr>
        <w:pStyle w:val="HTML"/>
        <w:rPr/>
      </w:pPr>
      <w:r>
        <w:rPr>
          <w:rStyle w:val="D1"/>
        </w:rPr>
        <w:t>Настроение теперь царило совсем другое. При первом нашем "проезде" мы плохо представляли себе, что нас ожидает, и царила атмосфера скорее пикника. Теперь все были молчаливы и сосредоточены. Никаких предположений никто не выдвигал (по крайней мере вслух), все ждали знакомства с новыми фактами.</w:t>
      </w:r>
    </w:p>
    <w:p>
      <w:pPr>
        <w:pStyle w:val="HTML"/>
        <w:rPr/>
      </w:pPr>
      <w:r>
        <w:rPr>
          <w:rStyle w:val="D1"/>
        </w:rPr>
        <w:t>Даже Дэвид сидел сзади молчаливый и насупленный. Видимо переживал, что мы знаем все же немногим больше, чем он, а может давило на него, что теперь приходится ему таскаться за нами на буксире.</w:t>
      </w:r>
    </w:p>
    <w:p>
      <w:pPr>
        <w:pStyle w:val="HTML"/>
        <w:rPr/>
      </w:pPr>
      <w:r>
        <w:rPr>
          <w:rStyle w:val="D1"/>
        </w:rPr>
        <w:t>Алекс гнал на огромной скорости. Не хватало только маячка – тогда картина "Агенты на задании" была бы завершена полностью. Хотя нет, для полного правдоподобия нам еще нужно было бы надеть черные костюмы. Интересно, как полиция Пресидо воспримет появление людей в футболках и шортах, утверждающих, что они агенты ФБР на расследовании?</w:t>
      </w:r>
    </w:p>
    <w:p>
      <w:pPr>
        <w:pStyle w:val="HTML"/>
        <w:rPr/>
      </w:pPr>
      <w:r>
        <w:rPr>
          <w:rStyle w:val="D1"/>
        </w:rPr>
        <w:t>Алексу, вероятно, тоже пришла в голову схожая идея, потому что он затормозил перед указателем "Персидо" и повернулся к нам.</w:t>
      </w:r>
    </w:p>
    <w:p>
      <w:pPr>
        <w:pStyle w:val="HTML"/>
        <w:rPr/>
      </w:pPr>
      <w:r>
        <w:rPr>
          <w:rStyle w:val="D1"/>
        </w:rPr>
        <w:t>- Ну, и как мы будем действовать? Завалимся в полицейский участок и помашем значками или выберем более обходной путь?</w:t>
      </w:r>
    </w:p>
    <w:p>
      <w:pPr>
        <w:pStyle w:val="HTML"/>
        <w:rPr/>
      </w:pPr>
      <w:r>
        <w:rPr>
          <w:rStyle w:val="D1"/>
        </w:rPr>
        <w:t>Прямой путь был, конечно, наиболее быстрым. Единственное "но" – даже полицейским, расследующим схожее дело (а вероятнее всего – это продолжение нашего же расследования), мы не могли ни слова рассказать о сенаторе Монохэне. Какова будет их готовность пойти нам навстречу, если мы только требуем факты, а сами ничего не даем взамен, отделываясь раздражающим "Это вне вашей компетенции"?</w:t>
      </w:r>
    </w:p>
    <w:p>
      <w:pPr>
        <w:pStyle w:val="HTML"/>
        <w:rPr/>
      </w:pPr>
      <w:r>
        <w:rPr>
          <w:rStyle w:val="D1"/>
        </w:rPr>
        <w:t>- Давайте я сначала сам поговорю с Бобом, - неожиданно предложил Дэвид, - так, по-приятельски.</w:t>
      </w:r>
    </w:p>
    <w:p>
      <w:pPr>
        <w:pStyle w:val="HTML"/>
        <w:rPr>
          <w:rStyle w:val="D1"/>
          <w:lang w:val="en-US"/>
        </w:rPr>
      </w:pPr>
      <w:r>
        <w:rPr>
          <w:rStyle w:val="D1"/>
        </w:rPr>
        <w:t>Мы переглянулись. Мысль была очевидной – безнадзорно проводить такую беседу Дэвиду нельзя. Очевидно, кому-то из нас стоит пойти поприсутствовать. А двое других пока могут попробовать официальные каналы.</w:t>
      </w:r>
    </w:p>
    <w:p>
      <w:pPr>
        <w:pStyle w:val="HTML"/>
        <w:rPr>
          <w:rStyle w:val="D1"/>
          <w:lang w:val="en-US"/>
        </w:rPr>
      </w:pPr>
      <w:r>
        <w:rPr/>
      </w:r>
    </w:p>
    <w:p>
      <w:pPr>
        <w:pStyle w:val="HTML"/>
        <w:rPr/>
      </w:pPr>
      <w:r>
        <w:rPr>
          <w:rStyle w:val="D1"/>
          <w:i/>
          <w:iCs/>
        </w:rPr>
        <w:t>Пресидо, штат Техас</w:t>
      </w:r>
    </w:p>
    <w:p>
      <w:pPr>
        <w:pStyle w:val="HTML"/>
        <w:rPr>
          <w:rStyle w:val="D1"/>
          <w:i/>
          <w:i/>
          <w:iCs/>
        </w:rPr>
      </w:pPr>
      <w:r>
        <w:rPr/>
      </w:r>
    </w:p>
    <w:p>
      <w:pPr>
        <w:pStyle w:val="HTML"/>
        <w:rPr/>
      </w:pPr>
      <w:r>
        <w:rPr>
          <w:rStyle w:val="D1"/>
        </w:rPr>
        <w:t>- Ага, вот мы и на месте.</w:t>
      </w:r>
    </w:p>
    <w:p>
      <w:pPr>
        <w:pStyle w:val="HTML"/>
        <w:rPr/>
      </w:pPr>
      <w:r>
        <w:rPr>
          <w:rStyle w:val="D1"/>
        </w:rPr>
        <w:t>Мы с Самантой вступили в душную жару полицейского участка, которую были не в силах разогнать вентиляторы. Всякой разнообразной публики было тут довольно много, и мы не сразу дождались, пока дежурный освободится и обратит на нас внимание.</w:t>
      </w:r>
    </w:p>
    <w:p>
      <w:pPr>
        <w:pStyle w:val="HTML"/>
        <w:rPr/>
      </w:pPr>
      <w:r>
        <w:rPr>
          <w:rStyle w:val="D1"/>
        </w:rPr>
        <w:t>Полицейский бросил на нас проницательный взгляд.</w:t>
      </w:r>
    </w:p>
    <w:p>
      <w:pPr>
        <w:pStyle w:val="HTML"/>
        <w:rPr/>
      </w:pPr>
      <w:r>
        <w:rPr>
          <w:rStyle w:val="D1"/>
        </w:rPr>
        <w:t>- Так, туристки с севера. Чем могу помочь?</w:t>
      </w:r>
    </w:p>
    <w:p>
      <w:pPr>
        <w:pStyle w:val="HTML"/>
        <w:rPr/>
      </w:pPr>
      <w:r>
        <w:rPr>
          <w:rStyle w:val="D1"/>
        </w:rPr>
        <w:t>Мне показалось, что еще рано извещать весь полицейский участок о присутствии ФБР.</w:t>
      </w:r>
    </w:p>
    <w:p>
      <w:pPr>
        <w:pStyle w:val="HTML"/>
        <w:rPr/>
      </w:pPr>
      <w:r>
        <w:rPr>
          <w:rStyle w:val="D1"/>
        </w:rPr>
        <w:t>- Мы вот по поводу того странного тела, которое сегодня нашли. Хотелось бы поговорить с детективом, который всем этим занимается. Кажется, мы можем ему кое-что рассказать.</w:t>
      </w:r>
    </w:p>
    <w:p>
      <w:pPr>
        <w:pStyle w:val="HTML"/>
        <w:rPr/>
      </w:pPr>
      <w:r>
        <w:rPr>
          <w:rStyle w:val="D1"/>
        </w:rPr>
        <w:t>Дежурный несколько секунд размышлял, потом пожал плечами.</w:t>
      </w:r>
    </w:p>
    <w:p>
      <w:pPr>
        <w:pStyle w:val="HTML"/>
        <w:rPr/>
      </w:pPr>
      <w:r>
        <w:rPr>
          <w:rStyle w:val="D1"/>
        </w:rPr>
        <w:t>- Элис! – позвал он, - проводи этих дамочек к Коллинзу.</w:t>
      </w:r>
    </w:p>
    <w:p>
      <w:pPr>
        <w:pStyle w:val="HTML"/>
        <w:rPr/>
      </w:pPr>
      <w:r>
        <w:rPr>
          <w:rStyle w:val="D1"/>
        </w:rPr>
        <w:t>Миловидная женщина-сержант кивнула нам, и мы прошли вслед за ней во внутренние помещения.</w:t>
      </w:r>
    </w:p>
    <w:p>
      <w:pPr>
        <w:pStyle w:val="HTML"/>
        <w:rPr/>
      </w:pPr>
      <w:r>
        <w:rPr>
          <w:rStyle w:val="D1"/>
        </w:rPr>
        <w:t>Детектив Коллинз был в кабинете один и занимался весьма важным делом – пил кофе с булочками. Наше появление он встретил без особой радости.</w:t>
      </w:r>
    </w:p>
    <w:p>
      <w:pPr>
        <w:pStyle w:val="HTML"/>
        <w:rPr/>
      </w:pPr>
      <w:r>
        <w:rPr>
          <w:rStyle w:val="D1"/>
        </w:rPr>
        <w:t>- Ну, в чем дело? – пробурчал он.</w:t>
      </w:r>
    </w:p>
    <w:p>
      <w:pPr>
        <w:pStyle w:val="HTML"/>
        <w:rPr/>
      </w:pPr>
      <w:r>
        <w:rPr>
          <w:rStyle w:val="D1"/>
        </w:rPr>
        <w:t>Мы молчали, глядя на Элис. В конце-концов намек был понят.</w:t>
      </w:r>
    </w:p>
    <w:p>
      <w:pPr>
        <w:pStyle w:val="HTML"/>
        <w:rPr/>
      </w:pPr>
      <w:r>
        <w:rPr>
          <w:rStyle w:val="D1"/>
        </w:rPr>
        <w:t>- Сержант Хоган, вы свободны, - махнул он рукой.</w:t>
      </w:r>
    </w:p>
    <w:p>
      <w:pPr>
        <w:pStyle w:val="HTML"/>
        <w:rPr/>
      </w:pPr>
      <w:r>
        <w:rPr>
          <w:rStyle w:val="D1"/>
        </w:rPr>
        <w:t>Элис Хоган недовольно повела плечом и вышла из кабинета. А мы с Самантой, не спрашиваясь, уселись на стулья.</w:t>
      </w:r>
    </w:p>
    <w:p>
      <w:pPr>
        <w:pStyle w:val="HTML"/>
        <w:rPr/>
      </w:pPr>
      <w:r>
        <w:rPr>
          <w:rStyle w:val="D1"/>
        </w:rPr>
        <w:t>- Что у вас? – повторил детектив.</w:t>
      </w:r>
    </w:p>
    <w:p>
      <w:pPr>
        <w:pStyle w:val="HTML"/>
        <w:rPr/>
      </w:pPr>
      <w:r>
        <w:rPr>
          <w:rStyle w:val="D1"/>
        </w:rPr>
        <w:t>Мы молча показали удостоверения.</w:t>
      </w:r>
    </w:p>
    <w:p>
      <w:pPr>
        <w:pStyle w:val="HTML"/>
        <w:rPr/>
      </w:pPr>
      <w:r>
        <w:rPr>
          <w:rStyle w:val="D1"/>
        </w:rPr>
        <w:t>- ФБР? – риторически вопросил Коллинз, - о, Господи, в чем я перед тобой провинился?</w:t>
      </w:r>
    </w:p>
    <w:p>
      <w:pPr>
        <w:pStyle w:val="HTML"/>
        <w:rPr/>
      </w:pPr>
      <w:r>
        <w:rPr>
          <w:rStyle w:val="D1"/>
        </w:rPr>
        <w:t>Ответа не последовало. Коллинз, видимо, понял, что остается только смириться, и развел руками:</w:t>
      </w:r>
    </w:p>
    <w:p>
      <w:pPr>
        <w:pStyle w:val="HTML"/>
        <w:rPr/>
      </w:pPr>
      <w:r>
        <w:rPr>
          <w:rStyle w:val="D1"/>
        </w:rPr>
        <w:t>- Ну, и чем я могу помочь уважаемым коллегам из Бюро?</w:t>
      </w:r>
    </w:p>
    <w:p>
      <w:pPr>
        <w:pStyle w:val="HTML"/>
        <w:rPr>
          <w:rStyle w:val="D1"/>
          <w:lang w:val="en-US"/>
        </w:rPr>
      </w:pPr>
      <w:r>
        <w:rPr/>
      </w:r>
    </w:p>
    <w:p>
      <w:pPr>
        <w:pStyle w:val="HTML"/>
        <w:rPr/>
      </w:pPr>
      <w:r>
        <w:rPr>
          <w:rStyle w:val="D1"/>
          <w:i/>
          <w:iCs/>
        </w:rPr>
        <w:t>Саманта</w:t>
      </w:r>
    </w:p>
    <w:p>
      <w:pPr>
        <w:pStyle w:val="HTML"/>
        <w:rPr>
          <w:rStyle w:val="D1"/>
          <w:i/>
          <w:i/>
          <w:iCs/>
        </w:rPr>
      </w:pPr>
      <w:r>
        <w:rPr/>
      </w:r>
    </w:p>
    <w:p>
      <w:pPr>
        <w:pStyle w:val="HTML"/>
        <w:rPr/>
      </w:pPr>
      <w:r>
        <w:rPr/>
        <w:t>Почему полиция так не любит ФБР? Риторический вопрос. А вот ответ отнюдь не лежал на поверхности. Несмотря на это детектив Коллинз всем своим видом показывал свою нелюбовь к работникам бюро. Как бы там ни было, он не мог выставить нас за порог - мы вели официальное расследование. После того как он задал свой вопрос, пришла наша очередь спрашивать. Мы с Джулией переглянулись,  и я начала в разговор:</w:t>
      </w:r>
    </w:p>
    <w:p>
      <w:pPr>
        <w:pStyle w:val="HTML"/>
        <w:rPr/>
      </w:pPr>
      <w:r>
        <w:rPr/>
        <w:t>- Я - агент Саманта Фостер, а это агент Джулия Телбот, и нам бы хотелось задать вам несколько вопросов по поводу недавнего убийства, которым вы занимаетесь.</w:t>
      </w:r>
    </w:p>
    <w:p>
      <w:pPr>
        <w:pStyle w:val="HTML"/>
        <w:rPr/>
      </w:pPr>
      <w:r>
        <w:rPr/>
        <w:t>Видимо, на Коллинзе висела еще парочка незавершенных дел, иначе бы следующий вопрос выдал бы его с потрохами:</w:t>
      </w:r>
    </w:p>
    <w:p>
      <w:pPr>
        <w:pStyle w:val="HTML"/>
        <w:rPr/>
      </w:pPr>
      <w:r>
        <w:rPr/>
        <w:t>- Что вы имеете в виду?</w:t>
      </w:r>
    </w:p>
    <w:p>
      <w:pPr>
        <w:pStyle w:val="HTML"/>
        <w:rPr/>
      </w:pPr>
      <w:r>
        <w:rPr/>
        <w:t>Блеск!!! Тут не выдержала Джулия:</w:t>
      </w:r>
    </w:p>
    <w:p>
      <w:pPr>
        <w:pStyle w:val="HTML"/>
        <w:rPr/>
      </w:pPr>
      <w:r>
        <w:rPr/>
        <w:t>Не претворяетесь полным идиотом, Коллинз, вы прекрасно понимаете о чем идет речь! - теперь моя очередь.</w:t>
      </w:r>
    </w:p>
    <w:p>
      <w:pPr>
        <w:pStyle w:val="HTML"/>
        <w:rPr/>
      </w:pPr>
      <w:r>
        <w:rPr/>
        <w:t>- Детектив Коллинз, недавно был убит мужчина средних лет, никаких признаков насильственной смерти на трупе обнаружено не было, ничего, только вот радужная оболочка глаз обесцвечена... - я сделала паузу, ожидая от него ответа.</w:t>
      </w:r>
    </w:p>
    <w:p>
      <w:pPr>
        <w:pStyle w:val="HTML"/>
        <w:rPr/>
      </w:pPr>
      <w:r>
        <w:rPr/>
        <w:t>И он последовал:</w:t>
      </w:r>
    </w:p>
    <w:p>
      <w:pPr>
        <w:pStyle w:val="HTML"/>
        <w:rPr/>
      </w:pPr>
      <w:r>
        <w:rPr/>
        <w:t>- А, вот вы о чем, - начал детектив, - Дело конечно странное, но мы не обращались за помощью к ФБР, так что спасибо, конечно... но... - он не смог закончить фразу, хотел выглядеть матерым специалистом, но сам понимал, что не справится один, похвально!</w:t>
      </w:r>
    </w:p>
    <w:p>
      <w:pPr>
        <w:pStyle w:val="HTML"/>
        <w:rPr/>
      </w:pPr>
      <w:r>
        <w:rPr/>
        <w:t>- Продолжим, детектив?</w:t>
      </w:r>
    </w:p>
    <w:p>
      <w:pPr>
        <w:pStyle w:val="HTML"/>
        <w:rPr/>
      </w:pPr>
      <w:r>
        <w:rPr/>
        <w:t>- Валяйте... - ответил тот, развалившись в кресле.</w:t>
      </w:r>
    </w:p>
    <w:p>
      <w:pPr>
        <w:pStyle w:val="HTML"/>
        <w:rPr/>
      </w:pPr>
      <w:r>
        <w:rPr/>
        <w:t>- Скажите, вскрытие уже проводилось? - спросила Джулия.</w:t>
      </w:r>
    </w:p>
    <w:p>
      <w:pPr>
        <w:pStyle w:val="HTML"/>
        <w:rPr/>
      </w:pPr>
      <w:r>
        <w:rPr/>
        <w:t>- Да, всего пару часов назад.</w:t>
      </w:r>
    </w:p>
    <w:p>
      <w:pPr>
        <w:pStyle w:val="HTML"/>
        <w:rPr/>
      </w:pPr>
      <w:r>
        <w:rPr/>
        <w:t>- У вас есть копия отчета патологоанатома? - спросила я.</w:t>
      </w:r>
    </w:p>
    <w:p>
      <w:pPr>
        <w:pStyle w:val="HTML"/>
        <w:rPr/>
      </w:pPr>
      <w:r>
        <w:rPr/>
        <w:t>- Одну минуту... - сказал детектив и вышел из кабинета.</w:t>
      </w:r>
    </w:p>
    <w:p>
      <w:pPr>
        <w:pStyle w:val="HTML"/>
        <w:rPr/>
      </w:pPr>
      <w:r>
        <w:rPr/>
        <w:t>Джулия повернулась ко мне. По ее глазам было видно, что она озадачена. Сказать по правде я была озадачена не меньше. Через минуту детектив Коллинз вернулся в свой кабинет и принес с собой папку с делом.</w:t>
      </w:r>
    </w:p>
    <w:p>
      <w:pPr>
        <w:pStyle w:val="HTML"/>
        <w:rPr/>
      </w:pPr>
      <w:r>
        <w:rPr/>
        <w:t>- Вот, - сказал он, протягивая отчет. Что самое странное, с лица детектива слетела его уверенная ухмылка, а следующие его слова и вовсе обескуражили нас обеих:</w:t>
      </w:r>
    </w:p>
    <w:p>
      <w:pPr>
        <w:pStyle w:val="HTML"/>
        <w:rPr/>
      </w:pPr>
      <w:r>
        <w:rPr/>
        <w:t xml:space="preserve"> </w:t>
      </w:r>
      <w:r>
        <w:rPr/>
        <w:t>- Извините, что я так резко начал наш с вами разговор. Меня не предупредили о приезде федеральных агентов...</w:t>
      </w:r>
    </w:p>
    <w:p>
      <w:pPr>
        <w:pStyle w:val="HTML"/>
        <w:rPr/>
      </w:pPr>
      <w:r>
        <w:rPr/>
        <w:t>- Все поправимо... - заметила Джулия, разглядывая копию отчета патологоанатома.</w:t>
      </w:r>
    </w:p>
    <w:p>
      <w:pPr>
        <w:pStyle w:val="HTML"/>
        <w:rPr/>
      </w:pPr>
      <w:r>
        <w:rPr/>
        <w:t>Я же уткнулась в фотографии с места преступления. На мое счастье они были цветные.</w:t>
      </w:r>
    </w:p>
    <w:p>
      <w:pPr>
        <w:pStyle w:val="HTML"/>
        <w:rPr/>
      </w:pPr>
      <w:r>
        <w:rPr/>
        <w:t>- Сэм, послушай-ка: убитый Мартин Доггерти, 37 лет, брюнет, глаза карие, рост 187 см, вес 84 кг, фермер, женат, имеет трех детей, ранее не судим.</w:t>
      </w:r>
    </w:p>
    <w:p>
      <w:pPr>
        <w:pStyle w:val="HTML"/>
        <w:rPr/>
      </w:pPr>
      <w:r>
        <w:rPr/>
        <w:t>- Хорошо у вас патологоанатомы работают - смогли установить цвет глаз у жертвы. - Попыталась пошутить я, меня не поняли.</w:t>
      </w:r>
    </w:p>
    <w:p>
      <w:pPr>
        <w:pStyle w:val="HTML"/>
        <w:rPr/>
      </w:pPr>
      <w:r>
        <w:rPr/>
        <w:t>- Агент Фостер, это из личного дела убитого, - удивленно проговорил детектив.</w:t>
      </w:r>
    </w:p>
    <w:p>
      <w:pPr>
        <w:pStyle w:val="HTML"/>
        <w:rPr/>
      </w:pPr>
      <w:r>
        <w:rPr/>
        <w:t>- Я знаю, - ответила я. Жара дала-таки о себе знать, чувствую себя полной идиоткой. - А что написано в заключении о смерти?</w:t>
      </w:r>
    </w:p>
    <w:p>
      <w:pPr>
        <w:pStyle w:val="HTML"/>
        <w:rPr/>
      </w:pPr>
      <w:r>
        <w:rPr/>
        <w:t>- Это самое интересное: смерть наступила вследствие удара электрическим током, - прочитала Джулия.</w:t>
      </w:r>
    </w:p>
    <w:p>
      <w:pPr>
        <w:pStyle w:val="HTML"/>
        <w:rPr/>
      </w:pPr>
      <w:r>
        <w:rPr/>
        <w:t>- И все? - спросила я.</w:t>
      </w:r>
    </w:p>
    <w:p>
      <w:pPr>
        <w:pStyle w:val="HTML"/>
        <w:rPr/>
      </w:pPr>
      <w:r>
        <w:rPr/>
        <w:t>- У него был найден цирроз печени, так что через пару лет мистера Доггерти не было бы в живых.</w:t>
      </w:r>
    </w:p>
    <w:p>
      <w:pPr>
        <w:pStyle w:val="HTML"/>
        <w:rPr/>
      </w:pPr>
      <w:r>
        <w:rPr/>
        <w:t>- Пить надо меньше... - глубокомысленно заявил детектив.</w:t>
      </w:r>
    </w:p>
    <w:p>
      <w:pPr>
        <w:pStyle w:val="HTML"/>
        <w:rPr/>
      </w:pPr>
      <w:r>
        <w:rPr/>
        <w:t>- А что вы скажете о предполагаемом орудии убийства, детектив Коллинз? - спросила Джулия.</w:t>
      </w:r>
    </w:p>
    <w:p>
      <w:pPr>
        <w:pStyle w:val="HTML"/>
        <w:rPr/>
      </w:pPr>
      <w:r>
        <w:rPr/>
        <w:t>- Наиболее правдоподобная версия опять же принадлежит нашему патологоанатому - удар нестандартным электрошоккером. Но есть одна загвоздка: рядом с телом была найдена кровь. Вот на этой фотографии хорошо видно. - Он указал пальцем на одну их фотографий лежавших у него на столе. - И принадлежит она не жертве...</w:t>
      </w:r>
    </w:p>
    <w:p>
      <w:pPr>
        <w:pStyle w:val="HTML"/>
        <w:rPr/>
      </w:pPr>
      <w:r>
        <w:rPr/>
        <w:t>Вот тебе на... Я вне себя от удивления...</w:t>
      </w:r>
    </w:p>
    <w:p>
      <w:pPr>
        <w:pStyle w:val="HTML"/>
        <w:rPr/>
      </w:pPr>
      <w:r>
        <w:rPr/>
        <w:t>- А через базу данных пропускали образец? - спросила я.</w:t>
      </w:r>
    </w:p>
    <w:p>
      <w:pPr>
        <w:pStyle w:val="HTML"/>
        <w:rPr/>
      </w:pPr>
      <w:r>
        <w:rPr/>
        <w:t>- Конечно, через центральную базу данных, и никаких совпадений. Я буду рад любой помощи.</w:t>
      </w:r>
    </w:p>
    <w:p>
      <w:pPr>
        <w:pStyle w:val="HTML"/>
        <w:rPr/>
      </w:pPr>
      <w:r>
        <w:rPr/>
        <w:t>- Хорошо, детектив, могли бы мы получить найденный образец крови и комплект фотографий с места преступления?</w:t>
      </w:r>
    </w:p>
    <w:p>
      <w:pPr>
        <w:pStyle w:val="HTML"/>
        <w:rPr/>
      </w:pPr>
      <w:r>
        <w:rPr/>
        <w:t>- Да, конечно, через пять минут вы все получите на выходе из участка.</w:t>
      </w:r>
    </w:p>
    <w:p>
      <w:pPr>
        <w:pStyle w:val="HTML"/>
        <w:rPr/>
      </w:pPr>
      <w:r>
        <w:rPr/>
        <w:t>- Большое спасибо, - сказала Джулия, и мы протянули ему свои визитные карточки, - Если что - звоните.</w:t>
      </w:r>
    </w:p>
    <w:p>
      <w:pPr>
        <w:pStyle w:val="HTML"/>
        <w:rPr/>
      </w:pPr>
      <w:r>
        <w:rPr/>
        <w:t>- Конечно, я буду держать вас в курсе.</w:t>
      </w:r>
    </w:p>
    <w:p>
      <w:pPr>
        <w:pStyle w:val="HTML"/>
        <w:rPr/>
      </w:pPr>
      <w:r>
        <w:rPr/>
        <w:t xml:space="preserve"> </w:t>
      </w:r>
      <w:r>
        <w:rPr/>
        <w:t xml:space="preserve">Все чудесатее и чудесатее... Мы еще раз поблагодарили детектива Коллинза за предоставленную нам информацию, и вышли из полицейского участка с обещанными нам фотографиями и образцом крови. Интересно как там Алекс с Дэвидом? Оставалось только дождаться их звонка...  </w:t>
      </w:r>
    </w:p>
    <w:p>
      <w:pPr>
        <w:pStyle w:val="HTML"/>
        <w:rPr/>
      </w:pPr>
      <w:r>
        <w:rPr/>
      </w:r>
    </w:p>
    <w:p>
      <w:pPr>
        <w:pStyle w:val="HTML"/>
        <w:rPr>
          <w:i/>
          <w:i/>
          <w:iCs/>
        </w:rPr>
      </w:pPr>
      <w:r>
        <w:rPr>
          <w:i/>
          <w:iCs/>
        </w:rPr>
        <w:t>Джулия</w:t>
      </w:r>
    </w:p>
    <w:p>
      <w:pPr>
        <w:pStyle w:val="HTML"/>
        <w:rPr>
          <w:i/>
          <w:i/>
          <w:iCs/>
        </w:rPr>
      </w:pPr>
      <w:r>
        <w:rPr>
          <w:i/>
          <w:iCs/>
        </w:rPr>
      </w:r>
    </w:p>
    <w:p>
      <w:pPr>
        <w:pStyle w:val="HTML"/>
        <w:rPr/>
      </w:pPr>
      <w:r>
        <w:rPr/>
        <w:t>Присев на лавочку рядом с участком, я принялась изучать бумаги, которые шли с образцом крови. Анализ ДНК не проводился, но это и понятно - в таком маленьком городке нужного оборудования не было. Надо бы отправить образец в Вашингтон. Я изучила список местных телефонов, которым снабдил меня агент Харрисон, отыскала нужный и позвонила. Оказалось, что пилот, доставивший нас сюда, все еще находится в Пресидо вместе со своим самолетом. Поскольку он, судя по всему, еще и выполнял роль курьера, то я связалась с ним и попросила подъехать к полицейскому участку.</w:t>
      </w:r>
    </w:p>
    <w:p>
      <w:pPr>
        <w:pStyle w:val="HTML"/>
        <w:rPr/>
      </w:pPr>
      <w:r>
        <w:rPr/>
        <w:t>Саманта тем временем погрузилась в изучение фотографий. Она вертела их и так и эдак, сличала друг с другом и, похоже, не прочь была бы иметь под рукой увеличительное стекло.</w:t>
      </w:r>
    </w:p>
    <w:p>
      <w:pPr>
        <w:pStyle w:val="HTML"/>
        <w:rPr/>
      </w:pPr>
      <w:r>
        <w:rPr/>
        <w:t>- Что-то интересное? - спросила я.</w:t>
      </w:r>
    </w:p>
    <w:p>
      <w:pPr>
        <w:pStyle w:val="HTML"/>
        <w:rPr/>
      </w:pPr>
      <w:r>
        <w:rPr>
          <w:rStyle w:val="D1"/>
        </w:rPr>
        <w:t>- Не уверена… - задумчиво ответила Саманта, - надо бы посмотреть на месте. Пока затрудняюсь сказать определенно, но…</w:t>
      </w:r>
    </w:p>
    <w:p>
      <w:pPr>
        <w:pStyle w:val="HTML"/>
        <w:rPr/>
      </w:pPr>
      <w:r>
        <w:rPr>
          <w:rStyle w:val="D1"/>
        </w:rPr>
        <w:t>- Собственно, у нас сейчас два дела, - заметила я, - побывать на месте преступления и заглянуть в морг, глянуть, а на что все это похоже. С чего начнем?</w:t>
      </w:r>
    </w:p>
    <w:p>
      <w:pPr>
        <w:pStyle w:val="HTML"/>
        <w:rPr/>
      </w:pPr>
      <w:r>
        <w:rPr>
          <w:rStyle w:val="D1"/>
        </w:rPr>
        <w:t>- С места преступления, - предложила Саманта, - пока еще светло. Не хотелось бы шарить там с фонариком.</w:t>
      </w:r>
    </w:p>
    <w:p>
      <w:pPr>
        <w:pStyle w:val="HTML"/>
        <w:rPr/>
      </w:pPr>
      <w:r>
        <w:rPr>
          <w:rStyle w:val="D1"/>
        </w:rPr>
        <w:t>Тут как раз подъехал пилот, я отдала ему образец с сопроводительной запиской - доставить образец в полевой офис в Эль Пасо, а оттуда переправить в штаб-квартиру в Вашингтоне агенту Дейлу Фарнету. Не забыть бы еще позвонить Дейлу и объяснить, что это за образец, и что нам от него нужно.</w:t>
      </w:r>
    </w:p>
    <w:p>
      <w:pPr>
        <w:pStyle w:val="HTML"/>
        <w:rPr/>
      </w:pPr>
      <w:r>
        <w:rPr>
          <w:rStyle w:val="D1"/>
        </w:rPr>
        <w:t>- Пойдем, Сэм? - я заглянула в бумажку с адресом, пытаясь понять, куда нам надо двигаться, но тут из участка вышел детектив Коллинз.</w:t>
      </w:r>
    </w:p>
    <w:p>
      <w:pPr>
        <w:pStyle w:val="HTML"/>
        <w:rPr/>
      </w:pPr>
      <w:r>
        <w:rPr>
          <w:rStyle w:val="D1"/>
        </w:rPr>
        <w:t>- Вы куда, на место преступления? - проницательно спросил он.</w:t>
      </w:r>
    </w:p>
    <w:p>
      <w:pPr>
        <w:pStyle w:val="HTML"/>
        <w:rPr/>
      </w:pPr>
      <w:r>
        <w:rPr>
          <w:rStyle w:val="D1"/>
        </w:rPr>
        <w:t>Я кивнула, и он махнул рукой в сторону старенького Линкольна:</w:t>
      </w:r>
    </w:p>
    <w:p>
      <w:pPr>
        <w:pStyle w:val="HTML"/>
        <w:rPr/>
      </w:pPr>
      <w:r>
        <w:rPr>
          <w:rStyle w:val="D1"/>
        </w:rPr>
        <w:t>- Садитесь, подвезу.</w:t>
      </w:r>
    </w:p>
    <w:p>
      <w:pPr>
        <w:pStyle w:val="HTML"/>
        <w:rPr/>
      </w:pPr>
      <w:r>
        <w:rPr>
          <w:rStyle w:val="D1"/>
        </w:rPr>
        <w:t>Очень скоро выяснилось, что у Коллинза был свой интерес. Как бы между прочим, он пытался вытянуть у нас подробности этого дела.</w:t>
      </w:r>
    </w:p>
    <w:p>
      <w:pPr>
        <w:pStyle w:val="HTML"/>
        <w:rPr/>
      </w:pPr>
      <w:r>
        <w:rPr>
          <w:rStyle w:val="D1"/>
        </w:rPr>
        <w:t>- Это загадочное убийство, - небрежным тоном говорил он, - однако теперь мне не будет давать спать совсем другой вопрос - а почему этим убийством заинтересовалось ФБР?</w:t>
      </w:r>
    </w:p>
    <w:p>
      <w:pPr>
        <w:pStyle w:val="HTML"/>
        <w:rPr/>
      </w:pPr>
      <w:r>
        <w:rPr>
          <w:rStyle w:val="D1"/>
        </w:rPr>
        <w:t>Мы молчали. Коллинз подождал пару минут ответа, потом продолжил рассуждать:</w:t>
      </w:r>
    </w:p>
    <w:p>
      <w:pPr>
        <w:pStyle w:val="HTML"/>
        <w:rPr/>
      </w:pPr>
      <w:r>
        <w:rPr>
          <w:rStyle w:val="D1"/>
        </w:rPr>
        <w:t>- Значит, либо Доггерти не простой фермер, либо… за этим убийством стоит что-то большее, чем кажется на первый взгляд. На агента под прикрытием Доггерти не похож, значит, важен не сам фермер, а… Или я заблуждаюсь?</w:t>
      </w:r>
    </w:p>
    <w:p>
      <w:pPr>
        <w:pStyle w:val="HTML"/>
        <w:rPr/>
      </w:pPr>
      <w:r>
        <w:rPr>
          <w:rStyle w:val="D1"/>
        </w:rPr>
        <w:t xml:space="preserve">В логике мышления Коллинзу не откажешь. Интересно, скоро ли ему попадутся на глаза те газеты из Лахитас, и он сложит два и два? Правда, про обесцвеченные глаза Дэвид разболтать еще не успел. </w:t>
      </w:r>
    </w:p>
    <w:p>
      <w:pPr>
        <w:pStyle w:val="HTML"/>
        <w:rPr/>
      </w:pPr>
      <w:r>
        <w:rPr>
          <w:rStyle w:val="D1"/>
        </w:rPr>
        <w:t>Довести до конца свои логические построения Коллинз не успел, потому что мы прибыли. Место преступления находилось за городской окраиной в полуразвалившемся здании мексиканского стиля. Дом был огорожен желтыми ленточками, но никакой охраны не наблюдалось. Однако у крыльца стоял наш Файерберд.</w:t>
      </w:r>
    </w:p>
    <w:p>
      <w:pPr>
        <w:pStyle w:val="HTML"/>
        <w:rPr/>
      </w:pPr>
      <w:r>
        <w:rPr>
          <w:rStyle w:val="D1"/>
        </w:rPr>
        <w:t xml:space="preserve">- Это еще что такое? - нахмурился Коллинз, выскочил из машины и побежал внутрь. </w:t>
      </w:r>
    </w:p>
    <w:p>
      <w:pPr>
        <w:pStyle w:val="HTML"/>
        <w:rPr/>
      </w:pPr>
      <w:r>
        <w:rPr>
          <w:rStyle w:val="D1"/>
        </w:rPr>
        <w:t>В доме, как и следовало ожидать, находились Алекс, Дэвид и незнакомый мужчина средних лет, очевидно фотограф Боб. Он испуганно обернулся при нашем появлении.</w:t>
      </w:r>
    </w:p>
    <w:p>
      <w:pPr>
        <w:pStyle w:val="HTML"/>
        <w:rPr/>
      </w:pPr>
      <w:r>
        <w:rPr>
          <w:rStyle w:val="D1"/>
        </w:rPr>
        <w:t>- Что это означает, Хэнси? - напустился на него Коллинз, - Что вы тут делаете, и что за посторонние на месте преступления?</w:t>
      </w:r>
    </w:p>
    <w:p>
      <w:pPr>
        <w:pStyle w:val="HTML"/>
        <w:rPr/>
      </w:pPr>
      <w:r>
        <w:rPr>
          <w:rStyle w:val="D1"/>
        </w:rPr>
        <w:t>От грозящей нахлобучки фотографа спас Алекс. Он молча достал свое удостоверение и показал детективу.</w:t>
      </w:r>
    </w:p>
    <w:p>
      <w:pPr>
        <w:pStyle w:val="HTML"/>
        <w:rPr/>
      </w:pPr>
      <w:r>
        <w:rPr>
          <w:rStyle w:val="D1"/>
        </w:rPr>
        <w:t>- Уже и сюда успели, - хлопнул себя по ноге Коллинз, - Это из вашей команды? - повернулся он ко мне.</w:t>
      </w:r>
    </w:p>
    <w:p>
      <w:pPr>
        <w:pStyle w:val="HTML"/>
        <w:rPr/>
      </w:pPr>
      <w:r>
        <w:rPr>
          <w:rStyle w:val="D1"/>
        </w:rPr>
        <w:t>- Специальный агент Паркер, - представила я Алекса.</w:t>
      </w:r>
    </w:p>
    <w:p>
      <w:pPr>
        <w:pStyle w:val="HTML"/>
        <w:rPr/>
      </w:pPr>
      <w:r>
        <w:rPr>
          <w:rStyle w:val="D1"/>
        </w:rPr>
        <w:t>Коллинз рассматривал Алекса и не заметил, как Дэвид пихнул в бок своего остолбеневшего приятеля. Вероятно, до сих пор Алекс выступал в другой роли.</w:t>
      </w:r>
    </w:p>
    <w:p>
      <w:pPr>
        <w:pStyle w:val="HTML"/>
        <w:rPr/>
      </w:pPr>
      <w:r>
        <w:rPr>
          <w:rStyle w:val="D1"/>
        </w:rPr>
        <w:t>- Вас привлекли для помощи ФБР? - спросил Коллинз своего подчиненного.</w:t>
      </w:r>
    </w:p>
    <w:p>
      <w:pPr>
        <w:pStyle w:val="HTML"/>
        <w:rPr/>
      </w:pPr>
      <w:r>
        <w:rPr>
          <w:rStyle w:val="D1"/>
        </w:rPr>
        <w:t>- Ааа… да… - промямлил Хэнси.</w:t>
      </w:r>
    </w:p>
    <w:p>
      <w:pPr>
        <w:pStyle w:val="HTML"/>
        <w:rPr/>
      </w:pPr>
      <w:r>
        <w:rPr>
          <w:rStyle w:val="D1"/>
        </w:rPr>
        <w:t>- Хорошо, оказывайте им полное содействие, - «узаконил» все происходящее Коллинз. Про Дэвида он, слава богу, выяснять ничего не стал, видимо автоматически посчитал его членом нашей команды.</w:t>
      </w:r>
    </w:p>
    <w:p>
      <w:pPr>
        <w:pStyle w:val="HTML"/>
        <w:rPr/>
      </w:pPr>
      <w:r>
        <w:rPr>
          <w:rStyle w:val="D1"/>
        </w:rPr>
        <w:t>- Вам еще чем-то помочь? - спросил он у меня.</w:t>
      </w:r>
    </w:p>
    <w:p>
      <w:pPr>
        <w:pStyle w:val="HTML"/>
        <w:rPr/>
      </w:pPr>
      <w:r>
        <w:rPr>
          <w:rStyle w:val="D1"/>
        </w:rPr>
        <w:t>- Спасибо, детектив, вы уже и так нам очень помогли, - вежливо улыбнулась я, - если что, номер вашего телефона у меня есть.</w:t>
      </w:r>
    </w:p>
    <w:p>
      <w:pPr>
        <w:pStyle w:val="HTML"/>
        <w:rPr/>
      </w:pPr>
      <w:r>
        <w:rPr>
          <w:rStyle w:val="D1"/>
        </w:rPr>
        <w:t>Коллинз ушел, и мы, наконец, смогли осмотреться.</w:t>
      </w:r>
    </w:p>
    <w:p>
      <w:pPr>
        <w:pStyle w:val="HTML"/>
        <w:rPr/>
      </w:pPr>
      <w:r>
        <w:rPr>
          <w:rStyle w:val="D1"/>
        </w:rPr>
        <w:t>- Ну, Сэм, и что ты здесь надеешься найти?</w:t>
      </w:r>
    </w:p>
    <w:p>
      <w:pPr>
        <w:pStyle w:val="HTML"/>
        <w:rPr>
          <w:rStyle w:val="D1"/>
        </w:rPr>
      </w:pPr>
      <w:r>
        <w:rPr/>
      </w:r>
    </w:p>
    <w:p>
      <w:pPr>
        <w:pStyle w:val="HTML"/>
        <w:rPr/>
      </w:pPr>
      <w:r>
        <w:rPr>
          <w:rStyle w:val="D1"/>
        </w:rPr>
        <w:t>Саманта походила взад-вперед, потом подошла к фотографу и показала ему фотографии.</w:t>
      </w:r>
    </w:p>
    <w:p>
      <w:pPr>
        <w:pStyle w:val="HTML"/>
        <w:rPr/>
      </w:pPr>
      <w:r>
        <w:rPr>
          <w:rStyle w:val="D1"/>
        </w:rPr>
        <w:t>- Мистер Хэнси, с какой точки были сделаны эти снимки?</w:t>
      </w:r>
    </w:p>
    <w:p>
      <w:pPr>
        <w:pStyle w:val="HTML"/>
        <w:rPr/>
      </w:pPr>
      <w:r>
        <w:rPr>
          <w:rStyle w:val="D1"/>
        </w:rPr>
        <w:t>Хэнси двинулся к стене.</w:t>
      </w:r>
    </w:p>
    <w:p>
      <w:pPr>
        <w:pStyle w:val="HTML"/>
        <w:rPr/>
      </w:pPr>
      <w:r>
        <w:rPr>
          <w:rStyle w:val="D1"/>
        </w:rPr>
        <w:t>- Сюда, пожалуйста, агент… эээ…</w:t>
      </w:r>
    </w:p>
    <w:p>
      <w:pPr>
        <w:pStyle w:val="HTML"/>
        <w:rPr/>
      </w:pPr>
      <w:r>
        <w:rPr>
          <w:rStyle w:val="D1"/>
        </w:rPr>
        <w:t>- Фостер, - подсказала Саманта, - Специальный агент Саманта Фостер.</w:t>
      </w:r>
    </w:p>
    <w:p>
      <w:pPr>
        <w:pStyle w:val="HTML"/>
        <w:rPr/>
      </w:pPr>
      <w:r>
        <w:rPr>
          <w:rStyle w:val="D1"/>
        </w:rPr>
        <w:t>- Да-да, конечно, но должен заметить, что точка съемки…</w:t>
      </w:r>
    </w:p>
    <w:p>
      <w:pPr>
        <w:pStyle w:val="HTML"/>
        <w:rPr/>
      </w:pPr>
      <w:r>
        <w:rPr>
          <w:rStyle w:val="D1"/>
        </w:rPr>
        <w:t>Я оставила их обсуждать свои дела, а сама прошлась по помещению. Посмотрела на меловой контур на полу, отыскала место, где был взят образец крови. Что же здесь все-таки произошло? Какие причины заставили Доггерти оказаться в столь уединенном месте? Если, конечно, он пришел сюда добровольно. В протоколе записано, что смерть наступила около десяти утра. А как он провел предшествующие часы?  Я достала визитку Колинза и набрала номер его сотового телефона. Хоть сотовый у него есть, и то хорошо.</w:t>
      </w:r>
    </w:p>
    <w:p>
      <w:pPr>
        <w:pStyle w:val="HTML"/>
        <w:rPr/>
      </w:pPr>
      <w:r>
        <w:rPr>
          <w:rStyle w:val="D1"/>
        </w:rPr>
        <w:t>- Алло, детектив Коллинз? Это агент Телбот.</w:t>
      </w:r>
    </w:p>
    <w:p>
      <w:pPr>
        <w:pStyle w:val="HTML"/>
        <w:rPr/>
      </w:pPr>
      <w:r>
        <w:rPr>
          <w:rStyle w:val="D1"/>
        </w:rPr>
        <w:t>- Ааамммм, - пробубнил Коллинз. Рот у него явно был чем-то занят. Неужели опять жует булочку?</w:t>
      </w:r>
    </w:p>
    <w:p>
      <w:pPr>
        <w:pStyle w:val="HTML"/>
        <w:rPr/>
      </w:pPr>
      <w:r>
        <w:rPr>
          <w:rStyle w:val="D1"/>
        </w:rPr>
        <w:t>- Вы узнавали, где был Доггерти перед смертью?</w:t>
      </w:r>
    </w:p>
    <w:p>
      <w:pPr>
        <w:pStyle w:val="HTML"/>
        <w:rPr/>
      </w:pPr>
      <w:r>
        <w:rPr>
          <w:rStyle w:val="D1"/>
        </w:rPr>
        <w:t>Наступила небольшая пауза, очевидно Коллинз отчаянно пытался расправиться с едой.</w:t>
      </w:r>
    </w:p>
    <w:p>
      <w:pPr>
        <w:pStyle w:val="HTML"/>
        <w:rPr/>
      </w:pPr>
      <w:r>
        <w:rPr>
          <w:rStyle w:val="D1"/>
        </w:rPr>
        <w:t>- Узнавал, - наконец ответил он, - Вчера он безвылазно проторчал на своей ферме, а сегодня часов в восемь утра неожиданно сел в машину и отправился в Пресидо. Насколько я понял, он никому толком не объяснил, зачем.</w:t>
      </w:r>
    </w:p>
    <w:p>
      <w:pPr>
        <w:pStyle w:val="HTML"/>
        <w:rPr/>
      </w:pPr>
      <w:r>
        <w:rPr>
          <w:rStyle w:val="D1"/>
        </w:rPr>
        <w:t>- То есть, такие визиты в город не были регулярными?</w:t>
      </w:r>
    </w:p>
    <w:p>
      <w:pPr>
        <w:pStyle w:val="HTML"/>
        <w:rPr/>
      </w:pPr>
      <w:r>
        <w:rPr>
          <w:rStyle w:val="D1"/>
        </w:rPr>
        <w:t>- Ну, он выезжал, когда ему надо было что-то купить, по делам или просто развлечься. Но, какой-то видимой необходимости именно в этой поездке не было.</w:t>
      </w:r>
    </w:p>
    <w:p>
      <w:pPr>
        <w:pStyle w:val="HTML"/>
        <w:rPr/>
      </w:pPr>
      <w:r>
        <w:rPr>
          <w:rStyle w:val="D1"/>
        </w:rPr>
        <w:t>Кажется, зря я за это взялась. Но поговорить с миссис Доггерти, видимо, все равно придется.</w:t>
      </w:r>
    </w:p>
    <w:p>
      <w:pPr>
        <w:pStyle w:val="HTML"/>
        <w:rPr/>
      </w:pPr>
      <w:r>
        <w:rPr>
          <w:rStyle w:val="D1"/>
        </w:rPr>
        <w:t>- Его жене сообщили о смерти?</w:t>
      </w:r>
    </w:p>
    <w:p>
      <w:pPr>
        <w:pStyle w:val="HTML"/>
        <w:rPr/>
      </w:pPr>
      <w:r>
        <w:rPr>
          <w:rStyle w:val="D1"/>
        </w:rPr>
        <w:t>- Да, - коротко ответил Коллинз.</w:t>
      </w:r>
    </w:p>
    <w:p>
      <w:pPr>
        <w:pStyle w:val="HTML"/>
        <w:rPr/>
      </w:pPr>
      <w:r>
        <w:rPr>
          <w:rStyle w:val="D1"/>
        </w:rPr>
        <w:t>- Нам надо будет съездить к ней.</w:t>
      </w:r>
    </w:p>
    <w:p>
      <w:pPr>
        <w:pStyle w:val="HTML"/>
        <w:rPr/>
      </w:pPr>
      <w:r>
        <w:rPr>
          <w:rStyle w:val="D1"/>
        </w:rPr>
        <w:t>- Она дома, - все также коротко отозвался Коллинз.</w:t>
      </w:r>
    </w:p>
    <w:p>
      <w:pPr>
        <w:pStyle w:val="HTML"/>
        <w:rPr/>
      </w:pPr>
      <w:r>
        <w:rPr>
          <w:rStyle w:val="D1"/>
        </w:rPr>
        <w:t>- Ладно, отбой, - вздохнула я.</w:t>
      </w:r>
    </w:p>
    <w:p>
      <w:pPr>
        <w:pStyle w:val="HTML"/>
        <w:rPr/>
      </w:pPr>
      <w:r>
        <w:rPr>
          <w:rStyle w:val="D1"/>
        </w:rPr>
        <w:t>Похоже, Коллинз считает, что приставать с расспросами к миссис Доггерти в такой момент было бы крайне неуместно. У меня тоже было такое чувство, но если бы дело было только в фермере.</w:t>
      </w:r>
    </w:p>
    <w:p>
      <w:pPr>
        <w:pStyle w:val="HTML"/>
        <w:rPr/>
      </w:pPr>
      <w:r>
        <w:rPr>
          <w:rStyle w:val="D1"/>
        </w:rPr>
        <w:t>- … при таком освещении это практически незаметно, - я вдруг осознала, что Хэнси что-то настойчиво втолковывает Саманте, - но я снимал со вспышкой, поэтому на фотографии все видно гораздо отчетливее. Может быть, если найти мощный фонарь или хотя бы открыть окна.</w:t>
      </w:r>
    </w:p>
    <w:p>
      <w:pPr>
        <w:pStyle w:val="HTML"/>
        <w:rPr/>
      </w:pPr>
      <w:r>
        <w:rPr>
          <w:rStyle w:val="D1"/>
        </w:rPr>
        <w:t>- Что тут у вас? - я подошла к Саманте.</w:t>
      </w:r>
    </w:p>
    <w:p>
      <w:pPr>
        <w:pStyle w:val="HTML"/>
        <w:rPr/>
      </w:pPr>
      <w:r>
        <w:rPr>
          <w:rStyle w:val="D1"/>
        </w:rPr>
        <w:t>Саманта показала мне на пол.</w:t>
      </w:r>
    </w:p>
    <w:p>
      <w:pPr>
        <w:pStyle w:val="HTML"/>
        <w:rPr/>
      </w:pPr>
      <w:r>
        <w:rPr>
          <w:rStyle w:val="D1"/>
        </w:rPr>
        <w:t>- Видишь, вон тат какие-то следы. Не понятно, то ли грязь, то ли что-то размазано. А вот на фотографии этот же участок пола, и у меня складывается впечатление, что тут что-то затерто.</w:t>
      </w:r>
    </w:p>
    <w:p>
      <w:pPr>
        <w:pStyle w:val="HTML"/>
        <w:rPr/>
      </w:pPr>
      <w:r>
        <w:rPr>
          <w:rStyle w:val="D1"/>
        </w:rPr>
        <w:t>- Затерто?</w:t>
      </w:r>
    </w:p>
    <w:p>
      <w:pPr>
        <w:pStyle w:val="HTML"/>
        <w:rPr/>
      </w:pPr>
      <w:r>
        <w:rPr>
          <w:rStyle w:val="D1"/>
        </w:rPr>
        <w:t>Я присела над указанным участком пола и всмотрелась в непонятные пятна.</w:t>
      </w:r>
    </w:p>
    <w:p>
      <w:pPr>
        <w:pStyle w:val="HTML"/>
        <w:rPr/>
      </w:pPr>
      <w:r>
        <w:rPr>
          <w:rStyle w:val="D1"/>
        </w:rPr>
        <w:t>- Алекс, открой, пожалуйста, окно.</w:t>
      </w:r>
    </w:p>
    <w:p>
      <w:pPr>
        <w:pStyle w:val="HTML"/>
        <w:rPr/>
      </w:pPr>
      <w:r>
        <w:rPr>
          <w:rStyle w:val="D1"/>
        </w:rPr>
        <w:t>Было проще попросить, чем сделать - окна были забиты досками. Но Алекс отодрал пару досок, и в помещении стало немного посветлее.</w:t>
      </w:r>
    </w:p>
    <w:p>
      <w:pPr>
        <w:pStyle w:val="HTML"/>
        <w:rPr/>
      </w:pPr>
      <w:r>
        <w:rPr>
          <w:rStyle w:val="D1"/>
        </w:rPr>
        <w:t>Мы все склонились над подозрительным участком.</w:t>
      </w:r>
    </w:p>
    <w:p>
      <w:pPr>
        <w:pStyle w:val="HTML"/>
        <w:rPr/>
      </w:pPr>
      <w:r>
        <w:rPr>
          <w:rStyle w:val="D1"/>
        </w:rPr>
        <w:t>- Словно была какая-то надпись, а потом ее стерли, - Саманта водила пальцем над полом, - Вот даже какие-то линии сохранились.</w:t>
      </w:r>
    </w:p>
    <w:p>
      <w:pPr>
        <w:pStyle w:val="HTML"/>
        <w:rPr/>
      </w:pPr>
      <w:r>
        <w:rPr>
          <w:rStyle w:val="D1"/>
        </w:rPr>
        <w:t>Я покачала головой. Честно говоря, мне казалось, что у Саманты просто разыгралось воображение.</w:t>
      </w:r>
    </w:p>
    <w:p>
      <w:pPr>
        <w:pStyle w:val="HTML"/>
        <w:rPr/>
      </w:pPr>
      <w:r>
        <w:rPr>
          <w:rStyle w:val="D1"/>
        </w:rPr>
        <w:t>- Если это действительно и была какая-то надпись, то она могла быть сделана и стерта очень давно, - заметил Алекс.</w:t>
      </w:r>
    </w:p>
    <w:p>
      <w:pPr>
        <w:pStyle w:val="HTML"/>
        <w:rPr/>
      </w:pPr>
      <w:r>
        <w:rPr>
          <w:rStyle w:val="D1"/>
        </w:rPr>
        <w:t>- А все-таки, - уперлась Саманта, - мистер Хэнси, аппаратура при вас?</w:t>
      </w:r>
    </w:p>
    <w:p>
      <w:pPr>
        <w:pStyle w:val="HTML"/>
        <w:rPr/>
      </w:pPr>
      <w:r>
        <w:rPr>
          <w:rStyle w:val="D1"/>
        </w:rPr>
        <w:t>Фотограф с готовностью передвинул на грудь фотоаппарат.</w:t>
      </w:r>
    </w:p>
    <w:p>
      <w:pPr>
        <w:pStyle w:val="HTML"/>
        <w:rPr/>
      </w:pPr>
      <w:r>
        <w:rPr>
          <w:rStyle w:val="D1"/>
        </w:rPr>
        <w:t>- Будьте добры, сделайте снимки этого участка пола с разных точек.</w:t>
      </w:r>
    </w:p>
    <w:p>
      <w:pPr>
        <w:pStyle w:val="HTML"/>
        <w:rPr/>
      </w:pPr>
      <w:r>
        <w:rPr>
          <w:rStyle w:val="D1"/>
        </w:rPr>
        <w:t>Пока фотограф трудился, мы отошли в сторону посовещаться.</w:t>
      </w:r>
    </w:p>
    <w:p>
      <w:pPr>
        <w:pStyle w:val="HTML"/>
        <w:rPr/>
      </w:pPr>
      <w:r>
        <w:rPr>
          <w:rStyle w:val="D1"/>
        </w:rPr>
        <w:t>- Какие у тебя идеи? - поинтересовалась я у Саманты.</w:t>
      </w:r>
    </w:p>
    <w:p>
      <w:pPr>
        <w:pStyle w:val="HTML"/>
        <w:rPr/>
      </w:pPr>
      <w:r>
        <w:rPr>
          <w:rStyle w:val="D1"/>
        </w:rPr>
        <w:t>- Пока никаких, - призналась Саманта, - но если это действительно надпись, то она может натолкнуть нас на что-то любопытное. Тем более, что...,- она не договорила.</w:t>
      </w:r>
    </w:p>
    <w:p>
      <w:pPr>
        <w:pStyle w:val="HTML"/>
        <w:rPr/>
      </w:pPr>
      <w:r>
        <w:rPr>
          <w:rStyle w:val="D1"/>
        </w:rPr>
        <w:t>- Что, Сэм? - попробовал разговорить ее Алекс.</w:t>
      </w:r>
    </w:p>
    <w:p>
      <w:pPr>
        <w:pStyle w:val="HTML"/>
        <w:rPr/>
      </w:pPr>
      <w:r>
        <w:rPr>
          <w:rStyle w:val="D1"/>
        </w:rPr>
        <w:t>Но Саманта только покачала головой.</w:t>
      </w:r>
    </w:p>
    <w:p>
      <w:pPr>
        <w:pStyle w:val="HTML"/>
        <w:rPr/>
      </w:pPr>
      <w:r>
        <w:rPr>
          <w:rStyle w:val="D1"/>
        </w:rPr>
        <w:t>- Не знаю. Потом скажу… если пойму.</w:t>
      </w:r>
    </w:p>
    <w:p>
      <w:pPr>
        <w:pStyle w:val="HTML"/>
        <w:rPr/>
      </w:pPr>
      <w:r>
        <w:rPr>
          <w:rStyle w:val="D1"/>
        </w:rPr>
        <w:t>- Ну, тем не менее, хотя бы у Сэм есть какие-то идеи, - пробормотал Алекс, - это уже что-то.</w:t>
      </w:r>
    </w:p>
    <w:p>
      <w:pPr>
        <w:pStyle w:val="HTML"/>
        <w:rPr/>
      </w:pPr>
      <w:r>
        <w:rPr>
          <w:rStyle w:val="D1"/>
        </w:rPr>
        <w:t>- Да, и для проверки этой идеи мне очень хотелось бы взглянуть на место смерти Монохэна,- заявила Саманта.</w:t>
      </w:r>
    </w:p>
    <w:p>
      <w:pPr>
        <w:pStyle w:val="HTML"/>
        <w:rPr/>
      </w:pPr>
      <w:r>
        <w:rPr>
          <w:rStyle w:val="D1"/>
        </w:rPr>
        <w:t>Тут мы все резко обернулись в сторону Хэнси, но фотограф разговаривал с Дэвидом и нас не услышал.</w:t>
      </w:r>
    </w:p>
    <w:p>
      <w:pPr>
        <w:pStyle w:val="HTML"/>
        <w:rPr/>
      </w:pPr>
      <w:r>
        <w:rPr>
          <w:rStyle w:val="D1"/>
        </w:rPr>
        <w:t>- Хорошо, завтра с утра перебираемся в Мексику, - согласилась я.</w:t>
      </w:r>
    </w:p>
    <w:p>
      <w:pPr>
        <w:pStyle w:val="HTML"/>
        <w:rPr/>
      </w:pPr>
      <w:r>
        <w:rPr>
          <w:rStyle w:val="D1"/>
        </w:rPr>
        <w:t>- А сегодня нам предстоит еще одно «развлечение», - мрачно предупредил нас Алекс, - поход в морг.</w:t>
      </w:r>
    </w:p>
    <w:p>
      <w:pPr>
        <w:pStyle w:val="HTML"/>
        <w:rPr/>
      </w:pPr>
      <w:r>
        <w:rPr>
          <w:rStyle w:val="D1"/>
        </w:rPr>
        <w:t>- Хуже, - поправила я, - нам еще надо съездить и поговорить с миссис Доггерти.</w:t>
      </w:r>
    </w:p>
    <w:p>
      <w:pPr>
        <w:pStyle w:val="HTML"/>
        <w:rPr/>
      </w:pPr>
      <w:r>
        <w:rPr>
          <w:rStyle w:val="D1"/>
        </w:rPr>
        <w:t>- Ты думаешь, это необходимо? - лицо у Саманты стало весьма несчастное. Пугала ли ее перспектива встречи с бедной женщиной или просто до смерти надоела езда в машине - уточнять я не стала.</w:t>
      </w:r>
    </w:p>
    <w:p>
      <w:pPr>
        <w:pStyle w:val="HTML"/>
        <w:rPr/>
      </w:pPr>
      <w:r>
        <w:rPr>
          <w:rStyle w:val="D1"/>
        </w:rPr>
        <w:t>- Не знаю, - вздохнула я, - но ехать придется.</w:t>
      </w:r>
    </w:p>
    <w:p>
      <w:pPr>
        <w:pStyle w:val="HTML"/>
        <w:rPr>
          <w:rStyle w:val="D1"/>
        </w:rPr>
      </w:pPr>
      <w:r>
        <w:rPr/>
      </w:r>
    </w:p>
    <w:p>
      <w:pPr>
        <w:pStyle w:val="HTML"/>
        <w:rPr/>
      </w:pPr>
      <w:r>
        <w:rPr>
          <w:rStyle w:val="D1"/>
          <w:i/>
          <w:iCs/>
        </w:rPr>
        <w:t>Саманта</w:t>
      </w:r>
    </w:p>
    <w:p>
      <w:pPr>
        <w:pStyle w:val="HTML"/>
        <w:rPr>
          <w:rStyle w:val="D1"/>
          <w:i/>
          <w:i/>
          <w:iCs/>
        </w:rPr>
      </w:pPr>
      <w:r>
        <w:rPr/>
      </w:r>
    </w:p>
    <w:p>
      <w:pPr>
        <w:pStyle w:val="HTML"/>
        <w:rPr/>
      </w:pPr>
      <w:r>
        <w:rPr>
          <w:rStyle w:val="D1"/>
        </w:rPr>
        <w:t xml:space="preserve">Похоже, ребят воодушевлял тот факт, что у меня начала складываться хоть какая-то идея. Хотя слово «складываться» сюда не очень-то подходит, скорее, «пришла», но ей пока никто не открывал дверь, никто не собирался принять гостя и узнать, что за новости он принес. В конечном счете, все надеялись на то, что дело наше сдвинется с мертвой точки. Все бы ничего, но то, что приходило мне в голову не вселяло в меня ровным счетом никаких надежд, и с первого взгляда казалось полнейшим бредом. Но в нашем положении торговаться было бы по меньшей мере глупо, так что приходилось дорабатывать то, что было. На полу определенно было что-то написано, но вот что именно и на каком языке, одному богу ведомо. Сначала нужно получить фотографии с места. </w:t>
        <w:br/>
        <w:t>Когда я вышла из своей обычной задумчивости, оказалось, что я уже сижу в машине, а еще, с нами не было Дэвида.</w:t>
        <w:br/>
        <w:t xml:space="preserve">- А где Дэвид? - спросила я. </w:t>
        <w:br/>
        <w:t xml:space="preserve">- С фотографом поехал, вызвался привезти нам снимки, - ответил Алекс, заводя машину. </w:t>
        <w:br/>
        <w:t xml:space="preserve">- Снимки будут готовы через пару часов, так что у нас еще полно времени, - добавила Джулия. </w:t>
        <w:br/>
        <w:t>- Тогда может, навестим миссис Доггерти? - предложила я.</w:t>
        <w:br/>
        <w:t xml:space="preserve">Идея пришлась по душе, Алекс вдавил педаль газа, и машина тронулась с места. От места убийства до дома Доггерти было около двух часов езды. Дорога проходила по весьма живописной местности: беленые домики спускаются к подножью холма... Красота... Глаза уже привыкли к обилию зеленого, желтого и белого. В Вашингтоне обилие зеленого цвета можно встретить только в центральном парке. Но все равно, это не сравнится со здешними местами. А ведь еще несколько сотен миль на юг, и можно увидеть Сельву... </w:t>
        <w:br/>
        <w:t xml:space="preserve">Итак, мы прибыли на место. Мои ожидания увидеть беленый домик не оправдались: Доггерти жили в типичном американском фермерском доме. Весь вид его напоминал о том, что экзотика-экзотикой, но пора спуститься на землю и заняться делом. Мы вышли из машины и направились к двери. Тогда ребята пропустили меня вперед, мол, давай, кто у нас спец по тарелочкам... Значит, разговаривать придется по большей мере мне. Какая же я проницательная. </w:t>
        <w:br/>
        <w:t>Дверь нам открыли не сразу, что наводило на мысль, что агентов ФБР чуют за версту, и вдобавок, не особо жалуют. Как бы там ни было, дверь, наконец, открылась и на пороге показалась сама хозяйка дома. Несмотря на недавнюю смерть мужа, она не выглядела удрученной. Она окинула нас недоверчивым взглядом. Мы вытащили свои удостоверения. Ну что же, мой выход:</w:t>
        <w:br/>
        <w:t xml:space="preserve">- Здравствуйте, я федеральный агент Саманта Фостер, а это мои коллеги агенты Алекс Паркер и Джулия Телбот. Нам бы хотелось задать вам несколько вопросов... </w:t>
        <w:br/>
        <w:t xml:space="preserve">- Проходите... - сказала она, указывая вглубь дома. </w:t>
        <w:br/>
        <w:t>Мы прошли в гостиную. Комната была просторная, обставлена по законам жанра: у окна диван с двумя креслами, столик, в некотором отдалении, как водится, телевизор. Мы с Джулией сели на диван, Алекс подпирал стенку, миссис Доггерти устроилась в кресле. Было видно, что ей не по себе от нашего присутствия в доме. Я заметила, что она старалась не смотреть на нас. Повисла неловкая пауза. Пришла пора растопить лед.</w:t>
        <w:br/>
        <w:t xml:space="preserve">- Миссис Доггерти, примите наши соболезнования в связи со смертью вашего мужа... - я не успела договорить. </w:t>
        <w:br/>
        <w:t xml:space="preserve">- Спасибо вам, но ведь вы не для этого сюда пришли. </w:t>
        <w:br/>
        <w:t xml:space="preserve">- Вы абсолютно правы. Миссис Доггерти, не могли бы вы вспомнить, чем занимался ваш муж до того, как уехал из дома? - спросила Джулия. </w:t>
        <w:br/>
        <w:t xml:space="preserve">Миссис Доггерти на минуту задумалась, глаза ее уставились на Алекса, но казалось, что она его не видит. Наконец прозвучал ответ: </w:t>
        <w:br/>
        <w:t>- Это довольно странно... но утром он остался дома.</w:t>
        <w:br/>
        <w:t>- А такое бывает редко? - спросила я.</w:t>
        <w:br/>
        <w:t>- Да, он рано утром завтракает и принимается за хозяйство, а возвращается лишь к обеду, примерно к двум часам дня.</w:t>
        <w:br/>
        <w:t xml:space="preserve">- Значит, все утро он провел дома. И что же он делал? - продолжила я свою партию. </w:t>
        <w:br/>
        <w:t xml:space="preserve">- Да ничего... - ну и ответ, - То есть я хочу сказать ничего особенного. Позавтракал, уселся в гостиной перед телевизором. </w:t>
        <w:br/>
        <w:t xml:space="preserve">- Не показалось ли вам что-нибудь странным в его поведении? Я хочу сказать, кроме того, что он остался дома в тот день. Может, у него было плохое настроение... </w:t>
        <w:br/>
        <w:t xml:space="preserve">- Да... - задумчиво произнесла миссис Доггерти, - Он от чего-то нервничал, хрустел пальцами. А перед его уходом... - она замолчала, о чем-то задумалась. </w:t>
        <w:br/>
        <w:t xml:space="preserve">- Что? - не вытерпел Алекс. </w:t>
        <w:br/>
        <w:t xml:space="preserve">- Мы поругались, Мартин ругался, только когда выпьет, а тогда он не был пьян. </w:t>
        <w:br/>
        <w:t>- А до того дня вы ничего не припоминаете? - спросила я.</w:t>
        <w:br/>
        <w:t xml:space="preserve">- Да нет... Правда, Мартин жаловался на плохой сон, ему кошмары снились, а так ничего. Я не обратила тогда на это внимания, ну с кем не бывает. - она грустно улыбнулась. </w:t>
        <w:br/>
        <w:t>- Ну что же, спасибо вам за оказанную следствию помощь, если еще что-нибудь вспомните, звоните. - Джулия протянула ей свою визитку.</w:t>
        <w:br/>
        <w:t>- Миссис Доггерти, еще кое-что... Ваш муж никогда не встречался с Арчибальдом Монохеном? - спросила я.</w:t>
        <w:br/>
        <w:t xml:space="preserve">- С сенатором? Нет, что вы... </w:t>
        <w:br/>
        <w:t xml:space="preserve">Попрощавшись, мы вышли из дома. Алекс остановился возле машины, Джулия встала рядом с ним, и оба уставились на меня. </w:t>
        <w:br/>
        <w:t>- И что же все это нам дает? - риторический вопрос в исполнении Алекса.</w:t>
        <w:br/>
        <w:t xml:space="preserve">- Пока ничего определенного, как только получим снимки с места, будет яснее. </w:t>
        <w:br/>
        <w:t>- Ты действительно считаешь, что на полу было что-то написано? - удивилась Джулия.</w:t>
        <w:br/>
        <w:t xml:space="preserve">- Да. И любую надпись можно расшифровать. </w:t>
        <w:br/>
        <w:t xml:space="preserve">- А на каком языке она сделана? - спросил Алекс. </w:t>
        <w:br/>
        <w:t>- Хорош вопрос. Может, там вообще изображены иероглифы, или, например, какие-нибудь условные знаки... Не знаю пока.</w:t>
        <w:br/>
        <w:t>- Ладно ребята, поехали в морг, а потом отдыхать, день был напряженный. - это прекрасное предложение поступило от Джулии. И снова звуки заводящегося двигателя, и снова в пути.</w:t>
      </w:r>
    </w:p>
    <w:p>
      <w:pPr>
        <w:pStyle w:val="HTML"/>
        <w:rPr>
          <w:rStyle w:val="D1"/>
        </w:rPr>
      </w:pPr>
      <w:r>
        <w:rPr/>
      </w:r>
    </w:p>
    <w:p>
      <w:pPr>
        <w:pStyle w:val="HTML"/>
        <w:rPr/>
      </w:pPr>
      <w:r>
        <w:rPr>
          <w:rStyle w:val="D1"/>
          <w:i/>
          <w:iCs/>
        </w:rPr>
        <w:t>Джулия</w:t>
      </w:r>
    </w:p>
    <w:p>
      <w:pPr>
        <w:pStyle w:val="HTML"/>
        <w:rPr>
          <w:rStyle w:val="D1"/>
          <w:i/>
          <w:i/>
          <w:iCs/>
        </w:rPr>
      </w:pPr>
      <w:r>
        <w:rPr/>
      </w:r>
    </w:p>
    <w:p>
      <w:pPr>
        <w:pStyle w:val="HTML"/>
        <w:rPr/>
      </w:pPr>
      <w:r>
        <w:rPr>
          <w:rStyle w:val="D1"/>
        </w:rPr>
        <w:t>- И все-таки тут должна быть какая-то закономерность, - размышляла я вслух. На коленях у меня лежал ноутбук, и на экране рядышком светились досье на Монохэна и Доггерти, - оба убиты одним и тем же способом и наверняка одним и тем же человеком. Есть, конечно, небольшая вероятность, что наш подозреваемый просто псих и выбирает жертвы, ткнув наугад пальцем в телефонную книгу, но…</w:t>
        <w:br/>
        <w:t>- Вряд ли, - заметил Алекс, - не знаю как с Доггерти, а в деле Монохэна чувствуется хорошая продуманность действий. Уже одно только, что его переправили в Мексику, заставляет думать, что тут действует не один человек, а целая группа. Хотя, зачем им понадобилась Мексика…</w:t>
        <w:br/>
        <w:t>- Очень может быть. Вот только полагались ли они на счастливый случай, то, что Монохэн и Доггерти оказались в одни в безлюдном месте или каким-то образом выманили их туда? – Я попыталась представить себе, чем можно заманить в ловушку осторожного сенатора.</w:t>
        <w:br/>
        <w:t>- Может быть, шантаж? – предположила Саманта, - Доггерти был чем-то сильно разозлен перед отъездом. Надо узнать, а какое настроение было в день исчезновение у Монохэна.</w:t>
        <w:br/>
        <w:t>- Это идея.</w:t>
        <w:br/>
        <w:t>Я вытащила из сумочки телефон, созвонилась с мистером Ньюби и попросила его каким-нибудь образом организовать мне связь с агентами в охотничьем домике. Ньюби обещал перезвонить попозже.</w:t>
        <w:br/>
        <w:t xml:space="preserve">- Ладно, возможно, мы скоро об этом узнаем, - я полистала взад-вперед досье Доггерти, - но если прошлое Монохэна и вправду, имеет черные пятна, то про Доггерти ничего такого я сказать не могу. </w:t>
        <w:br/>
        <w:t>- Ну, не все могло попасть в его досье, - усмехнулся Алекс, - что угодно – карточные долги, внебрачные дети, мало ли что может быть в спокойной жизни техасского фермера.</w:t>
        <w:br/>
        <w:t>- Примем как рабочую версию, - согласилась я, - однако это нисколько не приближает нас к пониманию, почему именно Монохэн и Доггерти. Между ними нет ничего общего – ни в возрасте, ни в образовании, ни в социальном статусе.</w:t>
        <w:br/>
        <w:t>- Оба уроженцы Техаса, - подсказала Саманта, которая перегнувшись через спинку сиденья, тоже изучала досье.</w:t>
        <w:br/>
        <w:t>- Ну и что, - возразила я, - в Техасе родилась уйма народу. Алекс, например, тоже уроженец Техаса.</w:t>
        <w:br/>
        <w:t>- Большое спасибо, - усмехнулся Алекс, бросив на меня быстрый косой взгляд.</w:t>
        <w:br/>
        <w:t>- Это я для примера, - пояснила Саманта, - на самом деле общим может быть что угодно – группа крови, детские болезни, любовь к Элвису Пресли. Все зависит от того, насколько психически уравновешен наш подозреваемый. Может быть, он их встретил на улице в день плохого настроения, и они ему чем-то не понравились. Вот теперь он их и косит… таким своеобразным способом.</w:t>
        <w:br/>
        <w:t>- Если так, то на улице ему могло встретиться много народу, - вполголоса заметил Алекс.</w:t>
        <w:br/>
        <w:t>- А кто сказал, что этими двумя смертями все и ограничится? – мрачно ответила Саманта.</w:t>
        <w:br/>
        <w:t>Алекс резко затормозил, так, что машину даже занесло на дороге, и уставился на нас с Самантой.</w:t>
        <w:br/>
        <w:t>- Мало, двое - слишком мало, - пробормотал он.</w:t>
        <w:br/>
        <w:t>Да уж, статистика – замечательная вещь, но не в нашем случае.</w:t>
        <w:br/>
        <w:t>- Если бы мы только могли догадаться, будет ли следующая жертва, и кто именно, - расстроено проговорила Саманта.</w:t>
        <w:br/>
        <w:t>- Увы, - вздохнула я.</w:t>
        <w:br/>
        <w:t>Алекс тронул машину с места, о чем-то сосредоточено размышляя.</w:t>
        <w:br/>
        <w:t>- Кстати, я вот подумал.. а что, если были еще аналогичные случаи до Монохэна? О Доггерти мы узнали вобщем-то случайно, а не попадись нам этот журналист, и вовсе бы не узнали. Полиция этих мелких пограничных городков, как мы видим, не спешит докладывать в ФБР о подобных происшествиях.</w:t>
        <w:br/>
        <w:t xml:space="preserve">- И правда, - я снова потянулась за телефоном, - надо разослать запросы по окрестным населенным пунктам. Пока что, преступники не выходили за пределы приграничного района. </w:t>
      </w:r>
    </w:p>
    <w:p>
      <w:pPr>
        <w:pStyle w:val="HTML"/>
        <w:rPr/>
      </w:pPr>
      <w:r>
        <w:rPr>
          <w:rStyle w:val="D1"/>
        </w:rPr>
        <w:t xml:space="preserve">На окрестности стремительно падала бархатно-черная южная ночь, когда мы добрались до Пресидо. На открытых верандах кафе и ресторанов сидела легко и пестро одетая публика, доносился смех и звон гитар. Люди радовались жизни, не подозревая о мрачных тайнах у себя под боком, с изумлением глядя на трех замотанных невеселых людей, которые вместо того, что бы остановиться и чего-нибудь выпить, куда-то целеустремленно ехали по улицам вечернего города. А я в свою очередь смотрела на веселый, расцвеченный огнями и рекламой городок и было у меня ощущение, что наш Файерберд и улицы находятся в близких, параллельных, но никак не соприкасающихся мирах. И даже если остановиться и выйти из машины, то люди будут проходить мимо тебя и сквозь тебя, даже не замечая. «Полоса отчуждения» - неожиданно всплыло в памяти, - «Полоса отчуждения». Что к чему? Кажется, просто пора отдохнуть. Однако, у нас еще были дела, и они не давали нам остановиться. </w:t>
      </w:r>
    </w:p>
    <w:p>
      <w:pPr>
        <w:pStyle w:val="HTML"/>
        <w:rPr/>
      </w:pPr>
      <w:r>
        <w:rPr>
          <w:rStyle w:val="D1"/>
        </w:rPr>
        <w:t>Бестеневые лампы под потолком морга заливали помещение резким холодным светом, напрочь вытесняя воспоминания о ласковой южной ночи снаружи. Служитель провел нас к столу, на котором лежало накрытое простыней тело.</w:t>
        <w:br/>
        <w:t>- Мистер Блумидсон сейчас подойдет, - сообщил он ровным голосом и отошел к стене.</w:t>
        <w:br/>
        <w:t>Мы столпились около стола и переглянулись. У Алекса нервы были покрепче, и он первым потянул за край простыни. Я помогла ему с другой стороны, и мы открыли лицо безвременно почившего мистера Доггерти. Несколько секунд царила тишина.</w:t>
        <w:br/>
        <w:t>- Ну, и как вам это? – отстраненным тоном спросил Алекс.</w:t>
        <w:br/>
        <w:t>Я молчала, вглядываясь в лицо покойника.</w:t>
      </w:r>
    </w:p>
    <w:p>
      <w:pPr>
        <w:pStyle w:val="HTML"/>
        <w:rPr/>
      </w:pPr>
      <w:r>
        <w:rPr/>
        <w:t>Вид этих странных глаз меня прямо-таки гипнотизировал. Абсолютно белые, с черными точками зрачков. Выглядело это жутко. Словно и не человек передо мной лежит. В голове промелькнула совершенно дикая мысль – «Это какой-то пришелец, и после смерти маскировка под человека исчезла». «Прекрати», - одернула я себя, - «Настройся на рабочий лад».</w:t>
        <w:br/>
        <w:t>Итак, займемся осмотром. Мужчина средних лет, выглядит несколько изможденным, но видимо естественное состояние для человека, занятого фермерским трудом, да и к тому же с циррозом печени. Выражение лица спокойное, кровоподтеки, царапины и т.д. отсутствуют.</w:t>
        <w:br/>
        <w:t>Алекс, тем временем, потянул простыню дальше. На левой руке покойника обнаружился синяк, но старый.</w:t>
        <w:br/>
        <w:t>- Не похоже, что он с кем-то боролся, - констатировал Алекс, - и от чего он умер – неясно.</w:t>
        <w:br/>
        <w:t>- Тут нужно услышать мнение медика, - подала, наконец, голос Саманта, - может быть, сердечный приступ? Хотя, это они определили бы сразу.</w:t>
        <w:br/>
        <w:t>- Версия с электрошоком, по-моему, тоже отпадает, - заметил Алекс, - даже если он и нестандартный, то следы должны были остаться.</w:t>
        <w:br/>
        <w:t>- А это что такое? – Саманта склонилась над телом фермера.</w:t>
        <w:br/>
        <w:t>- Где?</w:t>
        <w:br/>
        <w:t>Я присмотрелась к тому месту, куда указывала Саманта. На загоревшей груди, примерно в области сердца виднелось легкое покраснение. Практически незаметное.</w:t>
        <w:br/>
        <w:t>- Как дела? – услышали мы голос сзади. Обернувшись, мы обнаружили у двери невзрачного маленького человечка в белом халате.</w:t>
        <w:br/>
        <w:t>- Доктор Блумидсон? Мы из ФБР.</w:t>
        <w:br/>
        <w:t>Я уже привычным движением извлекла из кармана удостоверение.</w:t>
        <w:br/>
        <w:t>Блумидсон покивал.</w:t>
        <w:br/>
        <w:t>- И чем такой заурядный человек мог заинтересовать ФБР? – не обращаясь ни к кому конкретно, спросил он.</w:t>
        <w:br/>
        <w:t>Не получив ответа, он пожал плечами.</w:t>
        <w:br/>
        <w:t>- Медики среди вас есть? – полюбопытствовал он.</w:t>
        <w:br/>
        <w:t>Правильно расценив наше ответное пожимание плечами, он вздохнул.</w:t>
        <w:br/>
        <w:t>- Ладно, тогда попроще. Покойный не страдал никакими заболеваниями, которые в данный момент могли привести к смерти. Он не был задушен, отравлен, не находился в состоянии алкогольного или наркотического опьянения. Не обнаружено никаких внешних или внутренних травм, которые могли бы привести к смертельному исходу… Продолжать список?</w:t>
        <w:br/>
        <w:t>- То есть, вы не можете сказать, почему он умер, - уточнил Алекс.</w:t>
        <w:br/>
        <w:t>- Именно так. Есть, однако, несколько странностей, но объяснить их я не могу.</w:t>
        <w:br/>
        <w:t>- Давайте хотя бы без объяснений, - согласилась я. – Нам важны любые факты, пусть даже необъяснимые.</w:t>
        <w:br/>
        <w:t>- Итак, первое – глаза, - принялся перечислять Блумидсон, - в принципе, эффект схож с тем, что получился бы при прохождении электротока, но других, признаков, которые бы возникли при этом – нет. Второе – это, как вы заметили, странное покраснение. По моему мнению, оно может иметь электрохимическое происхождение, но ток, который бы его вызвал, должен был бы быть очень слабым и недостаточным для остановки сердца. Разве что, это какой-то дьявольский фокус. И третье…</w:t>
        <w:br/>
        <w:t>Тут Блумидсон впервые замялся.</w:t>
        <w:br/>
        <w:t>- Самое странное… Резкое и непонятное истощение организма. Нехарактерное ни для его возраста, ни для состояния его здоровья. Он не голодал, нет никаких признаков, что он занимался в последние часы жизни чем-то, что могло так истощить его организм. Само по себе причиной смерти это не могло быть, но, как-то ей сопутствовало. И я затрудняюсь дать какое-либо объяснение.</w:t>
        <w:br/>
        <w:t>- Внешне это как-то проявляется? - резко спросила я. Если мы получим возможность осмотреть тело Монохэна, то надо знать, на что обращать внимание.</w:t>
        <w:br/>
        <w:t>- Неспециалист это вряд ли заметит, - покачал головой Блумидсон, - небольшая потеря веса. Живой человек пожаловался бы на самочувствие, а так… Есть некоторые изменения в тканях, но вы это не определите. Тут нужны лабораторные исследования. А что, кто-то еще умер подобным образом?</w:t>
        <w:br/>
        <w:t>- Право, не могу ничего вам сказать, - ответила я, - во всяком случае, пока. Вы не могли бы дать нам соответствующее заключение? Вдруг пригодится.</w:t>
        <w:br/>
        <w:t>- Я так и ждал, что вы попросите, - пожал плечами Блумидсон, - потому и задержался. Вот, берите.</w:t>
        <w:br/>
        <w:t>Он протянул мне дискетку.</w:t>
        <w:br/>
        <w:t>- Можете попробовать почитать сами, но не уверен, что вы много там поймете.</w:t>
        <w:br/>
        <w:t>- Все равно спасибо.</w:t>
        <w:br/>
        <w:t>Бросив последний взгляд на тело Доггерти, я двинулась к выходу. Остальные направились следом за мной.</w:t>
      </w:r>
    </w:p>
    <w:p>
      <w:pPr>
        <w:pStyle w:val="HTML"/>
        <w:rPr/>
      </w:pPr>
      <w:r>
        <w:rPr/>
      </w:r>
    </w:p>
    <w:p>
      <w:pPr>
        <w:pStyle w:val="HTML"/>
        <w:rPr>
          <w:rStyle w:val="D1"/>
          <w:i/>
          <w:i/>
          <w:iCs/>
        </w:rPr>
      </w:pPr>
      <w:r>
        <w:rPr>
          <w:i/>
          <w:iCs/>
        </w:rPr>
        <w:t>Мотель «Сансет», Пресидо, штат Техас , 23:45</w:t>
      </w:r>
    </w:p>
    <w:p>
      <w:pPr>
        <w:pStyle w:val="HTML"/>
        <w:rPr>
          <w:rStyle w:val="D1"/>
          <w:i/>
          <w:i/>
          <w:iCs/>
        </w:rPr>
      </w:pPr>
      <w:r>
        <w:rPr/>
      </w:r>
    </w:p>
    <w:p>
      <w:pPr>
        <w:pStyle w:val="HTML"/>
        <w:rPr/>
      </w:pPr>
      <w:r>
        <w:rPr>
          <w:rStyle w:val="D1"/>
        </w:rPr>
        <w:t>Я уже легла спать, когда подал голос мой сотовый. Интересно - кто? Может, Дейл с какой-нибудь информацией? Оказалось - из Национального Парка специальный агент Морро. Он полюбопытствовал, почему мы так и не добрались до охотничьего домика.</w:t>
      </w:r>
    </w:p>
    <w:p>
      <w:pPr>
        <w:pStyle w:val="HTML"/>
        <w:rPr/>
      </w:pPr>
      <w:r>
        <w:rPr>
          <w:rStyle w:val="D1"/>
        </w:rPr>
        <w:t>- Открылись кое-какие интересные обстоятельства, - объяснила я, - в частности, обнаружилось, что труп сенатора Монохэна не единственный в таком роде.</w:t>
      </w:r>
    </w:p>
    <w:p>
      <w:pPr>
        <w:pStyle w:val="HTML"/>
        <w:rPr/>
      </w:pPr>
      <w:r>
        <w:rPr>
          <w:rStyle w:val="D1"/>
        </w:rPr>
        <w:t>Повисла долгая пауза.</w:t>
      </w:r>
    </w:p>
    <w:p>
      <w:pPr>
        <w:pStyle w:val="HTML"/>
        <w:rPr/>
      </w:pPr>
      <w:r>
        <w:rPr>
          <w:rStyle w:val="D1"/>
        </w:rPr>
        <w:t>- Я правильно понял? - осторожно осведомился Морро, - И у этого глаза тоже?..</w:t>
      </w:r>
    </w:p>
    <w:p>
      <w:pPr>
        <w:pStyle w:val="HTML"/>
        <w:rPr/>
      </w:pPr>
      <w:r>
        <w:rPr>
          <w:rStyle w:val="D1"/>
        </w:rPr>
        <w:t>- Именно так. Так что выводы делайте сами. Причем погиб простой фермер, который, как нам пока удалось выяснить, с сенатором никак не связан.</w:t>
      </w:r>
    </w:p>
    <w:p>
      <w:pPr>
        <w:pStyle w:val="HTML"/>
        <w:rPr/>
      </w:pPr>
      <w:r>
        <w:rPr>
          <w:rStyle w:val="D1"/>
        </w:rPr>
        <w:t>Морро снова надолго замолчал, видимо пытаясь выстроить новую концепцию дела.</w:t>
      </w:r>
    </w:p>
    <w:p>
      <w:pPr>
        <w:pStyle w:val="HTML"/>
        <w:rPr/>
      </w:pPr>
      <w:r>
        <w:rPr>
          <w:rStyle w:val="D1"/>
        </w:rPr>
        <w:t>- Мы тут занялись этим, так что, когда удастся что-то выяснить… Но вот что было бы очень важно узнать - какое настроение было у сенатора в день исчезновения? Не казался ли он чем-то рассержен или напуган? Вы не могли бы это выяснить?</w:t>
      </w:r>
    </w:p>
    <w:p>
      <w:pPr>
        <w:pStyle w:val="HTML"/>
        <w:rPr/>
      </w:pPr>
      <w:r>
        <w:rPr>
          <w:rStyle w:val="D1"/>
        </w:rPr>
        <w:t>- А я и так знаю, - неожиданно отозвался Морро, - в какой-то момент это всплыло в беседе с его секретарем, да и мисс Райвэн, сотрудница…</w:t>
      </w:r>
    </w:p>
    <w:p>
      <w:pPr>
        <w:pStyle w:val="HTML"/>
        <w:rPr/>
      </w:pPr>
      <w:r>
        <w:rPr>
          <w:rStyle w:val="D1"/>
        </w:rPr>
        <w:t>- Я знаю, кто такая мисс Райвэн, - вставила я.</w:t>
      </w:r>
    </w:p>
    <w:p>
      <w:pPr>
        <w:pStyle w:val="HTML"/>
        <w:rPr/>
      </w:pPr>
      <w:r>
        <w:rPr>
          <w:rStyle w:val="D1"/>
        </w:rPr>
        <w:t>- Ага. Так вот они оба независимо друг от друга упомянули, что с утра Монохэн был словно немного не в себе, казался каким-то подавленным и встревоженным. Потом, правда, вроде поуспокоился. А секретарь также отметил, что когда утром он зашел к сенатору в номер, постель была в сильном беспорядке, а сенатор казался усталым и невыспавшимся. Секретарь там что-то пошутил, но Монохэн хмуро ответил, что ночью его мучили кошмары и это, очевидно, признак переутомления.</w:t>
      </w:r>
    </w:p>
    <w:p>
      <w:pPr>
        <w:pStyle w:val="HTML"/>
        <w:rPr/>
      </w:pPr>
      <w:r>
        <w:rPr>
          <w:rStyle w:val="D1"/>
        </w:rPr>
        <w:t>- Понятно, - я еще не знала, что именно мне понятно, но все-таки начало вырисовываться между жертвами что-то общее, - Тогда, продолжайте свое расследование, а мы продолжим свое. У вас электронная почта есть под рукой?</w:t>
      </w:r>
    </w:p>
    <w:p>
      <w:pPr>
        <w:pStyle w:val="HTML"/>
        <w:rPr/>
      </w:pPr>
      <w:r>
        <w:rPr>
          <w:rStyle w:val="D1"/>
        </w:rPr>
        <w:t>Морро, видимо, отвернулся от телефона, я слышала, как он с кем-то разговаривает, потом продиктовал адрес почты.</w:t>
      </w:r>
    </w:p>
    <w:p>
      <w:pPr>
        <w:pStyle w:val="HTML"/>
        <w:rPr/>
      </w:pPr>
      <w:r>
        <w:rPr>
          <w:rStyle w:val="D1"/>
        </w:rPr>
        <w:t>- Хорошо, я вам сейчас скину все, что нам удалось накопать. Пока немного, но есть кое-что в стадии предположений. И попробуйте выяснить у ваших подопечных - не встречался ли когда-либо Монохэн со второй жертвой.</w:t>
      </w:r>
    </w:p>
    <w:p>
      <w:pPr>
        <w:pStyle w:val="HTML"/>
        <w:rPr/>
      </w:pPr>
      <w:r>
        <w:rPr>
          <w:rStyle w:val="D1"/>
        </w:rPr>
        <w:t>- О’кей, я жду письмо. Что-нибудь еще?</w:t>
      </w:r>
    </w:p>
    <w:p>
      <w:pPr>
        <w:pStyle w:val="HTML"/>
        <w:rPr/>
      </w:pPr>
      <w:r>
        <w:rPr>
          <w:rStyle w:val="D1"/>
        </w:rPr>
        <w:t>Что я еще хотела сказать?</w:t>
      </w:r>
    </w:p>
    <w:p>
      <w:pPr>
        <w:pStyle w:val="HTML"/>
        <w:rPr/>
      </w:pPr>
      <w:r>
        <w:rPr>
          <w:rStyle w:val="D1"/>
        </w:rPr>
        <w:t>- А, да… От вас идет сильная утечка информации. Эта публикация в газете…</w:t>
      </w:r>
    </w:p>
    <w:p>
      <w:pPr>
        <w:pStyle w:val="HTML"/>
        <w:rPr/>
      </w:pPr>
      <w:r>
        <w:rPr>
          <w:rStyle w:val="D1"/>
        </w:rPr>
        <w:t>- Чертов Феллоу, - буквально прошипел Морро, - а мы торчим тут и не можем заняться его поисками.</w:t>
      </w:r>
    </w:p>
    <w:p>
      <w:pPr>
        <w:pStyle w:val="HTML"/>
        <w:rPr/>
      </w:pPr>
      <w:r>
        <w:rPr>
          <w:rStyle w:val="D1"/>
        </w:rPr>
        <w:t>- Ну, тем не менее, вы организовали выпуски  других статей? - усмехнулась я.</w:t>
      </w:r>
    </w:p>
    <w:p>
      <w:pPr>
        <w:pStyle w:val="HTML"/>
        <w:rPr/>
      </w:pPr>
      <w:r>
        <w:rPr>
          <w:rStyle w:val="D1"/>
        </w:rPr>
        <w:t>- Это была моя идея, - с легкой ноткой самодовольства объяснил Морро.</w:t>
      </w:r>
    </w:p>
    <w:p>
      <w:pPr>
        <w:pStyle w:val="HTML"/>
        <w:rPr/>
      </w:pPr>
      <w:r>
        <w:rPr>
          <w:rStyle w:val="D1"/>
        </w:rPr>
        <w:t>- Ладно, спешу вас утешить, этого так называемого «Феллоу» мы уже нашли.</w:t>
      </w:r>
    </w:p>
    <w:p>
      <w:pPr>
        <w:pStyle w:val="HTML"/>
        <w:rPr/>
      </w:pPr>
      <w:r>
        <w:rPr>
          <w:rStyle w:val="D1"/>
        </w:rPr>
        <w:t>- О как? - присвистнул Морро, - Оперативно!</w:t>
      </w:r>
    </w:p>
    <w:p>
      <w:pPr>
        <w:pStyle w:val="HTML"/>
        <w:rPr/>
      </w:pPr>
      <w:r>
        <w:rPr>
          <w:rStyle w:val="D1"/>
        </w:rPr>
        <w:t>Мне стало немного неловко.</w:t>
      </w:r>
    </w:p>
    <w:p>
      <w:pPr>
        <w:pStyle w:val="HTML"/>
        <w:rPr/>
      </w:pPr>
      <w:r>
        <w:rPr>
          <w:rStyle w:val="D1"/>
        </w:rPr>
        <w:t>- Просто повезло. Однако, как мы выяснили, информацию он получал у какого-то третьего лица, пока не установленного. Так что займитесь поисками утечки на своей стороне, а мы попробуем еще потрясти журналиста. Спокойной ночи, агент Морро.</w:t>
      </w:r>
    </w:p>
    <w:p>
      <w:pPr>
        <w:pStyle w:val="HTML"/>
        <w:rPr/>
      </w:pPr>
      <w:r>
        <w:rPr>
          <w:rStyle w:val="D1"/>
        </w:rPr>
        <w:t>- Спокойной ночи, агент Телбот.</w:t>
      </w:r>
    </w:p>
    <w:p>
      <w:pPr>
        <w:pStyle w:val="HTML"/>
        <w:rPr/>
      </w:pPr>
      <w:r>
        <w:rPr>
          <w:rStyle w:val="D1"/>
        </w:rPr>
        <w:t>Я положила телефон на тумбочку, потянулась за ноутбуком и принялась составлять письмо для Морро. Про смутные идеи, возникшие у Саманты, и про странные следы на полу я пока упоминать не стала - слишком все это было туманно и неопределенно. Вот про Доггерти и про результаты вскрытия написала подробно. Посмотрим, что может получиться из наших объединенных усилий.</w:t>
      </w:r>
    </w:p>
    <w:p>
      <w:pPr>
        <w:pStyle w:val="HTML"/>
        <w:rPr/>
      </w:pPr>
      <w:r>
        <w:rPr>
          <w:rStyle w:val="D1"/>
        </w:rPr>
        <w:t>Отправив письмо, я легла спать с чувством выполненного долга и заснула очень быстро (что бывает со мной редко), однако вскоре меня разбудил громкий стук в дверь. Я спросонья потянулась к тумбочке, одной рукой включая лампу, а другой нашаривая пистолет. Что это еще за неурочные визиты? Накинув халат, я подошла к двери.</w:t>
      </w:r>
    </w:p>
    <w:p>
      <w:pPr>
        <w:pStyle w:val="HTML"/>
        <w:rPr/>
      </w:pPr>
      <w:r>
        <w:rPr>
          <w:rStyle w:val="D1"/>
        </w:rPr>
        <w:t>- Кто?</w:t>
      </w:r>
    </w:p>
    <w:p>
      <w:pPr>
        <w:pStyle w:val="HTML"/>
        <w:rPr/>
      </w:pPr>
      <w:r>
        <w:rPr>
          <w:rStyle w:val="D1"/>
        </w:rPr>
        <w:t>- Это я, Дэвид, - донесся ответ.</w:t>
      </w:r>
    </w:p>
    <w:p>
      <w:pPr>
        <w:pStyle w:val="HTML"/>
        <w:rPr/>
      </w:pPr>
      <w:r>
        <w:rPr>
          <w:rStyle w:val="D1"/>
        </w:rPr>
        <w:t>Угораздило же его прийти в такое время. Я открыла дверь, и журналист проскользнул внутрь. Он, в отличие от меня, был весел и оживлен и, похоже, слегка выпивши.</w:t>
      </w:r>
    </w:p>
    <w:p>
      <w:pPr>
        <w:pStyle w:val="HTML"/>
        <w:rPr/>
      </w:pPr>
      <w:r>
        <w:rPr>
          <w:rStyle w:val="D1"/>
        </w:rPr>
        <w:t>- Я фотографии принес, - он протянул мне пачку фотографий, - подумал, а вдруг вы любите работать по ночам, - он вдруг подмигнул, что показалось мне совершенно неуместным.</w:t>
      </w:r>
    </w:p>
    <w:p>
      <w:pPr>
        <w:pStyle w:val="HTML"/>
        <w:rPr/>
      </w:pPr>
      <w:r>
        <w:rPr>
          <w:rStyle w:val="D1"/>
        </w:rPr>
        <w:t>- Мы обожаем работать по ночам, - донесся мрачный голос от двери. Дэвид резво обернулся. В дверном проеме стоял Алекс. Он был босиком, из одежды на нем были только джинсы, но на пальце он небрежно крутил пистолет.</w:t>
      </w:r>
    </w:p>
    <w:p>
      <w:pPr>
        <w:pStyle w:val="HTML"/>
        <w:rPr/>
      </w:pPr>
      <w:r>
        <w:rPr>
          <w:rStyle w:val="D1"/>
        </w:rPr>
        <w:t>- Гм. Ну, извините, - Дэвид пожал плечами. - А как поход в морг? Нашли что-нибудь интересное?</w:t>
      </w:r>
    </w:p>
    <w:p>
      <w:pPr>
        <w:pStyle w:val="HTML"/>
        <w:rPr/>
      </w:pPr>
      <w:r>
        <w:rPr>
          <w:rStyle w:val="D1"/>
        </w:rPr>
        <w:t>- Нашли. Ужас, до чего интересное. На ночь такое не рассказывают, - Алекс отлепился от косяка и переступил на ковер, - Спасибо за труды, мистер Эрвилл, желаю вам приятно провести дальнейший вечер.</w:t>
      </w:r>
    </w:p>
    <w:p>
      <w:pPr>
        <w:pStyle w:val="HTML"/>
        <w:rPr/>
      </w:pPr>
      <w:r>
        <w:rPr>
          <w:rStyle w:val="D1"/>
        </w:rPr>
        <w:t>Дэвид намек явно понял, но все-таки потоптался на месте, словно ожидая, что мы начнем делиться информацией. Потом понурился и с обиженным видом вышел в коридор.</w:t>
      </w:r>
    </w:p>
    <w:p>
      <w:pPr>
        <w:pStyle w:val="HTML"/>
        <w:rPr/>
      </w:pPr>
      <w:r>
        <w:rPr>
          <w:rStyle w:val="D1"/>
        </w:rPr>
        <w:t>- Включи, пожалуйста, верхний свет, - я забралась с ногами в кресло, Алекс щелкнул выключателем и присел рядом на подлокотник.</w:t>
      </w:r>
    </w:p>
    <w:p>
      <w:pPr>
        <w:pStyle w:val="HTML"/>
        <w:rPr/>
      </w:pPr>
      <w:r>
        <w:rPr>
          <w:rStyle w:val="D1"/>
        </w:rPr>
        <w:t>- Что тут настолько важное, что стоило тащить сюда среди ночи?</w:t>
      </w:r>
    </w:p>
    <w:p>
      <w:pPr>
        <w:pStyle w:val="HTML"/>
        <w:rPr/>
      </w:pPr>
      <w:r>
        <w:rPr>
          <w:rStyle w:val="D1"/>
        </w:rPr>
        <w:t>- Сейчас узнаем, - я разложила на коленях фотографии, - а может быть, он надеялся таким образом заработать от нас информацию? - предположила я.</w:t>
      </w:r>
    </w:p>
    <w:p>
      <w:pPr>
        <w:pStyle w:val="HTML"/>
        <w:rPr/>
      </w:pPr>
      <w:r>
        <w:rPr>
          <w:rStyle w:val="D1"/>
        </w:rPr>
        <w:t>- Зря надеялся, - притворно вздохнул Алекс.</w:t>
      </w:r>
    </w:p>
    <w:p>
      <w:pPr>
        <w:pStyle w:val="HTML"/>
        <w:rPr/>
      </w:pPr>
      <w:r>
        <w:rPr>
          <w:rStyle w:val="D1"/>
        </w:rPr>
        <w:t>Мы рассмотрели фотографии попристальнее. Да, на них размытые пятна виднелись четче и крупнее и, если хорошенько напрячь воображение, и впрямь можно было увидеть какие-то затертые линии. Или я просто заразилась от Саманты? Но понять, что именно там стерли, было совершенно невозможно.</w:t>
      </w:r>
    </w:p>
    <w:p>
      <w:pPr>
        <w:pStyle w:val="HTML"/>
        <w:rPr/>
      </w:pPr>
      <w:r>
        <w:rPr>
          <w:rStyle w:val="D1"/>
        </w:rPr>
        <w:t>- Ну как, разбудим Саманту и обеспечим ей бессонную ночь или отложим до завтра? - я шлепнула пачку фотографий на стол.</w:t>
      </w:r>
    </w:p>
    <w:p>
      <w:pPr>
        <w:pStyle w:val="HTML"/>
        <w:rPr/>
      </w:pPr>
      <w:r>
        <w:rPr>
          <w:rStyle w:val="D1"/>
        </w:rPr>
        <w:t>- Да пусть спит, - улыбнулся Алекс, - зачем портить человеку заслуженный отдых.</w:t>
      </w:r>
    </w:p>
    <w:p>
      <w:pPr>
        <w:pStyle w:val="HTML"/>
        <w:rPr>
          <w:rStyle w:val="D1"/>
          <w:lang w:val="en-US"/>
        </w:rPr>
      </w:pPr>
      <w:r>
        <w:rPr>
          <w:rStyle w:val="D1"/>
        </w:rPr>
        <w:t>- Конечно, конечно, - кивнула я, - Кстати, насчет сна. Как выяснилось, Монохэн перед исчезновением тоже плохо спал и был с утра в подавленном настроении. Не знаю, какие перспективы это перед нами открывает, но факт есть факт.</w:t>
      </w:r>
    </w:p>
    <w:p>
      <w:pPr>
        <w:pStyle w:val="HTML"/>
        <w:rPr>
          <w:lang w:val="en-US"/>
        </w:rPr>
      </w:pPr>
      <w:r>
        <w:rPr/>
        <w:t>- Ну, мне кошмары не снятся, - усмехнулся Алекс, - так что можно надеяться, что хотя я и родился в Техасе, мне ничего не грозит.</w:t>
        <w:br/>
        <w:t>Я зябко поежилась, обхватив себя за плечи. Подняла голову, пристально посмотрела ему в лицо.</w:t>
        <w:br/>
        <w:t>- Я очень надеюсь, что тебе ничего не грозит, - тихо сказала я.</w:t>
      </w:r>
    </w:p>
    <w:p>
      <w:pPr>
        <w:pStyle w:val="HTML"/>
        <w:rPr>
          <w:lang w:val="en-US"/>
        </w:rPr>
      </w:pPr>
      <w:r>
        <w:rPr>
          <w:lang w:val="en-US"/>
        </w:rPr>
      </w:r>
    </w:p>
    <w:p>
      <w:pPr>
        <w:pStyle w:val="HTML"/>
        <w:jc w:val="center"/>
        <w:rPr>
          <w:b/>
          <w:b/>
          <w:bCs/>
          <w:sz w:val="24"/>
        </w:rPr>
      </w:pPr>
      <w:r>
        <w:rPr>
          <w:b/>
          <w:bCs/>
          <w:sz w:val="24"/>
        </w:rPr>
        <w:t>30 мая</w:t>
      </w:r>
    </w:p>
    <w:p>
      <w:pPr>
        <w:pStyle w:val="HTML"/>
        <w:rPr>
          <w:i/>
          <w:i/>
          <w:iCs/>
        </w:rPr>
      </w:pPr>
      <w:r>
        <w:rPr>
          <w:i/>
          <w:iCs/>
        </w:rPr>
        <w:t>Саманта</w:t>
      </w:r>
    </w:p>
    <w:p>
      <w:pPr>
        <w:pStyle w:val="HTML"/>
        <w:rPr>
          <w:i/>
          <w:i/>
          <w:iCs/>
        </w:rPr>
      </w:pPr>
      <w:r>
        <w:rPr>
          <w:i/>
          <w:iCs/>
        </w:rPr>
        <w:t>Мотель "Сансет", Пресидо, штат Техас, утро</w:t>
      </w:r>
    </w:p>
    <w:p>
      <w:pPr>
        <w:pStyle w:val="HTML"/>
        <w:rPr>
          <w:i/>
          <w:i/>
          <w:iCs/>
        </w:rPr>
      </w:pPr>
      <w:r>
        <w:rPr>
          <w:i/>
          <w:iCs/>
        </w:rPr>
      </w:r>
    </w:p>
    <w:p>
      <w:pPr>
        <w:pStyle w:val="HTML"/>
        <w:rPr>
          <w:lang w:val="en-US"/>
        </w:rPr>
      </w:pPr>
      <w:r>
        <w:rPr/>
        <w:t>Наконец-то мне удалось отдохнуть. Утром я проснулась часов в восемь, и буквально через полчаса в дверь постучали. Это была Джулия.</w:t>
        <w:br/>
        <w:t>- С добрым утром, Сэм, - сказала она, протягивая мне пачку фотографий.</w:t>
        <w:br/>
        <w:t>- Это все мне? - недоуменно спросила я. А чего вы хотите от человека утром?</w:t>
        <w:br/>
        <w:t>- Да, это снимки с места преступления, Дэвид вчера ночью принес. Мы с Алексом не хотели тебя будить, вот и приберегли на сегодня...</w:t>
        <w:br/>
        <w:t>- А с чего это Дэвиду взбрело в голову заявиться сюда вчера ночью? До утра подождать не мог? - спросила я.</w:t>
        <w:br/>
        <w:t>И тут до меня дошло, что мы до сих пор стоим в дверях, и я пригласила Джулию войти. Я стала разглядывать врученные мне фотографии, а Джулия тем временем рассказывала мне о вчерашнем визите Дэвида. Престранный субъект, должна я сказать.</w:t>
        <w:br/>
        <w:t>- Сэм, объясни, что ты на этих снимках ищешь, а? - не выдержала Джулия.</w:t>
        <w:br/>
        <w:t>- Да я и сама толком не знаю, хотя, подожди-ка... - так и не закончив фразу, я потянулась за книгой лежащей на журнальном столике.</w:t>
        <w:br/>
        <w:t>- Тайны древних цивилизаций? - прочитала Джулия название книги.</w:t>
        <w:br/>
        <w:t>- Именно... - протянула я, быстро перелистывая страницы. - Вот, нашла!</w:t>
        <w:br/>
        <w:t>Я взяла одну из фотографий, принесенных Дэвидом, и протянула ее Джулии вместе с книгой. На странице был изображен иероглиф в виде змеи свернувшейся в круг и пожирающей свой хвост. Этот был в середине страницы, а рядом с ним были изображены еще несколько иероглифов.</w:t>
        <w:br/>
        <w:t xml:space="preserve">- Посмотри вот сюда... - сказала я Джулии, ткнув пальцем в один из иероглифов. - Сравни с фотографией. </w:t>
        <w:br/>
        <w:t>Несколько секунд Джулия сличала изображения и спросила:</w:t>
        <w:br/>
        <w:t>- А тебе не кажется, что все маленько притянуто за уши?</w:t>
        <w:br/>
        <w:t>- Да нет же, гляди...</w:t>
        <w:br/>
        <w:t>Я взяла фломастер и дорисовала на снимке несколько недостающих деталей, там, где были затертости. Изображения иероглифов совпали.</w:t>
        <w:br/>
        <w:t>- Значит ты думаешь, что это древний иероглиф. Может, тебе показалось, Сэм? Что может делать изображение какого-то иероглифа на месте преступления в наши то дни?</w:t>
        <w:br/>
        <w:t>- Я понимаю, что звучит дико... - начала я. - Ты знаешь, что он обозначает?</w:t>
        <w:br/>
        <w:t>- Нет... - ответила Джулия.</w:t>
        <w:br/>
        <w:t>- А я тебе скажу. Это имя - Илла...</w:t>
        <w:br/>
        <w:t>- Кто? - переспросила Джулия.</w:t>
        <w:br/>
        <w:t>- Илла - он же Кон-Тики, он же Тунупа, он же Тупака, он же Кецалькоатль - верховный бог мексиканского племени майа, а позже и Ацтеков.</w:t>
        <w:br/>
        <w:t>- Интересно, а как это объясняет способ убийства?</w:t>
        <w:br/>
        <w:t>- Да никак пока, просто убийцу нужно искать среди людей имеющих отношение к древним мексиканским цивилизациям.</w:t>
        <w:br/>
        <w:t>- Например, среди ученых... - начала Джулия. - Или работников музеев.</w:t>
        <w:br/>
        <w:t>- В верном направлении мыслишь, - добавила я. - Но еще хорошо бы осмотреть место, где сенатора убили, вдруг еще что-нибудь найду.</w:t>
        <w:br/>
        <w:t>- Ну, к разъездам мы привычные. Пойду Алексу расскажу о твоей версии, затем небольшой телефонный звонок и в путь, - сказала Джулия, направляясь к двери. - Мы за тобой зайдем.</w:t>
        <w:br/>
        <w:t>- Буду готова, - ответила я.</w:t>
        <w:br/>
        <w:t>Когда Джулия ушла, я еще минут пятнадцать сидела и думала. И тут моя рука скользнула к медальону, висевшему у меня на груди. Это был змей, пожирающий свой хвост, а сделан он был из кости, точнее вырезан. Помню, когда папа мне его подарил, я спросила для чего этот медальон. А он ответил, что медальон будет питать меня энергией окружающего мира. Не знаю, так ли это на самом деле, но с тех пор я его с себя не снимала. Я посмотрела на часы, пришла пора собираться...</w:t>
      </w:r>
    </w:p>
    <w:p>
      <w:pPr>
        <w:pStyle w:val="HTML"/>
        <w:rPr>
          <w:rStyle w:val="D1"/>
          <w:lang w:val="en-US"/>
        </w:rPr>
      </w:pPr>
      <w:r>
        <w:rPr>
          <w:lang w:val="en-US"/>
        </w:rPr>
      </w:r>
    </w:p>
    <w:p>
      <w:pPr>
        <w:pStyle w:val="HTML"/>
        <w:rPr/>
      </w:pPr>
      <w:r>
        <w:rPr>
          <w:i/>
          <w:iCs/>
        </w:rPr>
        <w:t>Джулия</w:t>
      </w:r>
    </w:p>
    <w:p>
      <w:pPr>
        <w:pStyle w:val="HTML"/>
        <w:rPr>
          <w:i/>
          <w:i/>
          <w:iCs/>
        </w:rPr>
      </w:pPr>
      <w:r>
        <w:rPr>
          <w:i/>
          <w:iCs/>
        </w:rPr>
      </w:r>
    </w:p>
    <w:p>
      <w:pPr>
        <w:pStyle w:val="HTML"/>
        <w:rPr/>
      </w:pPr>
      <w:r>
        <w:rPr/>
        <w:t>Алекса в компании с Дэвидом я обнаружила в небольшом зале кафе при мотеле. Алекс выглядел вполне бодрым, с аппетитом уплетал завтрак, а вот Дэвид, похоже, чувствовал себя плохо, и с гримасой мученика что-то цедил из бокала.</w:t>
        <w:br/>
        <w:t>Я подсела к ним, устроившись так, чтобы меня обвевал прохладный ветерок из открытого окна за спиной.</w:t>
        <w:br/>
        <w:t>- Доброе утро, мистер Эрвилл. Что-то вы неважно выглядите. Вас не кошмары по ночам мучают?</w:t>
        <w:br/>
        <w:t>Журналист поперхнулся своей выпивкой и дико глянул на меня.</w:t>
        <w:br/>
        <w:t>- Какие еще кошмары? Похмелье…</w:t>
        <w:br/>
        <w:t>- Ну-ну, - я отвлеклась, чтобы заказать себе омлет, потом снова повернулась к своим сотрапезникам.</w:t>
        <w:br/>
        <w:t>- А где Саманта? – поинтересовался Алекс.</w:t>
        <w:br/>
        <w:t>- Нет, что вы говорили насчет кошмаров? – с каким-то испугом продолжал настаивать Дэвид, - кому-то из вас снятся кошмары?</w:t>
        <w:br/>
        <w:t>- Мне – нет, - пожала я плечами, - а тебе, Алекс?</w:t>
        <w:br/>
        <w:t>Алекс только хмыкнул.</w:t>
        <w:br/>
        <w:t>- С агентом Фостер тоже все в порядке, - заключила я. – Чего вы так забеспокоились, Дэвид?</w:t>
        <w:br/>
        <w:t>- Да нет, ничего, - Дэвид глянул на мой омлет, и его, кажется, затошнило, - пойду проветрюсь, - пробормотал он и выбрался из-за столика.</w:t>
        <w:br/>
        <w:t>- Далеко не уходите! - крикнула я вслед. - Нам надо поговорить.</w:t>
        <w:br/>
        <w:t>Дэвид на ходу кивнул и исчез из виду. Ну вот, теперь можно заняться обсуждением предстоящих дел.</w:t>
        <w:br/>
        <w:t>- Я отдала Саманте снимки, но, кажется, зря сделала это до завтрака, - усмехнулась я. – Так вот Саманта с ходу выдала мне кое-какие интересные предположения. По ее мнению, на месте убийства был нарисован иероглиф, обозначающий имя Илла, он же ммм… Кон-Тики, он же еще куча имен.</w:t>
        <w:br/>
        <w:t>Брови у Алекса поползли вверх.</w:t>
        <w:br/>
        <w:t>- Кон-Тики? – переспросил он.</w:t>
        <w:br/>
        <w:t>- Именно так. Как бы там он ни назывался, по уверениям Саманты это был верховный бог майя и ацтеков.</w:t>
        <w:br/>
        <w:t>- Хм, - Алекс задумчиво провел ручкой вилки по столу, - Древние мексиканские религии… Это может объяснять, почему Монохэн был убит в Мексике, но почему тогда Доггерти погиб на территории США? С одной стороны что-то вроде проясняется, но с другой – еще больше запутывается.</w:t>
      </w:r>
    </w:p>
    <w:p>
      <w:pPr>
        <w:pStyle w:val="HTML"/>
        <w:rPr/>
      </w:pPr>
      <w:r>
        <w:rPr/>
        <w:t>- Тем не менее, думаю не позже десяти нам надо стартовать и …</w:t>
        <w:br/>
        <w:t>Я запнулась, потому что меня удивило странное выражение сосредоточенности, появившееся на лице Алекса. Он уставился куда-то в одну точку и, кажется, перестал меня слушать. Я помолчала секунду, потом менее уверенно продолжила:</w:t>
        <w:br/>
        <w:t>- Когда мы…</w:t>
        <w:br/>
        <w:t>- Извини, - внезапно перебил Алекс и ринулся мимо меня к окну. Я еле успела отшатнуться в сторону. Алекс выглянул наружу, стремительно огляделся и прыгнул через подоконник.</w:t>
        <w:br/>
        <w:t>- Гм. – Я оглядела зал и столкнулась с несколькими недоуменными взглядами. – Извините, ничего страшного.</w:t>
        <w:br/>
        <w:t>Я с деланным спокойствием подошла к окну и выглянула наружу. За окном был какой-то хозяйственный дворик, но Алекса видно не было. И куда он подевался? Я кивнула бармену – «Сейчас вернусь», не торопясь, вышла из кафе, но на улице пустилась со всех ног. Впрочем, я наткнулась на Алекса за первым же углом. Прихрамывая, он возвращался обратно. Одежда его была покрыта пылью, а правый рукав разодран. Я подхватила его под руку и усадила на скамейку.</w:t>
        <w:br/>
        <w:t>- Что с тобой? – испуганно спросила я.</w:t>
        <w:br/>
        <w:t>- Упал, - коротко отозвался Алекс и принялся отряхиваться.</w:t>
        <w:br/>
        <w:t>- Ладно, - я встала перед ним, - А что вообще произошло?</w:t>
        <w:br/>
        <w:t>Алекс задумчиво посмотрел на меня снизу вверх:</w:t>
        <w:br/>
        <w:t xml:space="preserve">- Я заметил чью-то тень на фоне оконного проема. Похоже, кто-то нас подслушивал. </w:t>
      </w:r>
    </w:p>
    <w:p>
      <w:pPr>
        <w:pStyle w:val="HTML"/>
        <w:rPr/>
      </w:pPr>
      <w:r>
        <w:rPr/>
      </w:r>
    </w:p>
    <w:p>
      <w:pPr>
        <w:pStyle w:val="HTML"/>
        <w:rPr>
          <w:i/>
          <w:i/>
          <w:iCs/>
        </w:rPr>
      </w:pPr>
      <w:r>
        <w:rPr>
          <w:i/>
          <w:iCs/>
        </w:rPr>
        <w:t>Джулия</w:t>
      </w:r>
    </w:p>
    <w:p>
      <w:pPr>
        <w:pStyle w:val="HTML"/>
        <w:rPr>
          <w:i/>
          <w:i/>
          <w:iCs/>
        </w:rPr>
      </w:pPr>
      <w:r>
        <w:rPr>
          <w:i/>
          <w:iCs/>
        </w:rPr>
        <w:t xml:space="preserve">Охинага, штат Чиуауа, Мексика, 12:15 </w:t>
      </w:r>
    </w:p>
    <w:p>
      <w:pPr>
        <w:pStyle w:val="HTML"/>
        <w:rPr>
          <w:i/>
          <w:i/>
          <w:iCs/>
        </w:rPr>
      </w:pPr>
      <w:r>
        <w:rPr>
          <w:i/>
          <w:iCs/>
        </w:rPr>
      </w:r>
    </w:p>
    <w:p>
      <w:pPr>
        <w:pStyle w:val="HTML"/>
        <w:rPr/>
      </w:pPr>
      <w:r>
        <w:rPr/>
        <w:t>Последние рекламные щиты остались позади, и мы выехали за пределы города. Охинага и впрямь была приятным и дружелюбным местом, вот только задерживаться и любоваться на местные достопримечательности времени у нас не было. На коленях карта Мексики, испещренная звучными испанскими названиями, на вывесках непривычные удвоенные вопросительные и восклицательные знаки, а в бумажнике не доллары, а песо. Что дальше? Вокруг нас простиралась пустыня с кактусами, но вдалеке нас ждали отроги Сьерра Чего-То-Там (я развернула вторую половину карты, чтобы уточнить название). Вобщем, мы движемся к очередной цели, но вот только насколько мы готовы к встрече с ней?</w:t>
        <w:br/>
        <w:t xml:space="preserve">Я опять прикинула наши активы и пассивы. В плюсе – мы беспрепятственно попали в Мексику, а у Саманты есть многообещающая идея. В минусе – в Мексике мы неофициально, а поэтому без оружия и наши удостоверения здесь бесполезны. Кроме того, имеем сомнительные тылы в виде Дэвида, которого заставили остаться в Пресидо и таинственной тени, за которой безуспешно гонялся Алекс. Ну, и как подобраться к телу сенатора – тоже пока совершенно неясно. Очевидно, действовать придется, как всегда. То есть, по обстоятельствам. </w:t>
      </w:r>
    </w:p>
    <w:p>
      <w:pPr>
        <w:pStyle w:val="HTML"/>
        <w:rPr>
          <w:rStyle w:val="D1"/>
          <w:lang w:val="en-US"/>
        </w:rPr>
      </w:pPr>
      <w:r>
        <w:rPr>
          <w:lang w:val="en-US"/>
        </w:rPr>
      </w:r>
    </w:p>
    <w:p>
      <w:pPr>
        <w:pStyle w:val="HTML"/>
        <w:rPr/>
      </w:pPr>
      <w:r>
        <w:rPr>
          <w:i/>
          <w:iCs/>
        </w:rPr>
        <w:t xml:space="preserve">Сьерра Эчикерос, штат Чиуауа, Мексика </w:t>
      </w:r>
    </w:p>
    <w:p>
      <w:pPr>
        <w:pStyle w:val="HTML"/>
        <w:rPr>
          <w:i/>
          <w:i/>
          <w:iCs/>
        </w:rPr>
      </w:pPr>
      <w:r>
        <w:rPr>
          <w:i/>
          <w:iCs/>
        </w:rPr>
      </w:r>
    </w:p>
    <w:p>
      <w:pPr>
        <w:pStyle w:val="HTML"/>
        <w:rPr/>
      </w:pPr>
      <w:r>
        <w:rPr/>
        <w:t>Горная стена закрывала полмира. Узкая дорога извивалась по склону, забираясь все выше и выше. Оградительные столбики по краю дороги не внушали никакого доверия и, похоже, выполняли лишь декоративную функцию. Я вспомнила о реке, бурлящей где-то на дне ущелья, и поежилась. Обстановка действовала на всех. Саманта, сначала гадавшая вслух о роли ночных кошмаров во всем этом действе, притихла, и как-то нахохлившись, молчаливо сидела сзади. Алекс, распрощавшись с деланно-небрежной манерой вождения, сосредоточенно управлял машиной и очень аккуратно вписывался в повороты. Залитые палящими лучами горы казались мертвыми и безмолвными, лишь где-то в вышине одиноко парила огромная птица.</w:t>
        <w:br/>
        <w:t>Мы проехали след недавнего оползня. Я посмотрела на брешь в ряду столбиков, на обрыв, подобравшийся к самому полотну дороги, и невольно отодвинулась поближе к Алексу, подальше от края. Мелькнула крайне неприятная мысль, что если кто-то захочет не пустить нас в Эль Матадоро и будет готов ради этого на все… Было что-то зловещее в этой тишине и неподвижной черной точке в небе. Я оглянулась на своих спутников. Я выбрала их для этого расследования, потянула в это странное, отдающее какой-то мистикой путешествие, и не могу быть уверена в их безопасности. Впрочем, уверенные и спокойные движения Алекса, сосредоточенность Саманты ободряли и убеждали, что мы все-таки не пропадем.</w:t>
        <w:br/>
        <w:t>А через пару миль мы догнали дряхлый автобус, набитый людьми под завязку. С ревом и содроганием он полз на перевал, а пассажиры, завидев нас, заулыбались и замахали руками. В открытые окна доносилась темпераментная испанская речь, а приемник оглашал окрестности зажигательными ритмами. Надеюсь, водитель автобуса не пританцовывает там в такт. Я помахала в ответ, подумав, что вот люди, которым подобные поездки не в новинку и относятся они к ним совершенно спокойно. Алекс осторожно объехал автобус, прибавил газу, и скоро только отстающая от нас музыка напоминала нам, что на этой дороге мы не одни.</w:t>
        <w:br/>
        <w:t xml:space="preserve">После перевала дорога резко пошла вниз, и стали видны залитые солнцем предгорья "той стороны". Еще через час, обогнув горный массив, мы увидели где-то там, далеко, у подножья, россыпь белых точек. Пункт назначения. Эль Матадоро. </w:t>
      </w:r>
    </w:p>
    <w:p>
      <w:pPr>
        <w:pStyle w:val="HTML"/>
        <w:rPr>
          <w:rStyle w:val="D1"/>
          <w:lang w:val="en-US"/>
        </w:rPr>
      </w:pPr>
      <w:r>
        <w:rPr>
          <w:lang w:val="en-US"/>
        </w:rPr>
      </w:r>
    </w:p>
    <w:p>
      <w:pPr>
        <w:pStyle w:val="HTML"/>
        <w:rPr/>
      </w:pPr>
      <w:r>
        <w:rPr>
          <w:rStyle w:val="D1"/>
          <w:i/>
          <w:iCs/>
        </w:rPr>
        <w:t>Саманта</w:t>
      </w:r>
    </w:p>
    <w:p>
      <w:pPr>
        <w:pStyle w:val="HTML"/>
        <w:rPr/>
      </w:pPr>
      <w:r>
        <w:rPr>
          <w:i/>
          <w:iCs/>
        </w:rPr>
        <w:t>Эль Матадоро, штат Чиуауа, Мексика</w:t>
        <w:br/>
      </w:r>
    </w:p>
    <w:p>
      <w:pPr>
        <w:pStyle w:val="HTML"/>
        <w:rPr/>
      </w:pPr>
      <w:r>
        <w:rPr/>
        <w:t>В город мы приехали в самый разгар жары. Улицы были почти безлюдны: все пытались укрыться от жары в своих домах или в прохладных помещениях баров. Наша машина, кстати сказать, была открытой и солнце уже начало припекать.</w:t>
        <w:br/>
        <w:t>- Хорошо бы нам найти здесь мотель... - сказала я.</w:t>
        <w:br/>
        <w:t>- Ну, Сэм, вперед... Не думаю, что местное население говорит по-английски. - заметил Алекс, - Придется тебе поработать переводчиком.</w:t>
        <w:br/>
        <w:t>- Найти бы кого, кто подскажет, у них же сиеста...- отозвалась Джулия.</w:t>
        <w:br/>
        <w:t>Мы как раз проезжали мимо газетного киоска, закрывавшегося на время сиесты. Я вылезла из машины и, крикнув: "senior espere" - сеньор, подождите, кинулась к палатке. Продавец окинул меня удивленным взглядом, затем широко улыбнулся и спросил:</w:t>
        <w:br/>
        <w:t>- Que quieres, bonita? (Что хочешь, хорошенькая?)- я всегда знала, что латиноамериканцы - мачо, но не до такой же степени...</w:t>
        <w:br/>
        <w:t>Солнце, видимо, меня припекло-таки. Хоть продавец и не сказал ничего обидного, но меня это смутило. С чего бы это, интересно?</w:t>
        <w:br/>
        <w:t>- Я вас смутил? - спросил продавец, парень лет двадцати.</w:t>
        <w:br/>
        <w:t>- Да нет, это все солнце.. - отговорилась я, - Вы не могли бы подсказать, где здесь ближайший мотель?</w:t>
        <w:br/>
        <w:t>- Конечно, La Cascara, в трех кварталах отсюда, вы его сразу увидите. Не хотите выпить?</w:t>
        <w:br/>
        <w:t>- Нет, спасибо.</w:t>
        <w:br/>
        <w:t>Парень, по-моему, обиделся, вообще странные они эти латиноамериканцы, впрочем, и испанцы тоже.</w:t>
        <w:br/>
        <w:t>- Gracias, senior. Hasta luego. - я попрощалась с продавцом и пошла обратно к машине, где меня ждали Джулия и Алекс.</w:t>
        <w:br/>
        <w:t>- Adios, bonita! - крикнул он мне в след.</w:t>
        <w:br/>
        <w:t>- Что это он так раскричался? - спросила Джулия, когда я села в машину.</w:t>
        <w:br/>
        <w:t>- А я ему понравилась! - невозмутимо ответила я. Алекса это, похоже, развеселило, и он, улыбнувшись, завел машину.</w:t>
      </w:r>
    </w:p>
    <w:p>
      <w:pPr>
        <w:pStyle w:val="HTML"/>
        <w:rPr/>
      </w:pPr>
      <w:r>
        <w:rPr/>
        <w:br/>
      </w:r>
      <w:r>
        <w:rPr>
          <w:i/>
          <w:iCs/>
        </w:rPr>
        <w:t xml:space="preserve">Мотель </w:t>
      </w:r>
      <w:r>
        <w:rPr>
          <w:i/>
          <w:iCs/>
          <w:lang w:val="en-US"/>
        </w:rPr>
        <w:t>La</w:t>
      </w:r>
      <w:r>
        <w:rPr>
          <w:i/>
          <w:iCs/>
        </w:rPr>
        <w:t xml:space="preserve"> </w:t>
      </w:r>
      <w:r>
        <w:rPr>
          <w:i/>
          <w:iCs/>
          <w:lang w:val="en-US"/>
        </w:rPr>
        <w:t>Cascara</w:t>
      </w:r>
      <w:r>
        <w:rPr>
          <w:i/>
          <w:iCs/>
        </w:rPr>
        <w:t>, Эль Матадоро, Мексика.</w:t>
      </w:r>
    </w:p>
    <w:p>
      <w:pPr>
        <w:pStyle w:val="HTML"/>
        <w:rPr/>
      </w:pPr>
      <w:r>
        <w:rPr/>
        <w:br/>
        <w:t>Мотель мы нашли минут за двадцать. За что люблю маленькие городки: все как на ладони, далеко ходить не надо. Есть, правда, и недостатки - сплетни быстро распространяются - хотя человеку моей профессии это иногда на руку. Итак, вернемся к мотелю: беленое трехэтажное здание в типичном мексиканском стиле. Войдя внутрь, мы сразу увидели reseption и портье, высокого смуглого мужчину лет сорока. Он широко улыбнулся, на фоне смуглой кожи зубы его казались необычайно белыми. В общем, широко улыбнувшись, он сказал:</w:t>
        <w:br/>
        <w:t xml:space="preserve">- Que desean? (Что вам угодно?) </w:t>
        <w:br/>
        <w:t>Алекс и Джулия только улыбнулись ему в ответ, ну что же, здесь я - спец по тарелочкам.</w:t>
        <w:br/>
        <w:t>- Он спросил, что нам нужно, - ответила я им, а потом обратилась к портье, - Нам бы хотелось снять три комнаты.</w:t>
        <w:br/>
        <w:t>Улыбка портье в тот момент стала, казалось, еще шире, он потянулся за ключами:</w:t>
        <w:br/>
        <w:t xml:space="preserve">- Вы надолго приехали? </w:t>
        <w:br/>
        <w:t>- Не могу сказать точно, как получится... Думаю на пару-тройку дней. Это максимум.</w:t>
        <w:br/>
        <w:t>- Отлично! Распишитесь здесь, пожалуйста.</w:t>
        <w:br/>
        <w:t>Я расписалась и отдала ему в журнал.</w:t>
        <w:br/>
        <w:t>- Gracias! - Ваши комнаты на втором этаже в самом конце коридора.</w:t>
        <w:br/>
        <w:t>- Спасибо, - поблагодарила я его.</w:t>
        <w:br/>
        <w:t>- Вы ведь американцы? - спросил он.</w:t>
        <w:br/>
        <w:t>- Да, а как вы догадались? - дурацкий вопрос, я явно перегрелась.</w:t>
        <w:br/>
        <w:t>- У вас небольшой акцент, но вы хорошо говорите. Собственно, я сам говорю по-английски, изучал его в университете.</w:t>
        <w:br/>
        <w:t>Моему удивлению не было предела. Портье к Алексу и Джулии уже по-английски:</w:t>
        <w:br/>
        <w:t>- Извините за бестактность, меня зовут Луис.</w:t>
        <w:br/>
        <w:t>Теперь вступила Джулия:</w:t>
        <w:br/>
        <w:t>- Меня зовут Джулия, а это Алекс и Саманта.</w:t>
        <w:br/>
        <w:t>- Очень приятно, - отозвался Луис, - Надеюсь вам у нас понравится. Гости у нас бывают нечасто, но городок довольно красивый, это хорошее место для отдыха.</w:t>
        <w:br/>
        <w:t>- Спасибо, - сказал Алекс.</w:t>
        <w:br/>
        <w:t>- Если вам что-то понадобится, обращайтесь ко мне, буду рад помочь.</w:t>
        <w:br/>
        <w:t>Конечно, никто из нас и не собирался говорить Луису, что мы не отдыхать сюда приехали, а работать. Если он хочет, что мы туристы, пусть будет так. Нам же легче. Мы взяли ключи и поднялись на второй этаж.</w:t>
        <w:br/>
        <w:t>- Так, ребята, - начала Джулия, - у нас есть пара часов на отдых, душ и т.д. Потом соберемся у меня в номере обсудить наши дальнейшие действия.</w:t>
        <w:br/>
        <w:t>- Знаешь, хорошо бы съездить посмотреть на месть убийства Монохэна. - сказала я, открывая дверь своего номера.</w:t>
        <w:br/>
        <w:t>- Туда не так просто попасть, - заметил Алекс.</w:t>
        <w:br/>
        <w:t>- Да, это нужно обдумать. А еще нужно пообедать, но это потом. А сейчас первым долгом в душ, - ответила Джулия.</w:t>
        <w:br/>
        <w:t>И мы разошлись по номерам. Моя комната была очень светлой, а еще там был балкон. Я бросила сумку с вещами на диван и уселась рядом. Оба убийства не выходили у меня из головы, но и понятно - работа такая. Я упорно искала связь между ними. Если удастся осмотреть месть, где убили сенатора, это бы многое объяснило. Не все, но многое. А как туда добраться без привлечения чужого внимания? Осталось там хоть что-нибудь, хоть какие-нибудь следы? Боюсь, что нет. А вот если удастся осмотреть тело сенатора, это будет просто замечательно. Но до него непросто добраться. Вот бы сюда агента Малдера, он тебе что хочешь из-под земли достанет. Но его у нас нет, а вызывать его из Вашингтона совершенно нелогично.</w:t>
        <w:br/>
        <w:t>Убиты уже двое. Будет ли третья жертва? Вот вопрос, мучивший меня всю нашу дорогу. А еще мне стало казаться, что здесь орудует не простой маньяк или помешанный. Все куда серьезнее. И эти иероглифы, они ключ ко всему происходящему. Но где замок, который этим ключом открывается? Ладно, о грустном потом, а сейчас в душ, смыть с себя дорожную пыль и усталость. Подсказал бы кто, как смыть с себя заботы...</w:t>
      </w:r>
    </w:p>
    <w:p>
      <w:pPr>
        <w:pStyle w:val="HTML"/>
        <w:rPr/>
      </w:pPr>
      <w:r>
        <w:rPr/>
      </w:r>
    </w:p>
    <w:p>
      <w:pPr>
        <w:pStyle w:val="HTML"/>
        <w:rPr>
          <w:i/>
          <w:i/>
          <w:iCs/>
        </w:rPr>
      </w:pPr>
      <w:r>
        <w:rPr>
          <w:i/>
          <w:iCs/>
        </w:rPr>
        <w:t>Джулия</w:t>
      </w:r>
    </w:p>
    <w:p>
      <w:pPr>
        <w:pStyle w:val="HTML"/>
        <w:rPr>
          <w:i/>
          <w:i/>
          <w:iCs/>
        </w:rPr>
      </w:pPr>
      <w:r>
        <w:rPr>
          <w:i/>
          <w:iCs/>
        </w:rPr>
      </w:r>
    </w:p>
    <w:p>
      <w:pPr>
        <w:pStyle w:val="HTML"/>
        <w:rPr>
          <w:lang w:val="en-US"/>
        </w:rPr>
      </w:pPr>
      <w:r>
        <w:rPr/>
        <w:t>После отдыха и обеда все немного приободрились, и я решила, что можно открывать совещание "оперативного штаба". Вот только делать это в мотеле мне казалось не совсем разумным, поэтому я предложила прогуляться.</w:t>
        <w:br/>
        <w:t>- Откуда тут у вас открывается самый красивый вид на город? – полюбопытствовала я у портье, кстати, весьма сносно говорившем на английском.</w:t>
        <w:br/>
        <w:t>- Ну, вот с того утеса, наверное, - он указал в окно на утес, возвышавшийся над городом, - только вот на машине вы туда не заедете, - усмехнулся он.</w:t>
        <w:br/>
        <w:t>Мы вышли на улицу и неторопливо побрели по городу. Местная публика уже оживала после сиесты, и выползала наружу. Я решила опробовать купленный в Пресидо цифровой "Кодак" и щелкала все, что попадалось интересного. В конце концов, какие же мы туристы без фотоаппарата?</w:t>
        <w:br/>
        <w:t>Утес, видимо, пользовался популярностью, потому что туда вела хотя и крутая, но достаточно натоптанная тропинка. Слегка попыхтев, мы влезли наверх и уселись на горячие камни. Городок отсюда и вправду, смотрелся, как на ладони.</w:t>
        <w:br/>
        <w:t>- Ну вот, теперь можно поговорить, думаю, тут нас никто не подслушает, - я начала фотографировать виды города, особенно его восточную окраину, где среди каких-то сельскохозяйственных построек и было совершено убийство.</w:t>
        <w:br/>
        <w:t>- Надо хорошенько продумать нашу легенду, - Алекс закурил, задумчиво обозревая окрестности. - Скорее всего, тем или иным образом у нас будут пытаться выяснить, кто мы такие. По крайней мере, мы должны говорить одно и то же.</w:t>
        <w:br/>
        <w:t>- Я думаю, чтобы мы ни говорили, они все равно не поверят, что мы появились здесь не из-за Монохэна, - резонно предположила Саманта, - это местечко не является туристическим центром, и все прочие совпадения были бы слишком невероятны.</w:t>
        <w:br/>
        <w:t>- Да, наверное, - согласилась я, - но доказательств, что мы ведем расследование, у них нет. Если бы были, нас бы уже давно отсюда выставили. А так, у них нет повода, и придется нас терпеть.</w:t>
        <w:br/>
        <w:t>- Либо нет доказательств, либо они уничтожили все следы и ничего не боятся, - усмехнулся Алекс, - а уж если они захотят нас отсюда выгнать, то повод найдут, не беспокойся. Или организуют…</w:t>
        <w:br/>
        <w:t>- Хорошо, местные власти знают о нашем присутствии тут, и намерены пронаблюдать, чем мы занимаемся, - подвела черту Саманта, - Больший интерес представляет – кто за нами следил в Пресидо, но тут ясности нет никакой. Итак, что мы будем врать, если нас потащат на допрос в полицейский участок или попытаются разговорить в пьяной беседе или подберутся к нам еще каким-нибудь способом. Уверять, что наш приезд никак не связан с происходящими событиями – по-моему нелепо.</w:t>
        <w:br/>
        <w:t>- Ну, проследить нашу связь с ФБР им будет чрезвычайно сложно, - заметила я, - никаких предосудительных предметов у нас нет.</w:t>
        <w:br/>
        <w:t>Да уж, нам пришлось оставить в Пресидо наше оружие, удостоверения и все материалы по делу, но зато мы могли не бояться обысков. Оставался только наш ноутбук, но на посторонний взгляд он был забит статьями про древние мексиканские религии, которые я щедро выкачала из Интернета. Правда, большинство статей было на испанском, и о чем в них шла речь – я могла только гадать.</w:t>
        <w:br/>
        <w:t>- Мы интересуемся культурой древних майя, - предложила Саманта, - прослышали, что в этих местах вроде бы происходили какие-то обряды и приехали все разузнать сами. А то, что убит американский сенатор – мы не в курсе. В конце концов, даже у нас эта информация не разглашается.</w:t>
        <w:br/>
        <w:t>- А как мы тогда узнали о тутошних обрядах? – возразила я.</w:t>
        <w:br/>
        <w:t>- Слухами земля полнится, - улыбнулась Саманта, - например, я сидела в каком-нибудь чате и случайно об этом узнала.</w:t>
        <w:br/>
        <w:t>- Как-то не очень мы похожи на любителей древних майя, - покачал головой Алекс, - ты - еще куда ни шло, но мы с Джулией и двух слов по-испански связать не можем, а уж тем более выговорить без запинки это имечко – Кец… как его там…</w:t>
        <w:br/>
        <w:t>- Кецалькоатль, - с восхитительной легкостью произнесла Саманта.</w:t>
        <w:br/>
        <w:t>- Тогда может быть так: любитель майя у нас Саманта, - предложила я, - а мы с Алексом просто ее друзья, поехавшие ее сопровождать, ну и на Мексику поглазеть? Как вам такое? И что мы должны делать, что бы поддерживать в достоверности нашу легенду?</w:t>
      </w:r>
    </w:p>
    <w:p>
      <w:pPr>
        <w:pStyle w:val="HTML"/>
        <w:rPr>
          <w:lang w:val="en-US"/>
        </w:rPr>
      </w:pPr>
      <w:r>
        <w:rPr>
          <w:lang w:val="en-US"/>
        </w:rPr>
      </w:r>
    </w:p>
    <w:p>
      <w:pPr>
        <w:pStyle w:val="HTML"/>
        <w:rPr/>
      </w:pPr>
      <w:r>
        <w:rPr/>
        <w:t>- Ну, чем обычно занимаются туристы? - Алекс улегся на плоский горячий камень, заложил руки за голову и мечтательно уставился в небо, - Они бродят по рынкам и сувенирным лавкам, где им за бешеные деньги впаривают всякий хлам.</w:t>
        <w:br/>
        <w:t xml:space="preserve">- Придется и нам заняться тем же, - вздохнула я, - А заодно как бы ненароком попытаться выяснить – где и что интересного происходило в последние дни. </w:t>
      </w:r>
    </w:p>
    <w:p>
      <w:pPr>
        <w:pStyle w:val="HTML"/>
        <w:rPr/>
      </w:pPr>
      <w:r>
        <w:rPr/>
        <w:t>Мы спустились обратно в городок. Да, похоже, что американцы тут нечастые гости, потому что на нас оглядывались, иногда перешептывались, чему-то улыбаясь. Впрочем, все были настроены вполне дружелюбно. Когда Саманта приостановилась, чтобы уточнить у прохожего дорогу, ей ответили с неизменной ослепительной улыбкой. Хороший городок, милые люди, вот только что за чертовщина у них тут творится? И ведь они не могут об этом не знать. На мгновение мне стало казаться, что улыбки и доброжелательность вокруг показные, а взгляды слишком поспешно уходят в сторону. Я потрясла головой. "Ты туристка, у тебя прекрасное настроение и ты любишь весь этот мир," – напомнила я себе. Улыбайся.</w:t>
        <w:br/>
        <w:t>Рынок тут был небольшой, и наше появление произвело небольшой ажиотаж. Хотя, новости распространяются быстро, и нас тут, наверное, уже ждали. Со всех сторон набежали какие-то смуглые мальчишки, почтенные матроны и отчаянно жестикулирующие, что-то горячо втолковывающие торговцы. Перед глазами замелькало что-то пестрое, а в ушах зазвенело от множества голосов. Я только успевала крутить головой и отвечать всем подряд "Но, грасиас". В какой-то момент мне показалось, что нас в этой толпе растащат в разные стороны, и вцепилась одной рукой в Алекса, другой в Саманту. Тем не менее, каким-то загадочным образом Саманте удалось навести некий порядок. Она буквально проорала что-то по-испански, народ уважительно покивал и разошелся по своим торговым местам, а мы планомерно начали обходить ряды.</w:t>
        <w:br/>
        <w:t>- Что ты им сказала? – ошеломленно спросила я.</w:t>
        <w:br/>
        <w:t>- Таким тоном с нами сержант в армии общался, - ухмыльнулся Алекс.</w:t>
        <w:br/>
        <w:t>- Неважно, - отмахнулась Саманта, - главное, что все успокоилось. И, Джулия, спрячь ты ради бога эти десять песо, а то я прямо чувствую, как они притягивают к себе взгляды.</w:t>
        <w:br/>
        <w:t xml:space="preserve">Я с некоторым изумлением уставилась на бумажку в своей руке. Кажется, я собиралась все-таки что-то купить, но в последний момент устояла. </w:t>
      </w:r>
    </w:p>
    <w:p>
      <w:pPr>
        <w:pStyle w:val="HTML"/>
        <w:rPr/>
      </w:pPr>
      <w:r>
        <w:rPr/>
      </w:r>
    </w:p>
    <w:p>
      <w:pPr>
        <w:pStyle w:val="HTML"/>
        <w:rPr/>
      </w:pPr>
      <w:r>
        <w:rPr/>
        <w:t>Тем не менее, эти десять песо продержались у меня недолго. Мы обрастали трофеями, знакомились с местными изделиями народного промысла и создавали себе репутацию. Боюсь, что Саманта смотрелась куда лучше, особенно на нашем фоне. Ей уже не пытались предложить какие-то каменные статуэтки, плетеные пояски и прочую ерунду. В ее пакете лежало несколько непонятных фигурок, разукрашенных загадочным орнаментом, что-то вроде старинной бронзовой монетки и совершенно непрезентабельного вида кусочек выделанной кожи с таинственными письменами. А кроме того, несколько человек, не пытаясь ничего продать, что-то говорили Саманте таинственным полушепотом. Нам с Алексом пришлось брать остальной удар на себя, в результате чего мой коллега обзавелся пестрым сомбреро, я цветастым шерстяным плащом (как меня заверили несколькими ломаными английскими словами – настоящее мексиканское сарапе), и с большим трудом мы отделались от довольно пощипанного зеленого попугая, который виртуозно ругался по-испански. Про массу каких-то безделушек - "предметов настоящей мексиканской культуры", я уж и не говорю.</w:t>
        <w:br/>
        <w:t>Все это было шумно, смешно и немного утомительно. Пока нас не спустил с небес на землю Алекс. В очередной раз отмахнувшись от навязчивого попугая, он наклонился, заглядывая в пакет к Саманте.</w:t>
        <w:br/>
        <w:t>- Вынужден вас огорчить, - тихо проговорил он, - Вы ничего не почувствовали? Словно взгляд в спину. Может быть, я слишком подозрителен, но мне кажется, что за нами опять следят.</w:t>
      </w:r>
    </w:p>
    <w:p>
      <w:pPr>
        <w:pStyle w:val="HTML"/>
        <w:rPr>
          <w:rStyle w:val="D1"/>
          <w:lang w:val="en-US"/>
        </w:rPr>
      </w:pPr>
      <w:r>
        <w:rPr>
          <w:lang w:val="en-US"/>
        </w:rPr>
      </w:r>
    </w:p>
    <w:p>
      <w:pPr>
        <w:pStyle w:val="HTML"/>
        <w:rPr/>
      </w:pPr>
      <w:r>
        <w:rPr>
          <w:rStyle w:val="D1"/>
          <w:i/>
          <w:iCs/>
        </w:rPr>
        <w:t>Саманта</w:t>
      </w:r>
    </w:p>
    <w:p>
      <w:pPr>
        <w:pStyle w:val="HTML"/>
        <w:rPr>
          <w:rStyle w:val="D1"/>
          <w:i/>
          <w:i/>
          <w:iCs/>
          <w:lang w:val="en-US"/>
        </w:rPr>
      </w:pPr>
      <w:r>
        <w:rPr/>
      </w:r>
    </w:p>
    <w:p>
      <w:pPr>
        <w:pStyle w:val="HTML"/>
        <w:rPr>
          <w:lang w:val="en-US"/>
        </w:rPr>
      </w:pPr>
      <w:r>
        <w:rPr/>
        <w:t xml:space="preserve">Надо признать, что тот, кто за нами следил, был достаточно опытен в этом деле. </w:t>
        <w:br/>
        <w:t>Но не настолько опытен, чтобы мы его не заметили. После того, как Алекс сказал, что за нами следят, Джулия поманила нас за собой. Не долго думая, мы пошли за ней. На выходе с рынка она остановилась и сказала:</w:t>
        <w:br/>
        <w:t>- Он идет за нами...</w:t>
        <w:br/>
        <w:t>- Я знаю... - отозвался Алекс и дал нам знак не мешать ему.</w:t>
        <w:br/>
        <w:t>Мы с Джулией переглянулись и пошли дальше по улице, оставив Алекса позади.</w:t>
        <w:br/>
        <w:t>Уже через несколько минут Алекс застал преследователя врасплох.</w:t>
        <w:br/>
        <w:t>Это был мужчина лет сорока, индеец, длинные волосы спадали на плечи,</w:t>
        <w:br/>
        <w:t>густые брови обрамляли глаза, кожа цвета молочного шоколада... Ну и так далее...</w:t>
        <w:br/>
        <w:t>Итак, Алекс держал его за грудки, прижав к стене. Индеец что-то говорил ему явно не по-английски и не по-испански. Скорее это был какой-то диалект. Увидев нас с Джулией, индеец немного успокоился.</w:t>
        <w:br/>
        <w:t>- Отпусти его, Алекс, он никуда не денется, - сказала я.</w:t>
        <w:br/>
        <w:t xml:space="preserve">Алекс ослабил хватку и поставил непутевого преследователя на землю. Тот </w:t>
        <w:br/>
        <w:t>постоянно оглядывался по сторонам, будто ждал, что кто-то придет. Алекс же</w:t>
        <w:br/>
        <w:t>не спускал с него пристального взгляда.</w:t>
        <w:br/>
        <w:t>- Что с ним делать будем? - спросила Джулия.</w:t>
        <w:br/>
        <w:t>- Спросим зачем он за нами следил, - ответил Алекс.</w:t>
        <w:br/>
        <w:t>- Сначала мы его успокоим, а потом будем говорить, - предложила я.</w:t>
        <w:br/>
        <w:t>- Валяй, Сэм... - В один голос проговорили Алекс и Джулия.</w:t>
        <w:br/>
        <w:t>Я подошла к индейцу и протянула ему руку. Казалось, он успокоился, во всяком</w:t>
        <w:br/>
        <w:t>случае, он перестал оглядываться и спокойно стоял на месте.</w:t>
        <w:br/>
        <w:t>- Вы говорите по-испански? - спросила я.</w:t>
        <w:br/>
        <w:t>Индеец кивнул в ответ.</w:t>
        <w:br/>
        <w:t>- Хорошо... Скажите, как вас зовут...</w:t>
        <w:br/>
        <w:t>- Умбэрто... - промямлил тот.</w:t>
        <w:br/>
        <w:t>- Умбэрто, зачем вы за нами следили?</w:t>
        <w:br/>
        <w:t>Вместо внятного ответа индеец стал бормотать что-то. Говорил он на дикой смеси испанского и какого-то местного диалекта, поэтому мне удалось вытянуть из его странной речи лишь отдельные слова. По правде сказать, то, что я выловила, мне не понравилось.</w:t>
        <w:br/>
        <w:t xml:space="preserve">- Сэм, что он сказал? - Джулия так это спросила, будто вид у меня был </w:t>
        <w:br/>
        <w:t>необыкновенно растерянный.</w:t>
        <w:br/>
        <w:t>- Он очень плохо говорит по-испански, он индеец, но кое-что я разобрала: он</w:t>
        <w:br/>
        <w:t>идет... пощады не будет... огонь.</w:t>
        <w:br/>
        <w:t>- И что это значит? - Задала Джулия встречный вопрос.</w:t>
        <w:br/>
        <w:t>Я не знала, что ей ответить. Вместо этого я вытащила свой кулон и показала</w:t>
        <w:br/>
        <w:t xml:space="preserve">его индейцу. Если честно, я действовала наугад, но Умбэрто уставился на кулон и заговорил, но уже спокойнее. </w:t>
        <w:br/>
        <w:t>- Он знает, - твердил индеец, - шаман знает... он найдет вас...</w:t>
        <w:br/>
        <w:t>Больше Умбэрто ничего не сказал, и нам пришлось его отпустить. Единственное,</w:t>
        <w:br/>
        <w:t>что мы поняли, так это то, что следовало ждать гостей. Умбэрто ушел, и мы пошли обратно в мотель.</w:t>
        <w:br/>
        <w:t>Придя к себе, я снова уткнулась в книгу о богах Майа - мне было непонятно,</w:t>
        <w:br/>
        <w:t>почему индеец так отреагировал на мой кулон. Кто идет? Или может что? При</w:t>
        <w:br/>
        <w:t>чем здесь огонь? Напрашивалась версия об огне, как символе пернатого змея. Я</w:t>
        <w:br/>
        <w:t>тут же отложила книгу и понеслась к Джулии с Алексом...</w:t>
        <w:br/>
        <w:t xml:space="preserve">Собрались все у меня в номере. Алекс подпирал собой стену, Джулия села на </w:t>
        <w:br/>
        <w:t>диван, а я расхаживала по комнате.</w:t>
        <w:br/>
        <w:t>- Значит, ты думаешь, что эти убийства связаны между собой, это не</w:t>
        <w:br/>
        <w:t>новость... - подытожил Алекс.</w:t>
        <w:br/>
        <w:t>- Но здесь орудует не серийный убийца... - продолжила Джулия.</w:t>
        <w:br/>
        <w:t>Я остановилась по середине комнаты и ответила:</w:t>
        <w:br/>
        <w:t>- Ключ ко всему происходящему - пернатый змей. Я понимаю, что нельзя</w:t>
        <w:br/>
        <w:t>строить теорию, опираясь на сомнительные факты... но...</w:t>
        <w:br/>
        <w:t>- Что "но"? - спросила Джулия.</w:t>
        <w:br/>
        <w:t xml:space="preserve">Мне нечем было подкрепить свою теорию, поэтому ответ мой прозвучал крайне </w:t>
        <w:br/>
        <w:t>неуверенно:</w:t>
        <w:br/>
        <w:t>- Я думаю это ритуальные убийства, но по какому принципу отбираются жертвы</w:t>
        <w:br/>
        <w:t>и сколько их должно быть, я не знаю. Даже если это жертвоприношение, то весьма странное... Сама наша встреча с древней цивилизацией майа - самая главная странность расследования... Их больше не существует...</w:t>
        <w:br/>
        <w:t>- И что все это значит? - спросил Алекс.</w:t>
        <w:br/>
        <w:t>- То, что нам нужна помощь... - ответила я.</w:t>
      </w:r>
    </w:p>
    <w:p>
      <w:pPr>
        <w:pStyle w:val="HTML"/>
        <w:rPr>
          <w:rStyle w:val="D1"/>
          <w:lang w:val="en-US"/>
        </w:rPr>
      </w:pPr>
      <w:r>
        <w:rPr>
          <w:lang w:val="en-US"/>
        </w:rPr>
      </w:r>
    </w:p>
    <w:p>
      <w:pPr>
        <w:pStyle w:val="HTML"/>
        <w:rPr/>
      </w:pPr>
      <w:r>
        <w:rPr>
          <w:rStyle w:val="D1"/>
          <w:i/>
          <w:iCs/>
        </w:rPr>
        <w:t>Джулия</w:t>
      </w:r>
    </w:p>
    <w:p>
      <w:pPr>
        <w:pStyle w:val="HTML"/>
        <w:rPr>
          <w:rStyle w:val="D1"/>
          <w:i/>
          <w:i/>
          <w:iCs/>
        </w:rPr>
      </w:pPr>
      <w:r>
        <w:rPr/>
      </w:r>
    </w:p>
    <w:p>
      <w:pPr>
        <w:pStyle w:val="HTML"/>
        <w:rPr/>
      </w:pPr>
      <w:r>
        <w:rPr>
          <w:rStyle w:val="D1"/>
        </w:rPr>
        <w:t>На слова Сэм сразу никто не отозвался. Лично я сидела и думала, что вот мы и определились с рабочей версией. Вариант с сумасшедшим библиотекарем - любителем майя, убивающим не приглянувшихся ему людей, мы, таким образом, отметаем окончательно. И то, с чем мы будем работать, наконец-то произнесено вслух - «ритуальные убийства». В чем-то наша задача облегчилась - не надо искать, кому Доггерти и Монохэн наступили на ногу, но во многом и усложнилась. Если только мы не имеем дело с маленькой кучкой фанатиков, а противостоим какой-то хорошо организованной религиозной секте, то мы можем натолкнуться на ожесточенное сопротивление. Хотя, если эта секта имеет каких-то своих последователей, то возможно, сведения о ней просачиваются и наружу. По крайней мере, этот странный индеец вольно или невольно что-то нам подсказал. Догадаться бы еще, что. Была ли это угроза или предостережение? Во всяком случае, то, что знает один, то почти наверняка, знает и кто-то другой.  И это может помочь нашим поискам.</w:t>
      </w:r>
    </w:p>
    <w:p>
      <w:pPr>
        <w:pStyle w:val="HTML"/>
        <w:rPr/>
      </w:pPr>
      <w:r>
        <w:rPr>
          <w:rStyle w:val="D1"/>
        </w:rPr>
        <w:t>- Если убийства ритуальные, то почему они выбирают для них американцев? - прервал мои сумбурные размышления вопрос Алекса.</w:t>
      </w:r>
    </w:p>
    <w:p>
      <w:pPr>
        <w:pStyle w:val="HTML"/>
        <w:rPr/>
      </w:pPr>
      <w:r>
        <w:rPr>
          <w:rStyle w:val="D1"/>
        </w:rPr>
        <w:t>- Не знаю, - покачала головой Саманта, - Мне кажется, тут имеется какая-то своя закономерность, и Монохэна с Доггерти угораздило под нее попасть. Для таких ритуалов вряд ли выбираются первые попавшиеся. Если мы эту закономерность угадаем… - Саманта развела руками.</w:t>
      </w:r>
    </w:p>
    <w:p>
      <w:pPr>
        <w:pStyle w:val="HTML"/>
        <w:rPr/>
      </w:pPr>
      <w:r>
        <w:rPr>
          <w:rStyle w:val="D1"/>
        </w:rPr>
        <w:t>Алекс прошелся по комнате, подошел к окну.</w:t>
      </w:r>
    </w:p>
    <w:p>
      <w:pPr>
        <w:pStyle w:val="HTML"/>
        <w:rPr/>
      </w:pPr>
      <w:r>
        <w:rPr>
          <w:rStyle w:val="D1"/>
        </w:rPr>
        <w:t>- Не первые попавшиеся, - пробормотал он, - определенные люди… в определенном месте. Точно! - он прищелкнул пальцами. - Допустим, они по каким-то признакам выбрали Монохэна и Доггерти. Но ведь они не прикончили их в первом, подходящем для этого месте. В конце-концов, разрисовать иероглифы можно в любом просторном помещении с ровным полом. Нет, Доггерти как-то заманили в Пресидо, а Монохэна наверняка не без трудностей доставили сюда, в Эль Матадоро. Значит, это место тоже имеет для них какое-то большое значение.</w:t>
      </w:r>
    </w:p>
    <w:p>
      <w:pPr>
        <w:pStyle w:val="HTML"/>
        <w:rPr/>
      </w:pPr>
      <w:r>
        <w:rPr>
          <w:rStyle w:val="D1"/>
        </w:rPr>
        <w:t>Алекс перевел дыхание, глаза у него разгорелись.</w:t>
      </w:r>
    </w:p>
    <w:p>
      <w:pPr>
        <w:pStyle w:val="HTML"/>
        <w:rPr/>
      </w:pPr>
      <w:r>
        <w:rPr>
          <w:rStyle w:val="D1"/>
        </w:rPr>
        <w:t>- Сэм, есть ли в этих двух местах что-то особое? Если мы поймем, почему именно здесь, то, возможно, сможем догадаться, где происходили или произойдут другие убийства. Что-то мне подсказывает, что этими двумя смертями дело не ограничится, - мрачно завершил он.</w:t>
      </w:r>
    </w:p>
    <w:p>
      <w:pPr>
        <w:pStyle w:val="HTML"/>
        <w:rPr/>
      </w:pPr>
      <w:r>
        <w:rPr>
          <w:rStyle w:val="D1"/>
        </w:rPr>
        <w:t>Саманта потрясла головой:</w:t>
      </w:r>
    </w:p>
    <w:p>
      <w:pPr>
        <w:pStyle w:val="HTML"/>
        <w:rPr/>
      </w:pPr>
      <w:r>
        <w:rPr>
          <w:rStyle w:val="D1"/>
        </w:rPr>
        <w:t>- Нет, ничего такого про эти два места я сказать не могу, но в конце-концов, я не такой уж крупный специалист по древним майя. Может быть, нам обратиться за помощью в какой-нибудь университет? Но, думаю, ты, Алекс, прав - закономерность есть как в людях, так и в местах. Хочу только заметить, что места могут быть значимы не сами по себе, а как часть какой-то большой системы.</w:t>
      </w:r>
    </w:p>
    <w:p>
      <w:pPr>
        <w:pStyle w:val="HTML"/>
        <w:rPr/>
      </w:pPr>
      <w:r>
        <w:rPr>
          <w:rStyle w:val="D1"/>
        </w:rPr>
        <w:t>Несколько секунд царила тишина, все пытались вообразить себе эту систему.</w:t>
      </w:r>
    </w:p>
    <w:p>
      <w:pPr>
        <w:pStyle w:val="HTML"/>
        <w:rPr/>
      </w:pPr>
      <w:r>
        <w:rPr>
          <w:rStyle w:val="D1"/>
        </w:rPr>
        <w:t>- Ладно, - я первая бросила это бесполезное занятие, - гадать о закономерностях мы можем до посинения, нам все еще не хватает материала для статистических выкладок. Тогда, может быть, мы пока попробуем поискать людей, которые могут знать обо всем этом больше нас? По крайней мере одного такого мы уже сегодня встретили.</w:t>
      </w:r>
    </w:p>
    <w:p>
      <w:pPr>
        <w:pStyle w:val="HTML"/>
        <w:rPr/>
      </w:pPr>
      <w:r>
        <w:rPr>
          <w:rStyle w:val="D1"/>
        </w:rPr>
        <w:t>- Еще тот фрукт, - усмехнулся Алекс. - О чем все-таки он толковал?</w:t>
      </w:r>
    </w:p>
    <w:p>
      <w:pPr>
        <w:pStyle w:val="HTML"/>
        <w:rPr/>
      </w:pPr>
      <w:r>
        <w:rPr>
          <w:rStyle w:val="D1"/>
        </w:rPr>
        <w:t xml:space="preserve">- Все что я поняла, я вам перевела, - улыбнулась Саманта. </w:t>
      </w:r>
    </w:p>
    <w:p>
      <w:pPr>
        <w:pStyle w:val="HTML"/>
        <w:rPr/>
      </w:pPr>
      <w:r>
        <w:rPr>
          <w:rStyle w:val="D1"/>
        </w:rPr>
        <w:t>- На него явно произвел впечатление твой кулон, Сэм, - вспомнил Алекс, - Можно рассмотреть его повнимательнее?</w:t>
      </w:r>
    </w:p>
    <w:p>
      <w:pPr>
        <w:pStyle w:val="HTML"/>
        <w:rPr/>
      </w:pPr>
      <w:r>
        <w:rPr>
          <w:rStyle w:val="D1"/>
        </w:rPr>
        <w:t>Саманта с явной неохотой вытянула из-за ворота кожаный шнурок. Мы с Алексом с любопытством уставились на костяной амулет.</w:t>
      </w:r>
    </w:p>
    <w:p>
      <w:pPr>
        <w:pStyle w:val="HTML"/>
        <w:rPr/>
      </w:pPr>
      <w:r>
        <w:rPr>
          <w:rStyle w:val="D1"/>
        </w:rPr>
        <w:t>- Интересно, - заключил Алекс, - Змея?</w:t>
      </w:r>
    </w:p>
    <w:p>
      <w:pPr>
        <w:pStyle w:val="HTML"/>
        <w:rPr/>
      </w:pPr>
      <w:r>
        <w:rPr>
          <w:rStyle w:val="D1"/>
        </w:rPr>
        <w:t>- Да, - кивнула Саманта, - Кстати, символ верховного бога майя - пернатый змей. А Кецалькоатль так и переводится, как “змей, покрытый перьями птицы Кецаль” - священной птицы майя и ацтеков.</w:t>
      </w:r>
    </w:p>
    <w:p>
      <w:pPr>
        <w:pStyle w:val="HTML"/>
        <w:rPr/>
      </w:pPr>
      <w:r>
        <w:rPr>
          <w:rStyle w:val="D1"/>
        </w:rPr>
        <w:t xml:space="preserve">- Очень любопытно. А что насчет какого-то пришествия и огня? Это что, пророчество нового Апокалипсиса? </w:t>
      </w:r>
    </w:p>
    <w:p>
      <w:pPr>
        <w:pStyle w:val="HTML"/>
        <w:rPr/>
      </w:pPr>
      <w:r>
        <w:rPr>
          <w:rStyle w:val="D1"/>
        </w:rPr>
        <w:t>- Не исключено, - согласилась Саманта, - В местной трактовке. Теперь бы понять - пытаются они вызвать его, или наоборот, предотвратить?</w:t>
      </w:r>
    </w:p>
    <w:p>
      <w:pPr>
        <w:pStyle w:val="HTML"/>
        <w:rPr/>
      </w:pPr>
      <w:r>
        <w:rPr>
          <w:rStyle w:val="D1"/>
        </w:rPr>
        <w:t>- И кто и зачем хочет найти нас? - добавил Алекс.</w:t>
      </w:r>
    </w:p>
    <w:p>
      <w:pPr>
        <w:pStyle w:val="HTML"/>
        <w:rPr/>
      </w:pPr>
      <w:r>
        <w:rPr>
          <w:rStyle w:val="D1"/>
        </w:rPr>
        <w:t>- Вобщем, ребята, - подытожила я, - времени у нас, похоже, немного, и скоро нам может стать не до научных изысканий. Поэтому, пока есть возможность, надо сосредоточиться на поисках человека, который нам сможет что-нибудь объяснить.</w:t>
      </w:r>
    </w:p>
    <w:p>
      <w:pPr>
        <w:pStyle w:val="HTML"/>
        <w:rPr/>
      </w:pPr>
      <w:r>
        <w:rPr>
          <w:rStyle w:val="D1"/>
        </w:rPr>
        <w:t>- Найти сегодняшнего индейца и поговорить с ним поосновательнее, - предложил Алекс.</w:t>
      </w:r>
    </w:p>
    <w:p>
      <w:pPr>
        <w:pStyle w:val="HTML"/>
        <w:rPr/>
      </w:pPr>
      <w:r>
        <w:rPr>
          <w:rStyle w:val="D1"/>
        </w:rPr>
        <w:t>- Узнать, кто в Штатах занимается подобными проблемами, и попросить консультацию, - выдвинула я свой вариант.</w:t>
      </w:r>
    </w:p>
    <w:p>
      <w:pPr>
        <w:pStyle w:val="HTML"/>
        <w:rPr/>
      </w:pPr>
      <w:r>
        <w:rPr>
          <w:rStyle w:val="D1"/>
        </w:rPr>
        <w:t>- Подождать пару часов, - дополнила список Саманта, - я сейчас иду на свидание, и может быть, что-то узнаю.</w:t>
      </w:r>
    </w:p>
    <w:p>
      <w:pPr>
        <w:pStyle w:val="HTML"/>
        <w:rPr/>
      </w:pPr>
      <w:r>
        <w:rPr>
          <w:rStyle w:val="D1"/>
        </w:rPr>
        <w:t>- На свидание?! - я думаю, и у меня и у Алекса было написано  на лицах одинаковое недоумение.</w:t>
      </w:r>
    </w:p>
    <w:p>
      <w:pPr>
        <w:pStyle w:val="HTML"/>
        <w:rPr/>
      </w:pPr>
      <w:r>
        <w:rPr>
          <w:rStyle w:val="D1"/>
        </w:rPr>
        <w:t>- С очаровательным жгучим брюнетом, - улыбнулась Саманта.</w:t>
      </w:r>
    </w:p>
    <w:p>
      <w:pPr>
        <w:pStyle w:val="HTML"/>
        <w:rPr/>
      </w:pPr>
      <w:r>
        <w:rPr>
          <w:rStyle w:val="D1"/>
        </w:rPr>
        <w:t>- Ааа.., - я, кажется, начала понимать, - кто-то пожелал поделиться с тобой местными легендами?</w:t>
      </w:r>
    </w:p>
    <w:p>
      <w:pPr>
        <w:pStyle w:val="HTML"/>
        <w:rPr/>
      </w:pPr>
      <w:r>
        <w:rPr>
          <w:rStyle w:val="D1"/>
        </w:rPr>
        <w:t>- Именно так, - подтвердила Саманта, - через полчаса у меня встреча. Может быть, нам и удастся отыскать нужную ниточку.</w:t>
      </w:r>
    </w:p>
    <w:p>
      <w:pPr>
        <w:pStyle w:val="HTML"/>
        <w:rPr>
          <w:rStyle w:val="D1"/>
        </w:rPr>
      </w:pPr>
      <w:r>
        <w:rPr/>
      </w:r>
    </w:p>
    <w:p>
      <w:pPr>
        <w:pStyle w:val="HTML"/>
        <w:rPr/>
      </w:pPr>
      <w:r>
        <w:rPr>
          <w:rStyle w:val="D1"/>
        </w:rPr>
        <w:t>На «свидание», тем не менее, мы отправились все вместе. Мы с Алексом клятвенно пообещали не мешать и встревать только в крайнем случае. Поэтому в полутемном и прохладном баре мы разделились. Саманта уселась за угловой столик, откуда ей приглашающе помахали, а мы с Алексом устроились за барной стойкой.</w:t>
      </w:r>
    </w:p>
    <w:p>
      <w:pPr>
        <w:pStyle w:val="HTML"/>
        <w:rPr/>
      </w:pPr>
      <w:r>
        <w:rPr>
          <w:rStyle w:val="D1"/>
        </w:rPr>
        <w:t>Я с интересом оглядывала посетителей. По виду это были обычные фермеры, собравшиеся отдохнуть после трудового дня. Мы, конечно, в этом окружении выглядели совершенно посторонними. По крайней мере, Алекс и я. Вот за столиком, где сидела Саманта, царило оживление. Вокруг собралось человек пять местных, слышались таинственные голоса, сообщающие что-то громким шепотом - надо полагать, раскрывающие страшные тайны древних религий. Саманта благосклонно кивала и что-то не то записывала, не то зарисовывала в блокноте. Мы старались не слишком глазеть на это сборище и пытались пообщаться с барменом фразами из разговорника на тему «что тут у вас есть интересного». Бармен знал в свою очередь несколько английских слов, а также при помощи энергичного жестикулирования что-то нам объяснял. То ли про перегон скота, то ли про корриду - по крайней мере рога он изображал очень хорошо.</w:t>
      </w:r>
    </w:p>
    <w:p>
      <w:pPr>
        <w:pStyle w:val="HTML"/>
        <w:rPr/>
      </w:pPr>
      <w:r>
        <w:rPr>
          <w:rStyle w:val="D1"/>
        </w:rPr>
        <w:t>Тут голоса у столика Саманты стали громкими и возбужденными. Мы с Алексом встревожено обернулись. Саманта сидела и невозмутимо что-то прихлебывала, но ее собеседники, похоже, яростно спорили. Судя по интонациям, один пытался что-то доказать, а другие его обсмеивали. До потасовки, правда, дело не дошло. Первый спорщик сделал выразительный жест - «подождите, я сейчас» и выскочил из бара. Остальные посмеялись и угомонились. Дела у Саманты шли неплохо. По крайней мере, я на это надеялась. Судя по всему, извлекаемые Самантой из бумажника денежные купюры, неплохо подогревали фантазию рассказчиков, и перед ее стулом чуть ли не очередь выстроилась.  Я, однако, начала всерьез беспокоиться за судьбу оперативных фондов. Мне еще потом за них как-то отчитываться.</w:t>
      </w:r>
    </w:p>
    <w:p>
      <w:pPr>
        <w:pStyle w:val="HTML"/>
        <w:rPr/>
      </w:pPr>
      <w:r>
        <w:rPr>
          <w:rStyle w:val="D1"/>
        </w:rPr>
        <w:t>Минут через двадцать вернулся давешний спорщик с какими-то бумажками. Вернее, как я разглядела, фотографиями. Судя по внезапно напрягшемуся лицу Саманты, там было что-то весьма любопытное.</w:t>
      </w:r>
    </w:p>
    <w:p>
      <w:pPr>
        <w:pStyle w:val="HTML"/>
        <w:rPr/>
      </w:pPr>
      <w:r>
        <w:rPr>
          <w:rStyle w:val="D1"/>
        </w:rPr>
        <w:t>Я лениво сползла со своего табурета и прошла к Саманте. Алекс прихватил бутылочку пива и пошел следом.</w:t>
      </w:r>
    </w:p>
    <w:p>
      <w:pPr>
        <w:pStyle w:val="HTML"/>
        <w:rPr/>
      </w:pPr>
      <w:r>
        <w:rPr>
          <w:rStyle w:val="D1"/>
        </w:rPr>
        <w:t>- Эй, Сэм, - позвала я, - а не пора ли нам возвращаться? Что-то меня совсем разморило.</w:t>
      </w:r>
    </w:p>
    <w:p>
      <w:pPr>
        <w:pStyle w:val="HTML"/>
        <w:rPr/>
      </w:pPr>
      <w:r>
        <w:rPr>
          <w:rStyle w:val="D1"/>
        </w:rPr>
        <w:t>Как бы невзначай я глянула на фотографии, которые Саманта небрежно бросила на стол, и с большим трудом удержала рвущийся с языка возглас. Алекс, стоявший позади, и разглядывавший фотографию через мое плечо, крепко сжал мой локоть.</w:t>
      </w:r>
    </w:p>
    <w:p>
      <w:pPr>
        <w:pStyle w:val="HTML"/>
        <w:rPr/>
      </w:pPr>
      <w:r>
        <w:rPr>
          <w:rStyle w:val="D1"/>
        </w:rPr>
        <w:t>Фотография была черно-белая, не очень хорошего качества, но на ней явно виднелись полузатертые иероглифы, весьма похожие на те, что были в Пресидо. Пожалуй, эта надпись была даже в лучшем состоянии.</w:t>
      </w:r>
    </w:p>
    <w:p>
      <w:pPr>
        <w:pStyle w:val="HTML"/>
        <w:rPr/>
      </w:pPr>
      <w:r>
        <w:rPr>
          <w:rStyle w:val="D1"/>
        </w:rPr>
        <w:t>Саманта взяла фотографию в руки, повертела ее и так и эдак, хотя ей явно хотелось сунуть фотографию в карман, потом положила обратно, словно бумага жгла ей руки.</w:t>
      </w:r>
    </w:p>
    <w:p>
      <w:pPr>
        <w:pStyle w:val="HTML"/>
        <w:rPr/>
      </w:pPr>
      <w:r>
        <w:rPr>
          <w:rStyle w:val="D1"/>
        </w:rPr>
        <w:t>- Десять минут, Джулия, - попросила она. - У меня осталось еще два кандидата.</w:t>
      </w:r>
    </w:p>
    <w:p>
      <w:pPr>
        <w:pStyle w:val="HTML"/>
        <w:rPr/>
      </w:pPr>
      <w:r>
        <w:rPr>
          <w:rStyle w:val="D1"/>
        </w:rPr>
        <w:t>- Ок. - Мы с Алексом вернулись обратно к стойке, но пиво теперь не лезло нам в горло. Нам обоим изображение ни о чем не говорило, кроме как о том, что оно из той же серии, что и в Пресидо. Оставалось набраться терпения и ждать, пока Сэм освободится и просветит нас.</w:t>
      </w:r>
    </w:p>
    <w:p>
      <w:pPr>
        <w:pStyle w:val="HTML"/>
        <w:rPr/>
      </w:pPr>
      <w:r>
        <w:rPr>
          <w:rStyle w:val="D1"/>
        </w:rPr>
        <w:t>Наконец, Саманта встала, и провожаемая хоровыми пожеланиями доброго вечера, кивнула нам и пошла к выходу. На улице мы подхватили ее под руки.</w:t>
      </w:r>
    </w:p>
    <w:p>
      <w:pPr>
        <w:pStyle w:val="HTML"/>
        <w:rPr/>
      </w:pPr>
      <w:r>
        <w:rPr>
          <w:rStyle w:val="D1"/>
        </w:rPr>
        <w:t>- Кто?</w:t>
      </w:r>
    </w:p>
    <w:p>
      <w:pPr>
        <w:pStyle w:val="HTML"/>
        <w:rPr/>
      </w:pPr>
      <w:r>
        <w:rPr>
          <w:rStyle w:val="D1"/>
        </w:rPr>
        <w:t>- Тупака, - прошептала в ответ Саманта.</w:t>
      </w:r>
    </w:p>
    <w:p>
      <w:pPr>
        <w:pStyle w:val="HTML"/>
        <w:rPr/>
      </w:pPr>
      <w:r>
        <w:rPr>
          <w:rStyle w:val="D1"/>
        </w:rPr>
        <w:t>- Как ты его убедила притащить фотографии? - в полном восхищении спросила я.</w:t>
      </w:r>
    </w:p>
    <w:p>
      <w:pPr>
        <w:pStyle w:val="HTML"/>
        <w:rPr/>
      </w:pPr>
      <w:r>
        <w:rPr>
          <w:rStyle w:val="D1"/>
        </w:rPr>
        <w:t>- Да это было несложно, - пожала плечами Сэм, - стоило чуть усомниться, как он обиделся и побежал за доказательствами.</w:t>
      </w:r>
    </w:p>
    <w:p>
      <w:pPr>
        <w:pStyle w:val="HTML"/>
        <w:rPr/>
      </w:pPr>
      <w:r>
        <w:rPr>
          <w:rStyle w:val="D1"/>
        </w:rPr>
        <w:t>- Он объяснил, что это за снимки?</w:t>
      </w:r>
    </w:p>
    <w:p>
      <w:pPr>
        <w:pStyle w:val="HTML"/>
        <w:rPr/>
      </w:pPr>
      <w:r>
        <w:rPr>
          <w:rStyle w:val="D1"/>
        </w:rPr>
        <w:t>- Нет, но, думаю, им можно верить. Вряд ли это розыгрыш.</w:t>
      </w:r>
    </w:p>
    <w:p>
      <w:pPr>
        <w:pStyle w:val="HTML"/>
        <w:rPr/>
      </w:pPr>
      <w:r>
        <w:rPr>
          <w:rStyle w:val="D1"/>
        </w:rPr>
        <w:t>- А что насчет прочих сведений?</w:t>
      </w:r>
    </w:p>
    <w:p>
      <w:pPr>
        <w:pStyle w:val="HTML"/>
        <w:rPr/>
      </w:pPr>
      <w:r>
        <w:rPr>
          <w:rStyle w:val="D1"/>
        </w:rPr>
        <w:t>- Ну, рассказали мне много интересного, но это так, шелуха. Однако подсказали один многообещающий контакт. - Саманта запнулась и быстро глянула по сторонам - не подслушал ли кто случайно вырвавшуюся профессиональную терминологию. - Какой-то местный шаман или святой человек, что-то в этом роде. Думаю, он будет нам полезен.</w:t>
      </w:r>
    </w:p>
    <w:p>
      <w:pPr>
        <w:pStyle w:val="HTML"/>
        <w:rPr/>
      </w:pPr>
      <w:r>
        <w:rPr>
          <w:rStyle w:val="D1"/>
        </w:rPr>
        <w:t>- Так давайте отправимся к нему, - с энтузиазмом предложил Алекс.</w:t>
      </w:r>
    </w:p>
    <w:p>
      <w:pPr>
        <w:pStyle w:val="HTML"/>
        <w:rPr/>
      </w:pPr>
      <w:r>
        <w:rPr>
          <w:rStyle w:val="D1"/>
        </w:rPr>
        <w:t>- Боюсь, это не так просто, - охладила его пыл Саманта, - почтенный старец живет в горах. Туда ехать десять миль на перевал, а потом карабкаться пешком по тропинке. А уже темнеет. Может, отложим на завтра?</w:t>
      </w:r>
    </w:p>
    <w:p>
      <w:pPr>
        <w:pStyle w:val="HTML"/>
        <w:rPr>
          <w:rStyle w:val="D1"/>
        </w:rPr>
      </w:pPr>
      <w:r>
        <w:rPr/>
      </w:r>
    </w:p>
    <w:p>
      <w:pPr>
        <w:pStyle w:val="HTML"/>
        <w:rPr/>
      </w:pPr>
      <w:r>
        <w:rPr>
          <w:rStyle w:val="D1"/>
        </w:rPr>
        <w:t>Я прикинула, что вокруг Саманты толклось много народу, и среди них вполне мог оказаться вражеский агент, который слышал про шамана. И как бы нас не опередили.</w:t>
      </w:r>
    </w:p>
    <w:p>
      <w:pPr>
        <w:pStyle w:val="HTML"/>
        <w:rPr/>
      </w:pPr>
      <w:r>
        <w:rPr>
          <w:rStyle w:val="D1"/>
        </w:rPr>
        <w:t>- Едем сейчас, - решила я.</w:t>
      </w:r>
    </w:p>
    <w:p>
      <w:pPr>
        <w:pStyle w:val="HTML"/>
        <w:rPr>
          <w:rStyle w:val="D1"/>
        </w:rPr>
      </w:pPr>
      <w:r>
        <w:rPr/>
      </w:r>
    </w:p>
    <w:p>
      <w:pPr>
        <w:pStyle w:val="HTML"/>
        <w:rPr/>
      </w:pPr>
      <w:r>
        <w:rPr>
          <w:rStyle w:val="D1"/>
        </w:rPr>
        <w:t>Мы вернулись в гостиницу - взять кое-какие вещи и забрать со стоянки машину. Луис, все еще сидевший за конторкой, удивленно глянул на нас.</w:t>
      </w:r>
    </w:p>
    <w:p>
      <w:pPr>
        <w:pStyle w:val="HTML"/>
        <w:rPr/>
      </w:pPr>
      <w:r>
        <w:rPr>
          <w:rStyle w:val="D1"/>
        </w:rPr>
        <w:t>- И куда это вы, на ночь глядя? - полюбопытствовал он. - Заблудитесь еще.</w:t>
      </w:r>
    </w:p>
    <w:p>
      <w:pPr>
        <w:pStyle w:val="HTML"/>
        <w:rPr/>
      </w:pPr>
      <w:r>
        <w:rPr>
          <w:rStyle w:val="D1"/>
        </w:rPr>
        <w:t>- Нам рассказали про место, где в полнолуние можно увидеть дух пернатого змея, - ответила я наобум.</w:t>
      </w:r>
    </w:p>
    <w:p>
      <w:pPr>
        <w:pStyle w:val="HTML"/>
        <w:rPr/>
      </w:pPr>
      <w:r>
        <w:rPr>
          <w:rStyle w:val="D1"/>
        </w:rPr>
        <w:t>- Аааа, дааа, - протянул Луис, - да-да, конечно, - он покивал головой, но в глазах его ясно читалось: «Боже, до чего простаки эти гринго».</w:t>
      </w:r>
    </w:p>
    <w:p>
      <w:pPr>
        <w:pStyle w:val="HTML"/>
        <w:rPr/>
      </w:pPr>
      <w:r>
        <w:rPr>
          <w:rStyle w:val="D1"/>
        </w:rPr>
        <w:t>Мы сели в наш Файерберд, и поехали по узким улицам в поисках выезда из города. Я подумала, что тенденция проводить целый день и полночи в разъездах, становится прямо-таки угрожающей.</w:t>
      </w:r>
    </w:p>
    <w:p>
      <w:pPr>
        <w:pStyle w:val="HTML"/>
        <w:rPr/>
      </w:pPr>
      <w:r>
        <w:rPr>
          <w:rStyle w:val="D1"/>
        </w:rPr>
        <w:t>На это раз мы ехали не по тому шоссе, по которому попали в Эль Матадоро, а по какой-то местной дороге, ведущей в соседний городок или деревню. Соответственно, это и сказывалось на качестве дороги. Алексу приходилось вести машину медленно и аккуратно, обруливая малозаметные в потемках выбоины. Вроде бы еще ночь и не наступила, но солнце уже спряталось за горы, и внизу у подножья стремительно темнело.</w:t>
      </w:r>
    </w:p>
    <w:p>
      <w:pPr>
        <w:pStyle w:val="HTML"/>
        <w:rPr/>
      </w:pPr>
      <w:r>
        <w:rPr>
          <w:rStyle w:val="D1"/>
        </w:rPr>
        <w:t>Мы проехали по небольшой долине, а потом дорога крутым серпантином начала подниматься вверх. Движения на этой дороге почти не было, лишь пару раз нам попадались встречные машины.</w:t>
      </w:r>
    </w:p>
    <w:p>
      <w:pPr>
        <w:pStyle w:val="HTML"/>
        <w:rPr/>
      </w:pPr>
      <w:r>
        <w:rPr>
          <w:rStyle w:val="D1"/>
        </w:rPr>
        <w:t>Когда мы забрались на перевал, мрак сгустился окончательно. Свет фар выхватил какое-то строение у обочины - нечто вроде сарая.</w:t>
      </w:r>
    </w:p>
    <w:p>
      <w:pPr>
        <w:pStyle w:val="HTML"/>
        <w:rPr/>
      </w:pPr>
      <w:r>
        <w:rPr>
          <w:rStyle w:val="D1"/>
        </w:rPr>
        <w:t>- Ага, это ориентир, - оживилась Саманта, - скоро будет утес и за ним начнется тропинка.</w:t>
      </w:r>
    </w:p>
    <w:p>
      <w:pPr>
        <w:pStyle w:val="HTML"/>
        <w:rPr/>
      </w:pPr>
      <w:r>
        <w:rPr>
          <w:rStyle w:val="D1"/>
        </w:rPr>
        <w:t>Действительно, дорога повернула, лес, росший на склоне горы, расступился, давая место крутому каменистому утесу. Алекс подозрительно разглядывал его при свете фар.</w:t>
      </w:r>
    </w:p>
    <w:p>
      <w:pPr>
        <w:pStyle w:val="HTML"/>
        <w:rPr/>
      </w:pPr>
      <w:r>
        <w:rPr>
          <w:rStyle w:val="D1"/>
        </w:rPr>
        <w:t>- Надеюсь, нам не придется на него карабкаться? Вот уже не хотелось бы заниматься в такой темноте скалолазанием!</w:t>
      </w:r>
    </w:p>
    <w:p>
      <w:pPr>
        <w:pStyle w:val="HTML"/>
        <w:rPr/>
      </w:pPr>
      <w:r>
        <w:rPr>
          <w:rStyle w:val="D1"/>
        </w:rPr>
        <w:t>- Нет, там идет вполне нормальная тропинка… по крайней мере, мне так сказали, - успокоила Саманта, - вот только что делать с машиной?</w:t>
      </w:r>
    </w:p>
    <w:p>
      <w:pPr>
        <w:pStyle w:val="HTML"/>
        <w:rPr/>
      </w:pPr>
      <w:r>
        <w:rPr>
          <w:rStyle w:val="D1"/>
        </w:rPr>
        <w:t>Конечно, можно было оставить машину на обочине - людей тут вроде поблизости не видно, но все-таки…</w:t>
      </w:r>
    </w:p>
    <w:p>
      <w:pPr>
        <w:pStyle w:val="HTML"/>
        <w:rPr/>
      </w:pPr>
      <w:r>
        <w:rPr>
          <w:rStyle w:val="D1"/>
        </w:rPr>
        <w:t>- Можно загнать машину в тот сарай, - предложил Алекс, - он вроде бы выглядит необитаемым.</w:t>
      </w:r>
    </w:p>
    <w:p>
      <w:pPr>
        <w:pStyle w:val="HTML"/>
        <w:rPr/>
      </w:pPr>
      <w:r>
        <w:rPr>
          <w:rStyle w:val="D1"/>
        </w:rPr>
        <w:t>Так и сделали. Отъехали назад к сараю, вышли из машины, и стали изучать его при свете фонариков.</w:t>
      </w:r>
    </w:p>
    <w:p>
      <w:pPr>
        <w:pStyle w:val="HTML"/>
        <w:rPr/>
      </w:pPr>
      <w:r>
        <w:rPr>
          <w:rStyle w:val="D1"/>
        </w:rPr>
        <w:t xml:space="preserve">Окна были крест-накрест заколочены досками, а засов на большой двери был небрежно закручен толстой проволокой. Алекс полез в футляр с инструментами, достал плоскогубцы и без особых усилий справился с «замком». Мы заглянули внутрь. В сарае было пусто и затхло, пахло пылью и сухой травой. Правда, было видно, что иногда здесь жили - в углу торчало деревянное сооружение вроде нар, застланное сухими листьями, а рядом стоял перевернутый фанерный ящик с огарком свечи. Кто и когда здесь обитал - оставалось загадкой, но, по крайней мере, сейчас здесь никого не было, и это нас вполне устраивало. Дверь по ширине была чуть больше нашей машины, и Алекс аккуратно загнал Файерберд в «гараж». Потом мы закрутили обратно проволоку и уже пешком пошли к утесу. </w:t>
      </w:r>
    </w:p>
    <w:p>
      <w:pPr>
        <w:pStyle w:val="HTML"/>
        <w:rPr/>
      </w:pPr>
      <w:r>
        <w:rPr>
          <w:rStyle w:val="D1"/>
        </w:rPr>
        <w:t>Правда, найти тропинку оказалось не самым легким делом. Мы минут пятнадцать с фонариками в руках шарили по небольшому откосу, пока не нашли нечто, что с натягом можно было назвать тропинкой.</w:t>
      </w:r>
    </w:p>
    <w:p>
      <w:pPr>
        <w:pStyle w:val="HTML"/>
        <w:rPr/>
      </w:pPr>
      <w:r>
        <w:rPr>
          <w:rStyle w:val="D1"/>
        </w:rPr>
        <w:t>Тем не менее, это была она. Когда мы углубились в лес, это стало более заметно.</w:t>
      </w:r>
    </w:p>
    <w:p>
      <w:pPr>
        <w:pStyle w:val="HTML"/>
        <w:rPr/>
      </w:pPr>
      <w:r>
        <w:rPr>
          <w:rStyle w:val="D1"/>
        </w:rPr>
        <w:t>Тропинка петляла между деревьев, не отдаляясь особенно от утеса, и в конце концов вывела нас на его верхний край. Дальше она шла по большой проплешине, покрытой крупными камнями и чахлой травой. Идти стало немного легче - взошедшая луна подсвечивала нам дорогу, хотя склон был весьма крутым. Где-то далеко внизу стали видны огоньки Эль Матадоро.</w:t>
      </w:r>
    </w:p>
    <w:p>
      <w:pPr>
        <w:pStyle w:val="HTML"/>
        <w:rPr/>
      </w:pPr>
      <w:r>
        <w:rPr>
          <w:rStyle w:val="D1"/>
        </w:rPr>
        <w:t>Наконец проплешина закончилась, тропинка снова ныряла по деревья, но тут мы остановились передохнуть.</w:t>
      </w:r>
    </w:p>
    <w:p>
      <w:pPr>
        <w:pStyle w:val="HTML"/>
        <w:rPr/>
      </w:pPr>
      <w:r>
        <w:rPr>
          <w:rStyle w:val="D1"/>
        </w:rPr>
        <w:t>- Одно из двух, - проворчал Алекс, - или этот малый здоровый, как горный козел, или он пользуется другой тропой. А эта - специально для отпугивания праздношатающихся туристов.</w:t>
      </w:r>
    </w:p>
    <w:p>
      <w:pPr>
        <w:pStyle w:val="HTML"/>
        <w:rPr/>
      </w:pPr>
      <w:r>
        <w:rPr>
          <w:rStyle w:val="D1"/>
        </w:rPr>
        <w:t>Мы присели на камень, разделили подтаявшую шоколадку и пустили по рукам бутылку с минералкой. Передохнув, и подкрепившись, двинулись дальше. В лесу опять пришлось включить фонарики, и все равно ноги запинались о выползавшие на тропу корни. Иногда налетал порыв ветра, шевелил деревья, и в глубине леса что-то хрустело и протяжно скрипело. Честно говоря, мне было немного жутковато. Невольно, я начала вспоминать, какие дикие звери водятся в горных районах Мексики.</w:t>
      </w:r>
    </w:p>
    <w:p>
      <w:pPr>
        <w:pStyle w:val="HTML"/>
        <w:rPr/>
      </w:pPr>
      <w:r>
        <w:rPr>
          <w:rStyle w:val="D1"/>
        </w:rPr>
        <w:t>Тут деревья немного расступились, и мы увидели уходящий вверх голый скалистый склон.</w:t>
      </w:r>
    </w:p>
    <w:p>
      <w:pPr>
        <w:pStyle w:val="HTML"/>
        <w:rPr/>
      </w:pPr>
      <w:r>
        <w:rPr>
          <w:rStyle w:val="D1"/>
        </w:rPr>
        <w:t>- О, нет, - простонал Алекс, - туда я не полезу.</w:t>
      </w:r>
    </w:p>
    <w:p>
      <w:pPr>
        <w:pStyle w:val="HTML"/>
        <w:rPr/>
      </w:pPr>
      <w:r>
        <w:rPr>
          <w:rStyle w:val="D1"/>
        </w:rPr>
        <w:t>Мы с Самантой тревожно переглянулись. Прогулка грозила растянуться на всю ночь. Может быть, над нами пошутили? Но все-таки тропинка должна куда-то вести.</w:t>
      </w:r>
    </w:p>
    <w:p>
      <w:pPr>
        <w:pStyle w:val="HTML"/>
        <w:rPr/>
      </w:pPr>
      <w:r>
        <w:rPr>
          <w:rStyle w:val="D1"/>
        </w:rPr>
        <w:t>К счастью, у подножия склона оказалась большая поляна, на ее краю мерно журчал родник, а в глубине, под самой скалой, прилепилась какая-то постройка, сложенная из больших валунов. Окошко тускло светилось.</w:t>
      </w:r>
    </w:p>
    <w:p>
      <w:pPr>
        <w:pStyle w:val="HTML"/>
        <w:rPr/>
      </w:pPr>
      <w:r>
        <w:rPr>
          <w:rStyle w:val="D1"/>
        </w:rPr>
        <w:t>- Добрались, - радостно выдохнула Саманта, и бодрым шагом мы направились к домику.</w:t>
      </w:r>
    </w:p>
    <w:p>
      <w:pPr>
        <w:pStyle w:val="HTML"/>
        <w:rPr>
          <w:rStyle w:val="D1"/>
        </w:rPr>
      </w:pPr>
      <w:r>
        <w:rPr/>
      </w:r>
    </w:p>
    <w:p>
      <w:pPr>
        <w:pStyle w:val="HTML"/>
        <w:rPr/>
      </w:pPr>
      <w:r>
        <w:rPr>
          <w:rStyle w:val="D1"/>
          <w:i/>
          <w:iCs/>
        </w:rPr>
        <w:t>Саманта</w:t>
      </w:r>
    </w:p>
    <w:p>
      <w:pPr>
        <w:pStyle w:val="HTML"/>
        <w:rPr>
          <w:rStyle w:val="D1"/>
          <w:i/>
          <w:i/>
          <w:iCs/>
        </w:rPr>
      </w:pPr>
      <w:r>
        <w:rPr/>
      </w:r>
    </w:p>
    <w:p>
      <w:pPr>
        <w:pStyle w:val="HTML"/>
        <w:rPr/>
      </w:pPr>
      <w:r>
        <w:rPr/>
        <w:t>Скажем так, подъем наш был компенсирован. Но это я забегаю вперед. Дом нашего знахаря домом-то назвать можно было с большой натяжкой. Но внешность, как известно, бывает обманчива. Снаружи совершенно неприглядная хижина, внутри оказалась весьма уютной.</w:t>
        <w:br/>
        <w:t>Итак, мы направились прямиком к хижине. И только мы дошли до чего-то напоминающего дверь, как изнутри послышался голос:</w:t>
        <w:br/>
        <w:t>- Входите! - голос говорил по-испански, разумеется, с акцентом...</w:t>
        <w:br/>
        <w:t>- Нас приглашают войти... - удивленно сказала я Алексу и Джулии.</w:t>
        <w:br/>
        <w:t>- Странно они понимают слово "гостеприимство".</w:t>
        <w:br/>
        <w:t>Джулия решила промолчать. Я отодвинула ткань, прикрывавшую вход, и мы вошли вовнутрь. Там была всего одна комната с очагом, в котором горел огонь. Действительно, кому нужно центральное отопление? Какая глупость! У очага, на чем-то вроде коврика видел старик. Это был старый индеец, я даже порадовалась, что такие люди еще остались. Стоит заметить, что хозяин дома сидел к нам спиной.</w:t>
        <w:br/>
        <w:t>- Да... это вы... - прошептал он, - значит, дела плохи, но вы пришли.</w:t>
        <w:br/>
        <w:t>- Здравствуйте... - я окончательно растерялась.</w:t>
        <w:br/>
        <w:t>- Что он сказал? - спросила Джулия.</w:t>
        <w:br/>
        <w:t>- Он знал, что мы придем, - пояснила я.</w:t>
        <w:br/>
        <w:t>- Как так? - опешил Алекс.</w:t>
        <w:br/>
        <w:t>- Не знаю, но выясню... - отозвалась я.</w:t>
        <w:br/>
        <w:t xml:space="preserve">Индеец так и не повернулся к нам, он сидел и смотрел в огонь, будто в нем он видел больше чем в окружающем мире. Однако природа зачастую преподносит нам сюрпризы, правда не всегда приятные... </w:t>
        <w:br/>
        <w:t>- Вы вежливы, это приятно, - продолжил старик.</w:t>
        <w:br/>
        <w:t>Пока он говорил, Алекс осматривал комнату. С одной из полок, закрепленных на стене, он взял статуэтку пернатого змея и показал ее мне. Я кивнула в ответ и спросила:</w:t>
        <w:br/>
        <w:t>- Вы - потомок древних индейских племен? Не так ли?</w:t>
        <w:br/>
        <w:t>- Верно, мне открыто многое, я многое вижу: настоящее, прошлое... - он не закончил, приглашая меня сесть рядом с ним, что я и сделала.</w:t>
        <w:br/>
        <w:t>- А будущее? Оно вам открыто? - спросила я.</w:t>
        <w:br/>
        <w:t>Он не ответил мне. Я стала разглядывать этого человека. У старика было испещренное морщинами лицо, но какие же у этого человека были глаза. Я смотрела в них, и мне казалось, будто он видит меня насквозь: все мои изъяны и недостатки. Он смотрел мне в душу. Несколько минут мы сидели молча, потом он улыбнулся.</w:t>
        <w:br/>
        <w:t>- Почему вы улыбаетесь? - спросила я.</w:t>
        <w:br/>
        <w:t>- Зачем вы пришли ко мне? Хотя, не отвечайте, я знаю. Вам нужны ответы.</w:t>
        <w:br/>
        <w:t>- Именно. И вам известно то, что я хочу узнать. Недавние убийства, страшные, ни на что не похожие, кто совершает их, как?</w:t>
        <w:br/>
        <w:t>- Вы задаете слишком много вопросов, - ответил старик.</w:t>
        <w:br/>
        <w:t>- Я просто хочу знать, умирают люди...</w:t>
        <w:br/>
        <w:t>- Мы все умираем. Великий бог касается нас своим пером, забирает у нас жизнь. Он ненасытен. Но это в его власти.</w:t>
        <w:br/>
        <w:t>- Да, бог дает нам жизнь, он же ее и забирает, это закон нашего мира. Но не во власти и не в праве человека лишать жизни себе подобного.</w:t>
        <w:br/>
        <w:t>- Хранитель... - произнес индеец и улыбнулся еще шире, но вскоре его улыбка исчезла.</w:t>
        <w:br/>
        <w:t>- Я не понимаю о чем вы...</w:t>
        <w:br/>
        <w:t>- Жрецы пернатого змея, способные одним лишь прикосновением украсть душу у человека.</w:t>
        <w:br/>
        <w:t>И тут картина стала потихоньку проясняться, но увидеть все было невозможно, как будто я была слепой и вдруг увидела свет, и он слепит мне глаза, да так, что открыть их невозможно...</w:t>
        <w:br/>
        <w:t>- Но почему зрачки обесцвечены?</w:t>
        <w:br/>
        <w:t>- В глазах человека отражается его душа, - ответил индеец, - Они собирают души людей. Они вернут верховного к жизни.</w:t>
        <w:br/>
        <w:t>Сказав это, он протянул мне листок бумаги с изображением правильного пятиугольника с пересечением в центре.</w:t>
      </w:r>
    </w:p>
    <w:p>
      <w:pPr>
        <w:pStyle w:val="HTML"/>
        <w:rPr/>
      </w:pPr>
      <w:r>
        <w:rPr/>
        <w:t>-Пусть он защитит вас, - добавил старик, указав на мой талисман.</w:t>
        <w:br/>
        <w:t>Я не нашлась, что ему ответить.</w:t>
        <w:br/>
        <w:t>- Не бойтесь, я помогу вам, но не сейчас. Я приду, когда буду нужен. Но не сейчас, не сейчас...</w:t>
        <w:br/>
        <w:t>Больше он ничего мне не сказал, я сразу поняла, что расспрашивать его еще о чем-то бесполезно. Я встала, попрощалась, и мы с Алексом и Джулией вышли на улицу.</w:t>
        <w:br/>
        <w:t>- Что он тебе рассказал? - спросила Джулия.</w:t>
        <w:br/>
        <w:t>Я рассказала обо всем, что поведал мне индеец, пока мы добирались до машины. А потом протянула ребятам рисунок, переданный мне.</w:t>
        <w:br/>
        <w:t>- И что все это значит? - подал голос Алекс, молчавший всю дорогу до машины.</w:t>
        <w:br/>
        <w:t>- Пернатый змей вернется к жизни. Но у нас есть человек, который нам поможет, и он появится лишь тогда, когда действительно будет нужен, - ответила я.</w:t>
        <w:br/>
        <w:t>- И как же он узнает, живет-то у черта на рогах, - продолжал Алекс.</w:t>
        <w:br/>
        <w:t>- Он узнает... - прошептала я, и мы сели в машину.</w:t>
      </w:r>
    </w:p>
    <w:p>
      <w:pPr>
        <w:pStyle w:val="HTML"/>
        <w:rPr>
          <w:rStyle w:val="D1"/>
        </w:rPr>
      </w:pPr>
      <w:r>
        <w:rPr/>
      </w:r>
    </w:p>
    <w:p>
      <w:pPr>
        <w:pStyle w:val="HTML"/>
        <w:jc w:val="center"/>
        <w:rPr/>
      </w:pPr>
      <w:r>
        <w:rPr>
          <w:rStyle w:val="D1"/>
          <w:b/>
          <w:bCs/>
          <w:sz w:val="24"/>
        </w:rPr>
        <w:t>31 мая</w:t>
      </w:r>
    </w:p>
    <w:p>
      <w:pPr>
        <w:pStyle w:val="HTML"/>
        <w:rPr>
          <w:rStyle w:val="D1"/>
          <w:b/>
          <w:b/>
          <w:bCs/>
          <w:sz w:val="24"/>
        </w:rPr>
      </w:pPr>
      <w:r>
        <w:rPr/>
      </w:r>
    </w:p>
    <w:p>
      <w:pPr>
        <w:pStyle w:val="HTML"/>
        <w:rPr/>
      </w:pPr>
      <w:r>
        <w:rPr>
          <w:rStyle w:val="D1"/>
          <w:i/>
          <w:iCs/>
        </w:rPr>
        <w:t>Джулия</w:t>
      </w:r>
    </w:p>
    <w:p>
      <w:pPr>
        <w:pStyle w:val="HTML"/>
        <w:rPr/>
      </w:pPr>
      <w:r>
        <w:rPr>
          <w:rStyle w:val="D1"/>
          <w:i/>
          <w:iCs/>
        </w:rPr>
        <w:t xml:space="preserve">Отель </w:t>
      </w:r>
      <w:r>
        <w:rPr>
          <w:i/>
          <w:iCs/>
        </w:rPr>
        <w:t>La Cascara, Эль Матадоро, Мексика. 10 часов утра.</w:t>
      </w:r>
    </w:p>
    <w:p>
      <w:pPr>
        <w:pStyle w:val="HTML"/>
        <w:rPr>
          <w:i/>
          <w:i/>
          <w:iCs/>
        </w:rPr>
      </w:pPr>
      <w:r>
        <w:rPr>
          <w:i/>
          <w:iCs/>
        </w:rPr>
      </w:r>
    </w:p>
    <w:p>
      <w:pPr>
        <w:pStyle w:val="HTML"/>
        <w:rPr/>
      </w:pPr>
      <w:r>
        <w:rPr/>
        <w:t>После всех наших ночных путешествий, проснулись мы поздно. Я глянула на часы, подивилась и пошла будить Саманту и Алекса. Саманта отозвалась далеко не сразу, а когда она открыла мне дверь, то я заметила, что на прикроватном столике у нее лежит все та же книга про древних майя. Похоже, вчера она еще нашла в себе силы ее читать.</w:t>
      </w:r>
    </w:p>
    <w:p>
      <w:pPr>
        <w:pStyle w:val="HTML"/>
        <w:rPr/>
      </w:pPr>
      <w:r>
        <w:rPr/>
        <w:t>Через полчаса мы собрались и отправились в ресторанчик напротив гостиницы позавтракать. Саманта достала из кармана листочек с непонятным пятиугольником и положила его между тарелок.</w:t>
      </w:r>
    </w:p>
    <w:p>
      <w:pPr>
        <w:pStyle w:val="HTML"/>
        <w:rPr/>
      </w:pPr>
      <w:r>
        <w:rPr/>
        <w:t>- Так что это все-таки такое? - полюбопытствовал Алекс.</w:t>
      </w:r>
    </w:p>
    <w:p>
      <w:pPr>
        <w:pStyle w:val="HTML"/>
        <w:rPr/>
      </w:pPr>
      <w:r>
        <w:rPr/>
        <w:t>Вчера никаких путных объяснений мы от Саманты не добились, но может быть, с утра у нее какая-то версия и появилась?</w:t>
      </w:r>
    </w:p>
    <w:p>
      <w:pPr>
        <w:pStyle w:val="HTML"/>
        <w:rPr/>
      </w:pPr>
      <w:r>
        <w:rPr/>
        <w:t>- Не знаю, - Саманта рассматривала рисунок с таким же интересом, как и мы. - Какой-то символ, может быть, даже наверняка, имеет отношение к этим обрядам, но вот какое?</w:t>
      </w:r>
    </w:p>
    <w:p>
      <w:pPr>
        <w:pStyle w:val="HTML"/>
        <w:rPr/>
      </w:pPr>
      <w:r>
        <w:rPr/>
        <w:t>- Ладно. А что там вчера был за разговор о воскрешении? До сих пор все только погибали. Кто-то хочет вернуть их к жизни?</w:t>
      </w:r>
    </w:p>
    <w:p>
      <w:pPr>
        <w:pStyle w:val="HTML"/>
        <w:rPr/>
      </w:pPr>
      <w:r>
        <w:rPr/>
        <w:t>Саманта покачала головой.</w:t>
      </w:r>
    </w:p>
    <w:p>
      <w:pPr>
        <w:pStyle w:val="HTML"/>
        <w:rPr/>
      </w:pPr>
      <w:r>
        <w:rPr/>
        <w:t>- Нет. Судя по всему, воскрешать хотят Пернатого Змея и для этой цели людей приносят в жертву.</w:t>
      </w:r>
    </w:p>
    <w:p>
      <w:pPr>
        <w:pStyle w:val="HTML"/>
        <w:rPr/>
      </w:pPr>
      <w:r>
        <w:rPr/>
        <w:t>- Какой-то странный ритуал, - заметил Алекс, - настолько растянутый во времени и в пространстве…</w:t>
      </w:r>
    </w:p>
    <w:p>
      <w:pPr>
        <w:pStyle w:val="HTML"/>
        <w:rPr/>
      </w:pPr>
      <w:r>
        <w:rPr/>
        <w:t>- Скорее всего, сейчас идет своего рода подготовка, - предположила Саманта, - шаман сказал, что жрецы забирают у людей души.</w:t>
      </w:r>
    </w:p>
    <w:p>
      <w:pPr>
        <w:pStyle w:val="HTML"/>
        <w:rPr/>
      </w:pPr>
      <w:r>
        <w:rPr/>
        <w:t>- … А затем консервируют их и сохраняют до момента Х, - подхватил Алекс.</w:t>
      </w:r>
    </w:p>
    <w:p>
      <w:pPr>
        <w:pStyle w:val="HTML"/>
        <w:rPr/>
      </w:pPr>
      <w:r>
        <w:rPr/>
        <w:t>Саманта, приподняв брови, обдумала такое толкование ритуала и пожала плечами. - Ну, наверное, что-то в этом роде.</w:t>
      </w:r>
    </w:p>
    <w:p>
      <w:pPr>
        <w:pStyle w:val="HTML"/>
        <w:rPr/>
      </w:pPr>
      <w:r>
        <w:rPr/>
        <w:t>- И сколько людей они должны сгубить, прежде чем почувствуют себя вполне готовыми? - проворчал Алекс.</w:t>
      </w:r>
    </w:p>
    <w:p>
      <w:pPr>
        <w:pStyle w:val="HTML"/>
        <w:rPr/>
      </w:pPr>
      <w:r>
        <w:rPr/>
        <w:t>Я смотрела на листочек с пятиугольником. Не зря же тот древний индеец дал его Саманте.</w:t>
      </w:r>
    </w:p>
    <w:p>
      <w:pPr>
        <w:pStyle w:val="HTML"/>
        <w:rPr/>
      </w:pPr>
      <w:r>
        <w:rPr/>
        <w:t>- А не может ли это быть какой-то своеобразной схемой обряда? - предположила я, - пять похищенных душ по углам и что-то в центре?</w:t>
      </w:r>
    </w:p>
    <w:p>
      <w:pPr>
        <w:pStyle w:val="HTML"/>
        <w:rPr/>
      </w:pPr>
      <w:r>
        <w:rPr/>
        <w:t>Саманта задумчиво побарабанила по столу.</w:t>
      </w:r>
    </w:p>
    <w:p>
      <w:pPr>
        <w:pStyle w:val="HTML"/>
        <w:rPr>
          <w:lang w:val="en-US"/>
        </w:rPr>
      </w:pPr>
      <w:r>
        <w:rPr/>
        <w:t>- Почему бы и нет? В центре, вероятнее всего должна находиться шестая жертва, которую принесут при заключительном ритуале.</w:t>
      </w:r>
    </w:p>
    <w:p>
      <w:pPr>
        <w:pStyle w:val="HTML"/>
        <w:rPr/>
      </w:pPr>
      <w:r>
        <w:rPr/>
        <w:t>Мы молча переглянулись. Следующее предположение было очевидно для всех - каким-то образом мы должны предотвратить еще четыре смерти.</w:t>
      </w:r>
    </w:p>
    <w:p>
      <w:pPr>
        <w:pStyle w:val="HTML"/>
        <w:rPr/>
      </w:pPr>
      <w:r>
        <w:rPr/>
        <w:t>- Надо попытаться рассуждать логически, - произнес после паузы Алекс, - Итак, нам нужно разыскать группу людей, обладающих способностью убивать… как там… «способные прикосновением украсть душу». Как это должно выглядеть, Сэм?</w:t>
      </w:r>
    </w:p>
    <w:p>
      <w:pPr>
        <w:pStyle w:val="HTML"/>
        <w:rPr/>
      </w:pPr>
      <w:r>
        <w:rPr/>
        <w:t>- Очевидно, так и выглядит. Жрец прикасается к человеку и забирает душу. Просто прикасается…</w:t>
      </w:r>
    </w:p>
    <w:p>
      <w:pPr>
        <w:pStyle w:val="HTML"/>
        <w:rPr/>
      </w:pPr>
      <w:r>
        <w:rPr/>
        <w:t>- Не знаю, как это выглядит с точки зрения физиологии и термодинамики, - пробормотала я, - но видимо с этим и связано необъяснимое резкое истощение организма. А красноватое пятно на груди - очевидно след контакта… Извини, Сэм, я тебя перебила.</w:t>
      </w:r>
    </w:p>
    <w:p>
      <w:pPr>
        <w:pStyle w:val="HTML"/>
        <w:rPr/>
      </w:pPr>
      <w:r>
        <w:rPr/>
        <w:t>- Ничего. Научно объяснить все это, конечно, было бы весьма интересно, но, похоже, не все можно объяснить. Вот я вспоминаю наше первое дело…</w:t>
      </w:r>
    </w:p>
    <w:p>
      <w:pPr>
        <w:pStyle w:val="HTML"/>
        <w:rPr/>
      </w:pPr>
      <w:r>
        <w:rPr/>
        <w:t>Я хмыкнула. Да уж, многое объяснить в том деле было весьма проблематично.</w:t>
      </w:r>
    </w:p>
    <w:p>
      <w:pPr>
        <w:pStyle w:val="HTML"/>
        <w:rPr/>
      </w:pPr>
      <w:r>
        <w:rPr/>
        <w:t>- Похищение души сопровождается неким ритуалом, - продолжила Саманта, - в ходе которого на полу рисуются иероглифы и вероятно читаются заклинания.</w:t>
      </w:r>
    </w:p>
    <w:p>
      <w:pPr>
        <w:pStyle w:val="HTML"/>
        <w:rPr/>
      </w:pPr>
      <w:r>
        <w:rPr/>
        <w:t>- Каким образом жертвы заманиваются на место преступления? - задал наводящий вопрос Алекс.</w:t>
      </w:r>
    </w:p>
    <w:p>
      <w:pPr>
        <w:pStyle w:val="HTML"/>
        <w:rPr/>
      </w:pPr>
      <w:r>
        <w:rPr/>
        <w:t>- На жертвах нет следов насилия, очевидно, они не сопротивлялись. И, думаю, не в стиле жрецов было бы прибегать к такому ненадежному способу заманивания, как шантаж. А вдруг бы человек пришел не один? С полицией? Я предположила бы гипноз.</w:t>
      </w:r>
    </w:p>
    <w:p>
      <w:pPr>
        <w:pStyle w:val="HTML"/>
        <w:rPr/>
      </w:pPr>
      <w:r>
        <w:rPr/>
        <w:t>- Гипноз? - изумилась я.</w:t>
      </w:r>
    </w:p>
    <w:p>
      <w:pPr>
        <w:pStyle w:val="HTML"/>
        <w:rPr/>
      </w:pPr>
      <w:r>
        <w:rPr/>
        <w:t>- Да. Очевидно, жертве каким-то образом внушается, куда и когда она должна прийти. И повинуясь внушению, человек сам устраняет препятствия на своем пути к месту встречи.</w:t>
      </w:r>
    </w:p>
    <w:p>
      <w:pPr>
        <w:pStyle w:val="HTML"/>
        <w:rPr/>
      </w:pPr>
      <w:r>
        <w:rPr/>
        <w:t>- Интересная теория, - кивнул Алекс, - но это предполагает, что человек должен иметь какой-то контакт с гипнотизером.</w:t>
      </w:r>
    </w:p>
    <w:p>
      <w:pPr>
        <w:pStyle w:val="HTML"/>
        <w:rPr/>
      </w:pPr>
      <w:r>
        <w:rPr/>
        <w:t>- Что мы знаем об этих жрецах? - пожала плечами Саманта, - может быть есть способ загипнотизировать издалека.</w:t>
      </w:r>
    </w:p>
    <w:p>
      <w:pPr>
        <w:pStyle w:val="HTML"/>
        <w:rPr/>
      </w:pPr>
      <w:r>
        <w:rPr/>
        <w:t>- Итак, мы ищем группу, в составе которой есть сильный гипнотизер или даже несколько, - подытожил Алекс, - таки личности на дороге не валяются. Будь мы в Штатах, можно было бы попытаться навести справки - таких людей обычно берут на заметку, но здесь… особенно если учесть, что мы не можем действовать официально.</w:t>
      </w:r>
    </w:p>
    <w:p>
      <w:pPr>
        <w:pStyle w:val="HTML"/>
        <w:rPr/>
      </w:pPr>
      <w:r>
        <w:rPr/>
        <w:t>- Я думаю, что кому-то из них пришлось все-таки побывать неподалеку от Монохэна, - предположила я, - до того, как тот сбежал от своих охранников. Надо послать запрос агентам в Биг Бэнд - нет ли сведений о каком-нибудь мелькавшем рядом мексиканце… Кстати, Алекс, - меня вдруг словно обожгло, - а за кем ты все-таки гонялся в Пресидо?</w:t>
      </w:r>
    </w:p>
    <w:p>
      <w:pPr>
        <w:pStyle w:val="HTML"/>
        <w:rPr/>
      </w:pPr>
      <w:r>
        <w:rPr/>
        <w:t>- Я его толком не разглядел, - признался Алекс, - но он был маленький, щуплый, черноволосый и смуглый. Вполне мог быть мексиканцем. Но мексиканцев в Пресидо великое множество, так что мы вряд ли что узнаем.</w:t>
      </w:r>
    </w:p>
    <w:p>
      <w:pPr>
        <w:pStyle w:val="HTML"/>
        <w:rPr/>
      </w:pPr>
      <w:r>
        <w:rPr/>
        <w:t>- Мы не в ту сторону пошли, - подала голос Саманта, - вот давайте представим себе - жрец выбирает место для следующего ритуала. Вряд ли жрецов много, поэтому, очевидно, путешествует один и тот же, вероятно с помощниками. Так что, очевидно, это группа не менее трех человек. Кроме того, кто-то должен следить за намеченной жертвой, чтобы та вдруг не села на самолет и не укатила куда-нибудь в Коста-Рики. Затем заблаговременно жрец приближается к объекту на безопасное расстояние и начинает его обрабатывать, чтобы тот двигался в нужном направлении. Надо учесть, что для большего правдоподобия большую часть пути жертва должна проделать сама, ну, может быть в конце ей «помогут». В случае с Доггерти - он мог подвергнуться гипнозу днем накануне, а утром «сам» уехать в Пресидо. А вот Монохэна могли начать обрабатывать заранее - сначала, чтобы у него возникла идея заехать в Парк, а потом - чтобы удрать от сопровождающих.</w:t>
      </w:r>
    </w:p>
    <w:p>
      <w:pPr>
        <w:pStyle w:val="HTML"/>
        <w:rPr/>
      </w:pPr>
      <w:r>
        <w:rPr/>
        <w:t>- Значит, мы должны выяснить - не появлялись ли в окрестностях Доггерти и Монохэна какие-то чужаки, так? - сделала я вывод.</w:t>
      </w:r>
    </w:p>
    <w:p>
      <w:pPr>
        <w:pStyle w:val="HTML"/>
        <w:rPr/>
      </w:pPr>
      <w:r>
        <w:rPr/>
        <w:t>- По хорошему - так, вот только у нас вряд ли есть на это время. Между смертью Монохэна и Доггерти прошло где-то двое суток, плюс-минус несколько часов. А ритуалы, как правило, подчиняются строгой периодичности, - хмуро заметила Саманта.</w:t>
      </w:r>
    </w:p>
    <w:p>
      <w:pPr>
        <w:pStyle w:val="HTML"/>
        <w:rPr/>
      </w:pPr>
      <w:r>
        <w:rPr/>
        <w:t>- Доггерти убили позавчера утром, - произвел несложный подсчет Алекс, - значит… Черт! - он стиснул пальцы в кулак.</w:t>
      </w:r>
    </w:p>
    <w:p>
      <w:pPr>
        <w:pStyle w:val="HTML"/>
        <w:rPr/>
      </w:pPr>
      <w:r>
        <w:rPr/>
        <w:t>Я почувствовала себя совершенно беспомощной. Кого-то убили или убьют сегодня. Может быть, как раз в этот момент, когда мы сидим тут и разговариваем…</w:t>
      </w:r>
    </w:p>
    <w:p>
      <w:pPr>
        <w:pStyle w:val="HTML"/>
        <w:rPr/>
      </w:pPr>
      <w:r>
        <w:rPr/>
        <w:t>Алекс стукнул себя по колену.</w:t>
      </w:r>
    </w:p>
    <w:p>
      <w:pPr>
        <w:pStyle w:val="HTML"/>
        <w:rPr/>
      </w:pPr>
      <w:r>
        <w:rPr/>
        <w:t>- Ну почему этот дряхлый старикан не мог подсказать нам еще! Дал этот листочек, и считает, что сделал все, что можно?! Мне кажется, нам надо еще с ним потолковать!</w:t>
      </w:r>
    </w:p>
    <w:p>
      <w:pPr>
        <w:pStyle w:val="HTML"/>
        <w:rPr/>
      </w:pPr>
      <w:r>
        <w:rPr/>
        <w:t>- Вряд ли это поможет, - вздохнула Саманта, - индеец и вправду считал, что помог нам, чем мог… или чем должен был помочь. Очень может быть, что ключ к разгадке у нас в руках, только мы не догадываемся.</w:t>
      </w:r>
    </w:p>
    <w:p>
      <w:pPr>
        <w:pStyle w:val="HTML"/>
        <w:rPr/>
      </w:pPr>
      <w:r>
        <w:rPr/>
        <w:t>- Тогда, очевидно, ключ спрятан в этом пятиугольнике…</w:t>
      </w:r>
    </w:p>
    <w:p>
      <w:pPr>
        <w:pStyle w:val="HTML"/>
        <w:rPr>
          <w:lang w:val="en-US"/>
        </w:rPr>
      </w:pPr>
      <w:r>
        <w:rPr/>
        <w:t xml:space="preserve">Мы уставились на листок, словно пытаясь отыскать на нем скрытую подсказку. </w:t>
      </w:r>
    </w:p>
    <w:p>
      <w:pPr>
        <w:pStyle w:val="HTML"/>
        <w:rPr/>
      </w:pPr>
      <w:r>
        <w:rPr/>
        <w:t>- Ну,.. - неуверенно предложил Алекс, - если попытаться перенести этот пятиугольник на карту…</w:t>
      </w:r>
    </w:p>
    <w:p>
      <w:pPr>
        <w:pStyle w:val="HTML"/>
        <w:rPr/>
      </w:pPr>
      <w:r>
        <w:rPr/>
        <w:t xml:space="preserve">- Провести одну из сторон от Эль Матадоро до Пресидо.., - подхватила Саманта. </w:t>
      </w:r>
    </w:p>
    <w:p>
      <w:pPr>
        <w:pStyle w:val="HTML"/>
        <w:rPr/>
      </w:pPr>
      <w:r>
        <w:rPr/>
        <w:t xml:space="preserve">- И мы получим остальные точки? - хмыкнула я. </w:t>
      </w:r>
    </w:p>
    <w:p>
      <w:pPr>
        <w:pStyle w:val="HTML"/>
        <w:rPr>
          <w:lang w:val="en-US"/>
        </w:rPr>
      </w:pPr>
      <w:r>
        <w:rPr/>
        <w:t>- Карту! - потребовали мы хором.</w:t>
      </w:r>
    </w:p>
    <w:p>
      <w:pPr>
        <w:pStyle w:val="HTML"/>
        <w:rPr>
          <w:lang w:val="en-US"/>
        </w:rPr>
      </w:pPr>
      <w:r>
        <w:rPr>
          <w:lang w:val="en-US"/>
        </w:rPr>
      </w:r>
    </w:p>
    <w:p>
      <w:pPr>
        <w:pStyle w:val="HTML"/>
        <w:rPr/>
      </w:pPr>
      <w:r>
        <w:rPr/>
        <w:t>На шум прибежал хозяин ресторанчика. Узнав, что нам требуется, он на минуту задумался, а потом широко улыбнулся, кивнул: «Подождите» и исчез во внутренних помещениях. Через несколько минут он появился с картой, причем она была для наших целей вполне подходящая - крупномасштабная карта штата.</w:t>
      </w:r>
    </w:p>
    <w:p>
      <w:pPr>
        <w:pStyle w:val="HTML"/>
        <w:rPr/>
      </w:pPr>
      <w:r>
        <w:rPr/>
        <w:t>- Что вам еще угодно? - любезно поинтересовался хозяин. Видимо он сразу смекнул - чем дольше мы будем тут сидеть и проводить географические изыскания, тем больше мы съедим и выпьем.</w:t>
      </w:r>
    </w:p>
    <w:p>
      <w:pPr>
        <w:pStyle w:val="HTML"/>
        <w:rPr/>
      </w:pPr>
      <w:r>
        <w:rPr/>
        <w:t>Я оглянулась на своих товарищей.</w:t>
      </w:r>
    </w:p>
    <w:p>
      <w:pPr>
        <w:pStyle w:val="HTML"/>
        <w:rPr/>
      </w:pPr>
      <w:r>
        <w:rPr/>
        <w:t>- Ну, карандаш, линейку, циркуль, транспортир - это можно где-нибудь раздобыть?</w:t>
      </w:r>
    </w:p>
    <w:p>
      <w:pPr>
        <w:pStyle w:val="HTML"/>
        <w:rPr/>
      </w:pPr>
      <w:r>
        <w:rPr/>
        <w:t>Саманта перевела просьбу, и хозяин закивал.</w:t>
      </w:r>
    </w:p>
    <w:p>
      <w:pPr>
        <w:pStyle w:val="HTML"/>
        <w:rPr/>
      </w:pPr>
      <w:r>
        <w:rPr/>
        <w:t>- Сию минуту, сейчас я пошлю мальчика в магазин.</w:t>
      </w:r>
    </w:p>
    <w:p>
      <w:pPr>
        <w:pStyle w:val="HTML"/>
        <w:rPr/>
      </w:pPr>
      <w:r>
        <w:rPr/>
        <w:t>Я протянула деньги, хозяин завопил куда-то на кухню: «Хуанито, Хуанито!» и на крик прибежал смуглый мальчишка лет десяти. Получив деньги и наставления, мальчишка выскочил на улицу, а хозяин снова навис над нами, всем своим видом показывая: «Ну, закажите еще чего-нибудь». Пришлось поддержать его коммерцию, заказав еще кофе и неизбежных кукурузных лепешек. Когда хозяин, наконец, оставил нас в покое, мы смогли сосредоточиться на карте. Я оторвала от салфетки узенькую полоску и проложила от Эль Матадоро, то предполагаемого местонахождения Пресидо (американского города на карте не было, но близкая к нему Охинага имелась, так что я прикинула расстояние на глазок).</w:t>
      </w:r>
    </w:p>
    <w:p>
      <w:pPr>
        <w:pStyle w:val="HTML"/>
        <w:rPr/>
      </w:pPr>
      <w:r>
        <w:rPr/>
        <w:t>- Вот одна сторона, - предложила я, - пятиугольник можно строить или вглубь американской территории, или вглубь мексиканской.</w:t>
      </w:r>
    </w:p>
    <w:p>
      <w:pPr>
        <w:pStyle w:val="HTML"/>
        <w:rPr/>
      </w:pPr>
      <w:r>
        <w:rPr/>
        <w:t>- Скорее всего, мексиканской, - заметила Саманта. - Вряд ли они рискнут забираться так далеко от границы.</w:t>
      </w:r>
    </w:p>
    <w:p>
      <w:pPr>
        <w:pStyle w:val="HTML"/>
        <w:rPr/>
      </w:pPr>
      <w:r>
        <w:rPr/>
        <w:t>- Хорошо. - я оторвала еще четыре полоски бумаги и принялась выкладывать более-менее правильный пятиугольник. Некоторое время я его старательно выравнивала, потом решила, что пока сойдет, и ногтем наметила полученные точки. До сих пор преступники тяготели к населенным пунктам, но теперь картина получалась несколько иная.</w:t>
      </w:r>
    </w:p>
    <w:p>
      <w:pPr>
        <w:pStyle w:val="HTML"/>
        <w:rPr/>
      </w:pPr>
      <w:r>
        <w:rPr/>
        <w:t>- Итак, если наши догадки хоть сколько-нибудь верны, - заговорила я, - то сегодня события должны развернуться вот здесь, несколькими милями южнее Сан Педро, - я указала на карту, - затем 2 июня где-то здесь, - я ткнула пальцем в пустынный участок к западу от Эль Аритеохо, - потом 4 июня в районе Лос Аламос де Гарсия и на этом внешний периметр должен замкнуться. Финал, очевидно, произойдет 6 июня в горном массиве неподалеку от Лос Аламитос.</w:t>
      </w:r>
    </w:p>
    <w:p>
      <w:pPr>
        <w:pStyle w:val="HTML"/>
        <w:rPr/>
      </w:pPr>
      <w:r>
        <w:rPr/>
        <w:t>Я перевела дыхание.</w:t>
      </w:r>
    </w:p>
    <w:p>
      <w:pPr>
        <w:pStyle w:val="HTML"/>
        <w:rPr/>
      </w:pPr>
      <w:r>
        <w:rPr/>
        <w:t>- Сэм, ты у нас спец по этому делу.., тебе приходят в голову какие-нибудь принципиальные возражения против этих мест?</w:t>
      </w:r>
    </w:p>
    <w:p>
      <w:pPr>
        <w:pStyle w:val="HTML"/>
        <w:rPr/>
      </w:pPr>
      <w:r>
        <w:rPr/>
        <w:t>Саманта пожала плечами:</w:t>
      </w:r>
    </w:p>
    <w:p>
      <w:pPr>
        <w:pStyle w:val="HTML"/>
        <w:rPr/>
      </w:pPr>
      <w:r>
        <w:rPr/>
        <w:t>- Пожалуй, нет. Места не хуже и не лучше других.</w:t>
      </w:r>
    </w:p>
    <w:p>
      <w:pPr>
        <w:pStyle w:val="HTML"/>
        <w:rPr/>
      </w:pPr>
      <w:r>
        <w:rPr/>
        <w:t>- Хорошо. Положения точек, надеюсь, мы скоро уточним,.. если нам все-таки когда-нибудь принесут линейку и карандаш.</w:t>
      </w:r>
    </w:p>
    <w:p>
      <w:pPr>
        <w:pStyle w:val="HTML"/>
        <w:rPr/>
      </w:pPr>
      <w:r>
        <w:rPr/>
        <w:t>Я подумала, что мальчишка, наверное, побежал за покупками на другой конец города, или стоит в кондитерской лавке и никак не может выбрать лакомства на оставшуюся сдачу. В том, что нам ее вернут, во всяком случае, целиком, я сильно сомневалась.</w:t>
      </w:r>
    </w:p>
    <w:p>
      <w:pPr>
        <w:pStyle w:val="HTML"/>
        <w:rPr/>
      </w:pPr>
      <w:r>
        <w:rPr/>
        <w:t>- Рванем в Сан Педро и попробуем настигнуть их по горячим следам? - предложил Алекс.</w:t>
      </w:r>
    </w:p>
    <w:p>
      <w:pPr>
        <w:pStyle w:val="HTML"/>
        <w:rPr/>
      </w:pPr>
      <w:r>
        <w:rPr/>
        <w:t>- А может, попытаемся сначала узнать, произошло ли там что-нибудь вообще? - выдвинула контрпредложение Саманта.</w:t>
      </w:r>
    </w:p>
    <w:p>
      <w:pPr>
        <w:pStyle w:val="HTML"/>
        <w:rPr/>
      </w:pPr>
      <w:r>
        <w:rPr/>
        <w:t>Я задумалась. Предложение Алекса, вобщем-то было более логичным. Но от Эль Матадоро до Сан Педро расстояние было весьма приличным, приехали бы мы туда уже  ближе к вечеру, так что следы бы уже давно остыли. Да и шарить по горам ночью достаточно бесполезно. Кроме того, если за нами наблюдает кто-то из властей, то они убедились бы, что мы, очевидно, в курсе событий, и могли бы нам помешать.</w:t>
      </w:r>
    </w:p>
    <w:p>
      <w:pPr>
        <w:pStyle w:val="HTML"/>
        <w:rPr/>
      </w:pPr>
      <w:r>
        <w:rPr/>
        <w:t>- Пожалуй, мы пока останемся тут, - приняла я решение, - Постараемся до вечера выяснить, произошло ли что-нибудь в районе Сан Педро, и, если так, то с утра двинемся прямиком в Эль Аритеохо, как раз успеем туда заблаговременно до начала следующих событий.</w:t>
      </w:r>
    </w:p>
    <w:p>
      <w:pPr>
        <w:pStyle w:val="HTML"/>
        <w:rPr/>
      </w:pPr>
      <w:r>
        <w:rPr/>
        <w:t>- Теряем время, - вздохнул Алекс, ему на месте явно не сиделось.</w:t>
      </w:r>
    </w:p>
    <w:p>
      <w:pPr>
        <w:pStyle w:val="HTML"/>
        <w:rPr/>
      </w:pPr>
      <w:r>
        <w:rPr/>
        <w:t>- Если в Сан Педро что-то произошло, то нам так и так путь в следующую точку, - возразила я, - а если это было неверное предположение, то нам придется вернуться сюда и начинать придумывать все заново. Тогда времени потеряем еще больше. Давайте-ка сегодня попробуем найти и осмотреть место убийства сенатора, чтобы потом нам проще было догадаться, где искать другие места ритуалов. Вряд ли нас будут ждать там указатели.</w:t>
      </w:r>
    </w:p>
    <w:p>
      <w:pPr>
        <w:pStyle w:val="HTML"/>
        <w:rPr/>
      </w:pPr>
      <w:r>
        <w:rPr/>
      </w:r>
    </w:p>
    <w:p>
      <w:pPr>
        <w:pStyle w:val="HTML"/>
        <w:rPr/>
      </w:pPr>
      <w:r>
        <w:rPr/>
        <w:t>Наконец появился Хуанито с чертежными принадлежностями. Я попросила у хозяина разрешения немного порисовать на его карте. Хозяин был сама любезность.</w:t>
      </w:r>
    </w:p>
    <w:p>
      <w:pPr>
        <w:pStyle w:val="HTML"/>
        <w:rPr/>
      </w:pPr>
      <w:r>
        <w:rPr/>
        <w:t>- Вы можете забрать ее себе, - предложил он, - это будет подарок от заведения. Один момент.</w:t>
      </w:r>
    </w:p>
    <w:p>
      <w:pPr>
        <w:pStyle w:val="HTML"/>
        <w:rPr/>
      </w:pPr>
      <w:r>
        <w:rPr/>
        <w:t>Он обвел кружком Эль Матадоро и приписал большими буквами название ресторанчика и свое имя.</w:t>
      </w:r>
    </w:p>
    <w:p>
      <w:pPr>
        <w:pStyle w:val="HTML"/>
        <w:rPr/>
      </w:pPr>
      <w:r>
        <w:rPr/>
        <w:t>- Вот, может быть, вы будете рассказывать о путешествии своим друзьям и вспомните добрым словом старого Альвареса.</w:t>
      </w:r>
    </w:p>
    <w:p>
      <w:pPr>
        <w:pStyle w:val="HTML"/>
        <w:rPr/>
      </w:pPr>
      <w:r>
        <w:rPr/>
        <w:t>Я поблагодарила и заверила, что непременно вспомним и самыми добрыми словами. Получив таким образом карту в свое полное распоряжение, мы приступили к уроку черчения.</w:t>
      </w:r>
    </w:p>
    <w:p>
      <w:pPr>
        <w:pStyle w:val="HTML"/>
        <w:rPr/>
      </w:pPr>
      <w:r>
        <w:rPr/>
      </w:r>
    </w:p>
    <w:p>
      <w:pPr>
        <w:pStyle w:val="HTML"/>
        <w:rPr/>
      </w:pPr>
      <w:r>
        <w:rPr>
          <w:rStyle w:val="D1"/>
          <w:i/>
          <w:iCs/>
        </w:rPr>
        <w:t xml:space="preserve">Отель </w:t>
      </w:r>
      <w:r>
        <w:rPr>
          <w:i/>
          <w:iCs/>
        </w:rPr>
        <w:t>La Cascara, Эль Матадоро, Мексика. Вечер.</w:t>
      </w:r>
    </w:p>
    <w:p>
      <w:pPr>
        <w:pStyle w:val="HTML"/>
        <w:rPr>
          <w:i/>
          <w:i/>
          <w:iCs/>
        </w:rPr>
      </w:pPr>
      <w:r>
        <w:rPr>
          <w:i/>
          <w:iCs/>
        </w:rPr>
      </w:r>
    </w:p>
    <w:p>
      <w:pPr>
        <w:pStyle w:val="HTML"/>
        <w:rPr/>
      </w:pPr>
      <w:r>
        <w:rPr/>
        <w:t xml:space="preserve">Я стояла в своем номере, натягивала джемпер и задумчиво смотрела на экран ноутбука. Короткие фразы рапорта означали для нас весьма многое. </w:t>
      </w:r>
    </w:p>
    <w:p>
      <w:pPr>
        <w:pStyle w:val="HTML"/>
        <w:rPr/>
      </w:pPr>
      <w:r>
        <w:rPr/>
      </w:r>
    </w:p>
    <w:p>
      <w:pPr>
        <w:pStyle w:val="HTML"/>
        <w:rPr/>
      </w:pPr>
      <w:r>
        <w:rPr/>
        <w:t>День, несмотря на небывалую жару, прошел весьма результативно. После нашего «гениального» предположения о пятиугольнике, мы вернулись в гостиницу, и я, не мешкая, села писать письмо Скиннеру. Позже, на трезвую голову, я решила, что тон письма, пожалуй, был неподобающим. Требовать от замдиректора выяснить, находили ли в районе Сан Педро тело с обесцвеченными глазами, причем никак свою просьбу не объяснять… Я надеялась только, что Скиннер поймет, что такое письмо вызвано не тепловым ударом, а действительно затруднительными обстоятельствами и что-то предпримет, а выяснение отношений отложит на потом. Отправив письмо, я проверила входящую почту и обнаружила письмо от Дейла. В нем сообщалось, что образец крови идентифицировать не удалось. Это меня нисколько не удивило, теперь-то мы уже знали, что преступники были мексиканские.</w:t>
      </w:r>
    </w:p>
    <w:p>
      <w:pPr>
        <w:pStyle w:val="HTML"/>
        <w:rPr/>
      </w:pPr>
      <w:r>
        <w:rPr/>
        <w:t>Затем мы отправились бродить по городку, прикидывая, как бы половчее, не вызывая подозрений, побывать на месте преступления. Но тут судьба сама пошла нам навстречу. Выразилось это в босоногом мальчишке, который начал скороговоркой что-то нам втолковывать. После перевода Саманты оказалось, что нам предлагают за небольшую сумму денег показать место, где недавно произошло убийство. Мы для вида поотнекивались, на что мальчишка сделал круглые глаза и зловещим шепотом сообщил, что это было ОЧЕНЬ ТАИНСТВЕННОЕ убийство. Ну, на очень таинственное доверчивые американцы купились, и так мы оказались на месте гибели сенатора Монохэна.</w:t>
      </w:r>
    </w:p>
    <w:p>
      <w:pPr>
        <w:pStyle w:val="HTML"/>
        <w:rPr/>
      </w:pPr>
      <w:r>
        <w:rPr/>
        <w:t>Тут стало понятно, почему нам никто, собственно, и не мешал. Мы обнаружили каменный сарай, полустершийся меловой контур и неясную серую грязь, старательно размазанную по всему полу. По очертаниям грязи можно было предположить, что раньше это было нечто, нарисованное по кругу вокруг тела, но не более того. Все остальные подсказки были уничтожены.</w:t>
      </w:r>
    </w:p>
    <w:p>
      <w:pPr>
        <w:pStyle w:val="HTML"/>
        <w:rPr/>
      </w:pPr>
      <w:r>
        <w:rPr/>
        <w:t>Выбравшись наружу, мы побродили вокруг сарая, пытаясь понять, чем он отличается от остальных строений. Пожалуй, только изолированностью. С трех сторон тянулась каменная изгородь, а с четвертой - глухая стена другого сарая. Да и местечко тут глухое, жилых домов поблизости нет. Даже при свете дня тут было неуютно, а уж ночью…</w:t>
      </w:r>
    </w:p>
    <w:p>
      <w:pPr>
        <w:pStyle w:val="HTML"/>
        <w:rPr/>
      </w:pPr>
      <w:r>
        <w:rPr/>
        <w:t>Мальчишка, получив деньги, давно убежал, а мы заплутали в этом каменном лабиринте. Стояло самое жаркое время, нигде ни души, и мы плелись по узким улочкам, пытаясь забиться в небольшую полосу тени. В конце-концов нам повезло наткнуться на какого-то пожилого фермера с ослом в поводу, который вывел нас к людям. Занырнув в прохладу первого же попавшегося бара, мы долго сидели там, приходя в себя.</w:t>
      </w:r>
    </w:p>
    <w:p>
      <w:pPr>
        <w:pStyle w:val="HTML"/>
        <w:rPr/>
      </w:pPr>
      <w:r>
        <w:rPr/>
        <w:t>Вернувшись в гостиницу, я первым делом проверила почту, но ответа еще не было - ни положительного, ни отрицательного. Вечер прошел во все нарастающем напряжении, потом Алекс с Самантой остались сидеть на балконе, а я вернулась в свой номер за джемпером - к ночи стало холодать. Заодно я запустила почту еще раз, и ответ все-таки пришел. Не знаю уж, какие нити привел в движение Скиннер, но информация была передо мной. Я вынесла ноутбук на балкон и поставила так, чтобы письмо от Скиннера было хорошо видно моим товарищам.</w:t>
      </w:r>
    </w:p>
    <w:p>
      <w:pPr>
        <w:pStyle w:val="HTML"/>
        <w:rPr/>
      </w:pPr>
      <w:r>
        <w:rPr/>
      </w:r>
    </w:p>
    <w:p>
      <w:pPr>
        <w:pStyle w:val="HTML"/>
        <w:rPr/>
      </w:pPr>
      <w:r>
        <w:rPr/>
        <w:t>«Пабло Лопес, коммивояжер из Санта-Терезы. Найден на заброшенной ферме в трех милях к юго-юго-западу от Сан Педро. Ориентировочное время смерти - 8 часов утра». Больше в письме ничего не было, но нам и не требовалось.</w:t>
      </w:r>
    </w:p>
    <w:p>
      <w:pPr>
        <w:pStyle w:val="HTML"/>
        <w:rPr/>
      </w:pPr>
      <w:r>
        <w:rPr/>
      </w:r>
    </w:p>
    <w:p>
      <w:pPr>
        <w:pStyle w:val="HTML"/>
        <w:rPr>
          <w:i/>
          <w:i/>
          <w:iCs/>
        </w:rPr>
      </w:pPr>
      <w:r>
        <w:rPr>
          <w:i/>
          <w:iCs/>
        </w:rPr>
        <w:t>Саманта</w:t>
      </w:r>
    </w:p>
    <w:p>
      <w:pPr>
        <w:pStyle w:val="HTML"/>
        <w:rPr>
          <w:rFonts w:ascii="Times New Roman" w:hAnsi="Times New Roman" w:cs="Times New Roman"/>
          <w:i/>
          <w:i/>
          <w:iCs/>
        </w:rPr>
      </w:pPr>
      <w:r>
        <w:rPr>
          <w:rFonts w:cs="Times New Roman" w:ascii="Times New Roman" w:hAnsi="Times New Roman"/>
          <w:i/>
          <w:iCs/>
        </w:rPr>
      </w:r>
    </w:p>
    <w:p>
      <w:pPr>
        <w:pStyle w:val="HTML"/>
        <w:rPr/>
      </w:pPr>
      <w:r>
        <w:rPr/>
        <w:t>Я уткнулась в экран лаптопа, как будто текст был написан не по-английски, а как минимум по-китайски. На самом деле мысли мои были гораздо дальше уютного балкона, я окликнула Джулию, и сказала, что пойду еще покопаюсь в своей книжке на все случаи жизни, может, и выясню, с каким же обрядом мы имеем дело. После получаса копания в разнообразных источниках я нашла нечто похожее. Самое интересное то, что о способе убийства я не нашла никакой подробной информации, оно понятно, ведь столько времени прошло, что-то забылось, а что-то просто исчезло вместе с цивилизацией майа. Забавным мне показался тот факт, что нечто схожее с таким обрядом я обнаружила и в культуре ацтеков. Но и этому можно было найти вполне рациональное объяснение: например знаменитый календарь майа перешел после распада их цивилизации к ацтекам.</w:t>
        <w:br/>
        <w:t xml:space="preserve">Но это все мелочи, не буду проводить экскурса по культурам. Моей главной целью безусловно был ход проведения обряда, а главное цель его проведения… Итак один раз в несколько десятков лет проводился обряд под названием </w:t>
      </w:r>
      <w:r>
        <w:rPr>
          <w:lang w:val="es-ES"/>
        </w:rPr>
        <w:t>Resureccion</w:t>
      </w:r>
      <w:r>
        <w:rPr/>
        <w:t xml:space="preserve">, так во всяком случае его название переводится на испанский и обозначает это – воскрешение. Жрецы майа в составе шести человек проводили обряд воскрешения своего главного бога, пернатого змея. Они верили, что сущность их бога поселится в главном жреце, и он получит часть силы пернатого змея, а главное его мудрость. Еще нужно отметить, что все обряды майа всегда отличались неимоверной кровавостью, но этот обряд был исключением из общего правила. В жертву приносились люди, и главный жрец лишал их души. По некоторым источникам на таких людей змей указывал своим пером. Обычные люди не могли увидеть так называемых избранных среди всех поселенцев, но у жрецов был свой собственный способ. Опять-таки что это был за способ, было неизвестно. Если честно, после нескольких таких неизвестно я просто озверела. </w:t>
        <w:br/>
        <w:t>Теперь ближе к делу. В ритуале участвовали шесть жрецов и соответственно шесть жертв. Самое странное то, что жертвы сами приходили к ним в руки, значит, скорее всего, жрецы гипнотизировали своих жертв. Возможно, этим можно объяснить появление кошмаров у жертв. На полу, там, куда помещали жертву, рисовался пятиугольник – знак пернатого змея, в центре которого стояла сама жертва, а по углам стояли жрецы. Рядом с каждой из вершин пятиугольника изображались специальные иероглифы, по мнению некоторых ученых, это были молитвы.</w:t>
        <w:br/>
        <w:t>Больше из энциклопедии ничего не удалось выудить, да и спать отчего-то сильно хотелось, разморило меня что-то, а сил бороться со сном не было. Закладки для книжки я не нашла и не долго думая, сняла с шеи своего персонального пернатого змея и веревкой заложила книжку. “Главное не забыть его обратно одеть потом.” – пронеслось у меня в голове. Как только голова моя опустилась на подушку, пришел долгожданный сон.</w:t>
        <w:br/>
        <w:t>…Просторное помещение, света очень мало, мне плохо, кружится голова, но я ничего не могу с этим поделать, даже пошевелиться не могу. Запястья горят огнем – у меня связаны руки и ноги. Отовсюду слышится какое-то странное бормотание на незнакомом языке, хотя что-то я улавливаю. Голова кружится все сильнее, и тут все темнеет перед глазами… Передо мной появляется силуэт, и по мере того, как он приближается, я разглядываю его владельца. Это человек, но у него голова змеи, глаза его горят красным огнем, и он протягивает ко мне свою руку, дотрагивается до моей груди… Силы покидают меня, и я падаю на землю… Сердце бьется все медленнее, пока не прекращает свой марафон… Я мертва…</w:t>
        <w:br/>
        <w:t>Проснулась я в холодном поту, за окном уже темнело, я посмотрела на часы и … господи… Я проспала несколько часов!!! Вот тебе и лечь передохнуть… В дверь кто-то стучал.</w:t>
        <w:br/>
        <w:t>- Открыто, входите! – крикнула я, направляясь в ванную.</w:t>
        <w:br/>
        <w:t>Это была Джулия, она как-то странно посмотрела на меня и спросила:</w:t>
        <w:br/>
        <w:t>- Сэм, ты что? Ты себя плохо чувствуешь? Выглядишь как-то неважно…</w:t>
        <w:br/>
        <w:t>- Я… да, что-то сплю плохо… - ответила я, выходя из ванной, – пойду, наверное, прогуляюсь, воздухом подышу…</w:t>
        <w:br/>
        <w:t>Джулии, видимо, не по душе было это мое заявление, и она заявила, что одну меня не пустит, мало ли что…</w:t>
        <w:br/>
        <w:t>Дальше все было словно в тумане… Я знала куда идти, знала, что мне совершенно не нужен попутчик, и предложение коллеги было совсем не кстати. Мне хотелось сказать ей “уходи пока можешь, не мешай… это опасно”, но что-то не дало мне этого сделать, пришлось применять силу. Под рукой оказался графин из-под воды, ну чем не оружие. Оглушив Джулию, я побежала прочь от мотеля на чей-то зов. Идти мне не хотелось, но сопротивляться было невозможно, ноги сами несли меня к неизвестному пункту назначения…</w:t>
      </w:r>
    </w:p>
    <w:p>
      <w:pPr>
        <w:pStyle w:val="HTML"/>
        <w:rPr/>
      </w:pPr>
      <w:r>
        <w:rPr/>
      </w:r>
    </w:p>
    <w:p>
      <w:pPr>
        <w:pStyle w:val="HTML"/>
        <w:jc w:val="center"/>
        <w:rPr>
          <w:b/>
          <w:b/>
          <w:bCs/>
          <w:sz w:val="24"/>
        </w:rPr>
      </w:pPr>
      <w:r>
        <w:rPr>
          <w:b/>
          <w:bCs/>
          <w:sz w:val="24"/>
        </w:rPr>
        <w:t>1 июня</w:t>
      </w:r>
    </w:p>
    <w:p>
      <w:pPr>
        <w:pStyle w:val="HTML"/>
        <w:rPr>
          <w:b/>
          <w:b/>
          <w:bCs/>
          <w:sz w:val="24"/>
        </w:rPr>
      </w:pPr>
      <w:r>
        <w:rPr>
          <w:b/>
          <w:bCs/>
          <w:sz w:val="24"/>
        </w:rPr>
      </w:r>
    </w:p>
    <w:p>
      <w:pPr>
        <w:pStyle w:val="HTML"/>
        <w:rPr>
          <w:i/>
          <w:i/>
          <w:iCs/>
        </w:rPr>
      </w:pPr>
      <w:r>
        <w:rPr>
          <w:i/>
          <w:iCs/>
        </w:rPr>
        <w:t>Джулия</w:t>
      </w:r>
    </w:p>
    <w:p>
      <w:pPr>
        <w:pStyle w:val="HTML"/>
        <w:rPr/>
      </w:pPr>
      <w:r>
        <w:rPr>
          <w:rStyle w:val="D1"/>
          <w:i/>
          <w:iCs/>
        </w:rPr>
        <w:t xml:space="preserve">Отель </w:t>
      </w:r>
      <w:r>
        <w:rPr>
          <w:i/>
          <w:iCs/>
        </w:rPr>
        <w:t>La Cascara, Эль Матадоро, Мексика. Утро.</w:t>
      </w:r>
    </w:p>
    <w:p>
      <w:pPr>
        <w:pStyle w:val="HTML"/>
        <w:rPr>
          <w:i/>
          <w:i/>
          <w:iCs/>
        </w:rPr>
      </w:pPr>
      <w:r>
        <w:rPr>
          <w:i/>
          <w:iCs/>
        </w:rPr>
      </w:r>
    </w:p>
    <w:p>
      <w:pPr>
        <w:pStyle w:val="HTML"/>
        <w:rPr/>
      </w:pPr>
      <w:r>
        <w:rPr/>
        <w:t>Первое что я увидела - встревоженное лицо склонившегося надо мной Алекса, который, видимо, и привел меня в чувство. Потом я поняла, что из окна бьет солнечный свет, а значит, уже утро. Долго же я тут пролежала. Заметив, что я открыла глаза, Алекс выпрямился.</w:t>
      </w:r>
    </w:p>
    <w:p>
      <w:pPr>
        <w:pStyle w:val="HTML"/>
        <w:rPr/>
      </w:pPr>
      <w:r>
        <w:rPr/>
        <w:t>- Что случилось?</w:t>
      </w:r>
    </w:p>
    <w:p>
      <w:pPr>
        <w:pStyle w:val="HTML"/>
        <w:rPr/>
      </w:pPr>
      <w:r>
        <w:rPr/>
        <w:t>Я мгновенно вернулась к ситуации и резко села:</w:t>
      </w:r>
    </w:p>
    <w:p>
      <w:pPr>
        <w:pStyle w:val="HTML"/>
        <w:rPr/>
      </w:pPr>
      <w:r>
        <w:rPr/>
        <w:t>- Саманта!</w:t>
      </w:r>
    </w:p>
    <w:p>
      <w:pPr>
        <w:pStyle w:val="HTML"/>
        <w:rPr/>
      </w:pPr>
      <w:r>
        <w:rPr/>
        <w:t>Мир вокруг совершил неожиданный кувырок, и только благодаря Алексу я не растянулась снова на полу. Вцепившись в него, я пережидала, пока комната снова обретет неподвижность.</w:t>
      </w:r>
    </w:p>
    <w:p>
      <w:pPr>
        <w:pStyle w:val="HTML"/>
        <w:rPr/>
      </w:pPr>
      <w:r>
        <w:rPr/>
        <w:t>- Тише, тише. Спокойно. - Алекс придерживал меня, пока не прошел приступ головокружения, потом подхватил на руки и осторожно перенес на кровать. Подоткнув подушку повыше и накрыв одеялом, он присел рядом, внимательно посмотрел на меня, поводил рукой перед лицом, очевидно проверяя реакцию.</w:t>
      </w:r>
    </w:p>
    <w:p>
      <w:pPr>
        <w:pStyle w:val="HTML"/>
        <w:rPr/>
      </w:pPr>
      <w:r>
        <w:rPr/>
        <w:t xml:space="preserve">- Голова сильно болит? </w:t>
      </w:r>
    </w:p>
    <w:p>
      <w:pPr>
        <w:pStyle w:val="HTML"/>
        <w:rPr/>
      </w:pPr>
      <w:r>
        <w:rPr/>
        <w:t>Видимо, правильно расценив мою вымученную улыбку, он ободряюще сжал мне руку:</w:t>
      </w:r>
    </w:p>
    <w:p>
      <w:pPr>
        <w:pStyle w:val="HTML"/>
        <w:rPr/>
      </w:pPr>
      <w:r>
        <w:rPr/>
        <w:t>- Я сейчас.</w:t>
      </w:r>
    </w:p>
    <w:p>
      <w:pPr>
        <w:pStyle w:val="HTML"/>
        <w:rPr/>
      </w:pPr>
      <w:r>
        <w:rPr/>
        <w:t>Алекс пошел в ванную и скоро вернулся с мокрым полотенцем, стаканом воды и какой-то таблеткой.</w:t>
      </w:r>
    </w:p>
    <w:p>
      <w:pPr>
        <w:pStyle w:val="HTML"/>
        <w:rPr/>
      </w:pPr>
      <w:r>
        <w:rPr/>
        <w:t>- Вот, нашел, - пояснил он насчет таблетки, укладывая полотенце на место ушиба, - наверное, Саманта принимала.</w:t>
      </w:r>
    </w:p>
    <w:p>
      <w:pPr>
        <w:pStyle w:val="HTML"/>
        <w:rPr/>
      </w:pPr>
      <w:r>
        <w:rPr/>
        <w:t>Он придерживал одной рукой стакан, другой мою голову, пока я пила, потом помог мне улечься поудобнее.</w:t>
      </w:r>
    </w:p>
    <w:p>
      <w:pPr>
        <w:pStyle w:val="HTML"/>
        <w:rPr/>
      </w:pPr>
      <w:r>
        <w:rPr/>
        <w:t>- Ладно, будем считать, что первая помощь оказана. Итак, начнем сначала. Когда это произошло?</w:t>
      </w:r>
    </w:p>
    <w:p>
      <w:pPr>
        <w:pStyle w:val="HTML"/>
        <w:rPr/>
      </w:pPr>
      <w:r>
        <w:rPr/>
        <w:t>Я невольно перевела глаза на большие настенные часы.</w:t>
      </w:r>
    </w:p>
    <w:p>
      <w:pPr>
        <w:pStyle w:val="HTML"/>
        <w:rPr/>
      </w:pPr>
      <w:r>
        <w:rPr/>
        <w:t>- Давно уже. Когда я ночью возвращалась к себе, я заметила полоску света из-под двери и заглянула к Саманте.</w:t>
      </w:r>
    </w:p>
    <w:p>
      <w:pPr>
        <w:pStyle w:val="HTML"/>
        <w:rPr/>
      </w:pPr>
      <w:r>
        <w:rPr/>
        <w:t>Алекс кивнул, тоже прикинув, что лишние десять минут по сравнению с несколькими часами погоды не сделают.</w:t>
      </w:r>
    </w:p>
    <w:p>
      <w:pPr>
        <w:pStyle w:val="HTML"/>
        <w:rPr/>
      </w:pPr>
      <w:r>
        <w:rPr/>
        <w:t>- Ладно, теперь самое интересное. Ты заметила, кто на вас напал?</w:t>
      </w:r>
    </w:p>
    <w:p>
      <w:pPr>
        <w:pStyle w:val="HTML"/>
        <w:rPr/>
      </w:pPr>
      <w:r>
        <w:rPr/>
        <w:t>Это действительно было самое интересное.</w:t>
      </w:r>
    </w:p>
    <w:p>
      <w:pPr>
        <w:pStyle w:val="HTML"/>
        <w:rPr/>
      </w:pPr>
      <w:r>
        <w:rPr/>
        <w:t>- Держись крепче. Это Саманта на меня напала. Она собиралась «пойти прогуляться», а когда я ее не пустила, оглушила меня и смылась.</w:t>
      </w:r>
    </w:p>
    <w:p>
      <w:pPr>
        <w:pStyle w:val="HTML"/>
        <w:rPr/>
      </w:pPr>
      <w:r>
        <w:rPr/>
        <w:t>- Даже так? - Алекс невольно оглянулся на осколки графина, - Что это на нее нашло? Хотя я догадываюсь…</w:t>
      </w:r>
    </w:p>
    <w:p>
      <w:pPr>
        <w:pStyle w:val="HTML"/>
        <w:rPr/>
      </w:pPr>
      <w:r>
        <w:rPr/>
        <w:t>- Да, я думаю, это из той же серии. Если честно, вид у нее был… словно она не в себе. По-моему, все сходится.</w:t>
      </w:r>
    </w:p>
    <w:p>
      <w:pPr>
        <w:pStyle w:val="HTML"/>
        <w:rPr/>
      </w:pPr>
      <w:r>
        <w:rPr/>
        <w:t>- Вероятно, жрецы испугались, что она слишком много знает, и вытащили ее. По крайней мере, до сих пор женщин среди погибших не было, так что можно надеяться, что ее взяли не для этого варварского ритуала. И, очевидно, искать ее надо в Эль Аритеохо.</w:t>
      </w:r>
    </w:p>
    <w:p>
      <w:pPr>
        <w:pStyle w:val="HTML"/>
        <w:rPr/>
      </w:pPr>
      <w:r>
        <w:rPr/>
        <w:t>- Да, сейчас я немного очухаюсь, и поедем, - я пошевелила головой и слегка поморщилась - одна мысль о том, что надо встать, вызывала тошноту.</w:t>
      </w:r>
    </w:p>
    <w:p>
      <w:pPr>
        <w:pStyle w:val="HTML"/>
        <w:rPr/>
      </w:pPr>
      <w:r>
        <w:rPr/>
        <w:t>- Не думаю, что это хорошая идея, - заметил Алекс, - лучше я вызову тебе врача.</w:t>
      </w:r>
    </w:p>
    <w:p>
      <w:pPr>
        <w:pStyle w:val="HTML"/>
        <w:rPr/>
      </w:pPr>
      <w:r>
        <w:rPr/>
        <w:t>- И поедешь искать Саманту один? - возмутилась я, - Разделяться - тоже не самая лучшая идея.</w:t>
      </w:r>
    </w:p>
    <w:p>
      <w:pPr>
        <w:pStyle w:val="HTML"/>
        <w:rPr/>
      </w:pPr>
      <w:r>
        <w:rPr/>
        <w:t>- Ладно, - Алекс, видимо, решил, что спорить сейчас со мной не стоит, - там видно будет. Ты пока лежи, а я попробую узнать, не появлялся ли в отеле кто-нибудь посторонний.</w:t>
      </w:r>
    </w:p>
    <w:p>
      <w:pPr>
        <w:pStyle w:val="HTML"/>
        <w:rPr/>
      </w:pPr>
      <w:r>
        <w:rPr/>
        <w:t>Алекс вышел, а я лежала, собираясь с силами. Надо будет все-таки как-то продемонстрировать Алексу, что я в состоянии ехать на поиски. Тут я заметила любимую книгу Сэм, чем-то заложенную и взяла ее в руки. Почему-то, когда я обнаружила, что Сэм оставила в книге свой талисман, это меня сильно расстроило. Ситуация и так была отчаянная, просто я старательно гнала от себя мысли, что может с Самантой случиться, пытаясь сосредоточиться на проблеме поисков. Но вид покинутого талисмана подействовал на меня удручающе. Как же мы могли ее потерять, почему не догадались. Я ведь видела, что с Самантой что-то не то, и надо было действовать решительно. Я сжала талисман в руке и сама себе пообещала, что сделаю все, чтобы вернуть его владелице. Немного успокоив себя этим обещанием, я сунула амулет в карман.</w:t>
      </w:r>
    </w:p>
    <w:p>
      <w:pPr>
        <w:pStyle w:val="HTML"/>
        <w:rPr/>
      </w:pPr>
      <w:r>
        <w:rPr/>
        <w:t>Тут в коридоре послышались шаги, и дверь распахнулась. Отчаянное положение сегодняшнего утра плюс плохое самочувствие вылились в порыве раздражения.</w:t>
      </w:r>
    </w:p>
    <w:p>
      <w:pPr>
        <w:pStyle w:val="HTML"/>
        <w:rPr/>
      </w:pPr>
      <w:r>
        <w:rPr/>
        <w:t>- Мистер Эрвилл? А вы, черт побери, что тут делаете?</w:t>
      </w:r>
    </w:p>
    <w:p>
      <w:pPr>
        <w:pStyle w:val="HTML"/>
        <w:rPr/>
      </w:pPr>
      <w:r>
        <w:rPr/>
        <w:t>Невесть откуда свалившийся журналист лучезарно улыбнулся, а шедший позади Алекс только пожал плечами.</w:t>
      </w:r>
    </w:p>
    <w:p>
      <w:pPr>
        <w:pStyle w:val="HTML"/>
        <w:rPr/>
      </w:pPr>
      <w:r>
        <w:rPr/>
        <w:t>- Я так и знал, что вы мне обрадуетесь.</w:t>
      </w:r>
    </w:p>
    <w:p>
      <w:pPr>
        <w:pStyle w:val="HTML"/>
        <w:rPr/>
      </w:pPr>
      <w:r>
        <w:rPr/>
        <w:t>- Вам же было велено сидеть в Пресидо и не высовываться!</w:t>
      </w:r>
    </w:p>
    <w:p>
      <w:pPr>
        <w:pStyle w:val="HTML"/>
        <w:rPr/>
      </w:pPr>
      <w:r>
        <w:rPr/>
        <w:t>- В эту глушь к вам не дозвониться, у меня есть кое-что интересное, и я знал, что вы должны быть в Эль Матадоро, - перечислил Дэвид и непринужденно опустился в кресло, - О, если бы вы знали, что я вам хочу сказать, вы бы не ругались.</w:t>
      </w:r>
    </w:p>
    <w:p>
      <w:pPr>
        <w:pStyle w:val="HTML"/>
        <w:rPr/>
      </w:pPr>
      <w:r>
        <w:rPr/>
        <w:t>- Ну, давайте, выкладывайте, - вздохнула я - Эрвилл со своими театральными эффектами был невыносим.</w:t>
      </w:r>
    </w:p>
    <w:p>
      <w:pPr>
        <w:pStyle w:val="HTML"/>
        <w:rPr/>
      </w:pPr>
      <w:r>
        <w:rPr/>
        <w:t>- Вы сейчас упадете, - предупредил Дэвид.</w:t>
      </w:r>
    </w:p>
    <w:p>
      <w:pPr>
        <w:pStyle w:val="HTML"/>
        <w:rPr/>
      </w:pPr>
      <w:r>
        <w:rPr/>
        <w:t>Мне падать было вроде некуда, разве что с кровати, но начало меня насторожило. Дэвид, приподняв брови, посмотрел на полотенце на моей голове, потом изучил беспорядок на полу и снова посмотрел на меня. На лице его появилось весьма озадаченное выражение, но он вернулся к прежней теме.</w:t>
      </w:r>
    </w:p>
    <w:p>
      <w:pPr>
        <w:pStyle w:val="HTML"/>
        <w:rPr/>
      </w:pPr>
      <w:r>
        <w:rPr/>
        <w:t>- Итак, - Дэвид привычным жестом извлек из внутреннего кармана записную книжку и открыл нужную страницу, - вечером 23го мая в пустынной местности в пяти милях западнее Эль Аритеохо было обнаружено тело неизвестной женщины. Разумеется, с обесцвеченными глазами.</w:t>
      </w:r>
    </w:p>
    <w:p>
      <w:pPr>
        <w:pStyle w:val="HTML"/>
        <w:rPr/>
      </w:pPr>
      <w:r>
        <w:rPr/>
        <w:t>Эрвилл сделал паузу, чтобы насладиться эффектом, но результат, очевидно, превзошел все его ожидания.</w:t>
      </w:r>
    </w:p>
    <w:p>
      <w:pPr>
        <w:pStyle w:val="HTML"/>
        <w:rPr/>
      </w:pPr>
      <w:r>
        <w:rPr/>
        <w:t>- 23го?! - завопила я, подскакивая на кровати, так, что Алекс чуть не силой уложил меня обратно, - тогда получается… 23го в Эль Аритеохо, 25го, очевидно, в Де Гарсия или как его, а 27го здесь. Потом Пресидо и Сан Педро. Черт, Алекс, мы не в начале цепочки, а в ее середине!</w:t>
      </w:r>
    </w:p>
    <w:p>
      <w:pPr>
        <w:pStyle w:val="HTML"/>
        <w:rPr/>
      </w:pPr>
      <w:r>
        <w:rPr/>
        <w:t>Эрвилл очумело покрутил головой.</w:t>
      </w:r>
    </w:p>
    <w:p>
      <w:pPr>
        <w:pStyle w:val="HTML"/>
        <w:rPr/>
      </w:pPr>
      <w:r>
        <w:rPr/>
        <w:t>- Что тут у вас происходит?</w:t>
      </w:r>
    </w:p>
    <w:p>
      <w:pPr>
        <w:pStyle w:val="HTML"/>
        <w:rPr/>
      </w:pPr>
      <w:r>
        <w:rPr/>
        <w:t>Я все-таки села.</w:t>
      </w:r>
    </w:p>
    <w:p>
      <w:pPr>
        <w:pStyle w:val="HTML"/>
        <w:rPr/>
      </w:pPr>
      <w:r>
        <w:rPr/>
        <w:t>- Алекс, сам видишь - некогда спорить.  Завтра финал. Надо ехать всем вместе.</w:t>
      </w:r>
    </w:p>
    <w:p>
      <w:pPr>
        <w:pStyle w:val="HTML"/>
        <w:rPr/>
      </w:pPr>
      <w:r>
        <w:rPr/>
        <w:t>Тут я остановилась и в упор посмотрела на журналиста.</w:t>
      </w:r>
    </w:p>
    <w:p>
      <w:pPr>
        <w:pStyle w:val="HTML"/>
        <w:rPr/>
      </w:pPr>
      <w:r>
        <w:rPr/>
        <w:t>- Мистер Эрвилл, объясните мне одну вещь - как вам удается всегда появляться так кстати?</w:t>
      </w:r>
    </w:p>
    <w:p>
      <w:pPr>
        <w:pStyle w:val="HTML"/>
        <w:rPr/>
      </w:pPr>
      <w:r>
        <w:rPr/>
        <w:t>Эрвилл смешался под моим обвиняющим взглядом и только пожал плечами.</w:t>
      </w:r>
    </w:p>
    <w:p>
      <w:pPr>
        <w:pStyle w:val="HTML"/>
        <w:rPr/>
      </w:pPr>
      <w:r>
        <w:rPr/>
        <w:t>- Информация достоверная?</w:t>
      </w:r>
    </w:p>
    <w:p>
      <w:pPr>
        <w:pStyle w:val="HTML"/>
        <w:rPr/>
      </w:pPr>
      <w:r>
        <w:rPr/>
        <w:t>- Вполне. Сейчас я расскажу, как…</w:t>
      </w:r>
    </w:p>
    <w:p>
      <w:pPr>
        <w:pStyle w:val="HTML"/>
        <w:rPr/>
      </w:pPr>
      <w:r>
        <w:rPr/>
        <w:t>- Потом, - перебила я, - Алекс, нам пять минут на сборы.</w:t>
      </w:r>
    </w:p>
    <w:p>
      <w:pPr>
        <w:pStyle w:val="HTML"/>
        <w:rPr/>
      </w:pPr>
      <w:r>
        <w:rPr/>
        <w:t>Через холл мы следовали в таком порядке - впереди мы с Алексом - он крепко поддерживал меня под локоть, а сзади Дэвид, нагруженный вещами Саманты и моими.</w:t>
      </w:r>
    </w:p>
    <w:p>
      <w:pPr>
        <w:pStyle w:val="HTML"/>
        <w:rPr/>
      </w:pPr>
      <w:r>
        <w:rPr/>
        <w:t>Тут нас окликнул Луис.</w:t>
      </w:r>
    </w:p>
    <w:p>
      <w:pPr>
        <w:pStyle w:val="HTML"/>
        <w:rPr/>
      </w:pPr>
      <w:r>
        <w:rPr/>
        <w:t>- О, вы уже нас покидаете? - в голосе его было искренне огорчение.</w:t>
      </w:r>
    </w:p>
    <w:p>
      <w:pPr>
        <w:pStyle w:val="HTML"/>
        <w:rPr/>
      </w:pPr>
      <w:r>
        <w:rPr/>
        <w:t>- Да, нам нужно ехать дальше, - я попыталась вежливо улыбнуться.</w:t>
      </w:r>
    </w:p>
    <w:p>
      <w:pPr>
        <w:pStyle w:val="HTML"/>
        <w:rPr/>
      </w:pPr>
      <w:r>
        <w:rPr/>
        <w:t>- Какая жалость. Надеюсь, вам у нас понравилось, - он неодобрительно взглянул на Дэвида, очевидно считая его причиной нашего поспешного отъезда.</w:t>
      </w:r>
    </w:p>
    <w:p>
      <w:pPr>
        <w:pStyle w:val="HTML"/>
        <w:rPr/>
      </w:pPr>
      <w:r>
        <w:rPr/>
        <w:t>- Да очень понравилось, очень хороший городок, - мы потихоньку отступали к двери.</w:t>
      </w:r>
    </w:p>
    <w:p>
      <w:pPr>
        <w:pStyle w:val="HTML"/>
        <w:rPr/>
      </w:pPr>
      <w:r>
        <w:rPr/>
        <w:t>- А где же та сеньорита, которая так прекрасно говорит по-испански?</w:t>
      </w:r>
    </w:p>
    <w:p>
      <w:pPr>
        <w:pStyle w:val="HTML"/>
        <w:rPr/>
      </w:pPr>
      <w:r>
        <w:rPr/>
        <w:t>Его разговорчивость была совершенно некстати, но я постаралась держать себя в руках.</w:t>
      </w:r>
    </w:p>
    <w:p>
      <w:pPr>
        <w:pStyle w:val="HTML"/>
        <w:rPr/>
      </w:pPr>
      <w:r>
        <w:rPr/>
        <w:t>- Она уехала раньше - у нее были срочные дела. Кстати, если она вдруг вернется, скажите, что мы забрали ее вещи и поехали в Центр.</w:t>
      </w:r>
    </w:p>
    <w:p>
      <w:pPr>
        <w:pStyle w:val="HTML"/>
        <w:rPr/>
      </w:pPr>
      <w:r>
        <w:rPr/>
        <w:t>Оставалось надеяться, что Саманта, если вернется каким-то чудом в гостиницу, поймет, какой центр я имела в виду.</w:t>
      </w:r>
    </w:p>
    <w:p>
      <w:pPr>
        <w:pStyle w:val="HTML"/>
        <w:rPr/>
      </w:pPr>
      <w:r>
        <w:rPr/>
        <w:t>- Ах, да, - небрежно заметил Алекс через плечо, - мы там случайно графин разбили, - он бросил на конторку денежную купюру. Вероятно во много раз дороже злосчастного графина, ну да черт с ней. Оставив Луиса озадаченно разглядывать деньги, мы вышли наружу.</w:t>
      </w:r>
    </w:p>
    <w:p>
      <w:pPr>
        <w:pStyle w:val="HTML"/>
        <w:rPr/>
      </w:pPr>
      <w:r>
        <w:rPr/>
        <w:t>Алекс завел машину. Дэвид сел рядом с ним, а я расположилась на заднем сиденье.</w:t>
      </w:r>
    </w:p>
    <w:p>
      <w:pPr>
        <w:pStyle w:val="HTML"/>
        <w:rPr/>
      </w:pPr>
      <w:r>
        <w:rPr/>
        <w:t>- Ну, так что за Центр, в который мы едем? - Дэвид продемонстрировал, что слух у него хороший.</w:t>
      </w:r>
    </w:p>
    <w:p>
      <w:pPr>
        <w:pStyle w:val="HTML"/>
        <w:rPr/>
      </w:pPr>
      <w:r>
        <w:rPr/>
        <w:t>Я секунду поразмыслила, что ему рассказать, что скрыть. Потом достала листок с пятиугольником.</w:t>
      </w:r>
    </w:p>
    <w:p>
      <w:pPr>
        <w:pStyle w:val="HTML"/>
        <w:rPr>
          <w:lang w:val="en-US"/>
        </w:rPr>
      </w:pPr>
      <w:r>
        <w:rPr/>
        <w:t>- Мы едем в Лос Аламитос, - и указала на центральное перекрестье линий.</w:t>
      </w:r>
    </w:p>
    <w:p>
      <w:pPr>
        <w:pStyle w:val="HTML"/>
        <w:rPr>
          <w:lang w:val="en-US"/>
        </w:rPr>
      </w:pPr>
      <w:r>
        <w:rPr>
          <w:lang w:val="en-US"/>
        </w:rPr>
      </w:r>
    </w:p>
    <w:p>
      <w:pPr>
        <w:pStyle w:val="HTML"/>
        <w:rPr>
          <w:i/>
          <w:i/>
          <w:iCs/>
        </w:rPr>
      </w:pPr>
      <w:r>
        <w:rPr>
          <w:i/>
          <w:iCs/>
        </w:rPr>
        <w:t>Окраина Эль Матадоро</w:t>
      </w:r>
    </w:p>
    <w:p>
      <w:pPr>
        <w:pStyle w:val="HTML"/>
        <w:rPr>
          <w:i/>
          <w:i/>
          <w:iCs/>
        </w:rPr>
      </w:pPr>
      <w:r>
        <w:rPr>
          <w:i/>
          <w:iCs/>
        </w:rPr>
      </w:r>
    </w:p>
    <w:p>
      <w:pPr>
        <w:pStyle w:val="HTML"/>
        <w:rPr/>
      </w:pPr>
      <w:r>
        <w:rPr/>
        <w:t>Дэвид увлеченно рассматривал карту с нашими отметками и что-то бормотал себе под нос. А я вытянулась, насколько можно на заднем сиденье - меня сильно клонило в сон. Реплики, которыми иногда обменивались Алекс и Дэвид, скользили где-то по краю сознания. Я уже почти заснула, но тут Алекс вдруг резко затормозил, так, что я чуть не слетела на пол. Пару секунд я хлопала глазами, пытаясь вникнуть в ситуацию, слышала только, как Алекс весьма темпераментно высказывает свое мнение о ком-то. Я выглянула наружу. Перед самым капотом неподвижно застыла фигура, с ног до головы закутанная в серый плащ.</w:t>
      </w:r>
    </w:p>
    <w:p>
      <w:pPr>
        <w:pStyle w:val="HTML"/>
        <w:rPr/>
      </w:pPr>
      <w:r>
        <w:rPr/>
        <w:t>- Кто это? - спросила я у Дэвида, но тот лишь пожал плечами, круглыми глазами глядя на изваяние.</w:t>
      </w:r>
    </w:p>
    <w:p>
      <w:pPr>
        <w:pStyle w:val="HTML"/>
        <w:rPr/>
      </w:pPr>
      <w:r>
        <w:rPr/>
        <w:t>Мне не хотелось сейчас решать никаких головоломок, поэтому я просто вышла из машины и заглянула в лицо незнакомцу.</w:t>
      </w:r>
    </w:p>
    <w:p>
      <w:pPr>
        <w:pStyle w:val="HTML"/>
        <w:rPr/>
      </w:pPr>
      <w:r>
        <w:rPr/>
        <w:t>Из-под капюшона спокойно, даже как-то отстраненно смотрели глаза давешнего старого индейца. Откуда узнал, как тут очутился? Впрочем, это было неважно. Я медленно вытащила из кармана амулет Саманты и показала его старику. Индеец долго смотрел на него, потом протянул руку, дотронулся на секунду и убрал пальцы, снова застыв неподвижно. Понял или нет? Я беспомощно соображала, как ему объяснить, что нам нужна его помощь. В конце-концов просто потянула за рукав к машине. Он мгновение поколебался, потом двинулся за мной. Алекс и Дэвид молча наблюдали за моими действиями. Впрочем, Дэвид, не отрывая от старика глаз, наклонился к Алексу и что-то шепотом спросил. Получив такой же тихий ответ, он принялся рассматривать индейца с удвоенным вниманием. Но тот сел в машину, склонил голову на грудь и застыл в прежней неподвижности. Мы помолчали минуту, глядя на него, потом Алекс пожал плечами и тронул машину с места. Ясно, что индеец преследовал какую-то цель, появившись перед нами на дороге, так что со временем он, вероятно, как-то с нами объяснится. А пока оставалось только ждать.</w:t>
      </w:r>
    </w:p>
    <w:p>
      <w:pPr>
        <w:pStyle w:val="HTML"/>
        <w:rPr/>
      </w:pPr>
      <w:r>
        <w:rPr/>
      </w:r>
    </w:p>
    <w:p>
      <w:pPr>
        <w:pStyle w:val="HTML"/>
        <w:rPr>
          <w:i/>
          <w:i/>
          <w:iCs/>
        </w:rPr>
      </w:pPr>
      <w:r>
        <w:rPr>
          <w:i/>
          <w:iCs/>
        </w:rPr>
        <w:t>Саманта</w:t>
      </w:r>
    </w:p>
    <w:p>
      <w:pPr>
        <w:pStyle w:val="HTML"/>
        <w:rPr>
          <w:i/>
          <w:i/>
          <w:iCs/>
        </w:rPr>
      </w:pPr>
      <w:r>
        <w:rPr>
          <w:i/>
          <w:iCs/>
        </w:rPr>
      </w:r>
    </w:p>
    <w:p>
      <w:pPr>
        <w:pStyle w:val="HTML"/>
        <w:rPr/>
      </w:pPr>
      <w:r>
        <w:rPr/>
        <w:t>Я проснулась в каком-то странном месте… Собственно на то, чтобы понять, что я пришла в себя, у меня ушло пару минут. Голова сильно болела, казалось она просто взорвется… Было очень больно глазам. Видимо меня держали в помещении без окон, я бы даже сказала в отсеке какой-то пещеры. Единственным источником света там была масляная лампа, такая старая, что подобную, пожалуй, удастся встретить лишь в каком-нибудь краеведческом музее.</w:t>
        <w:br/>
        <w:t xml:space="preserve">Сил у меня почти не осталось. Видимо, те, кто меня похитил, догадался, что я им так просто не дамся, когда приду в себя, по этому мне связали руки и ноги. Признаюсь спать в таком положении совершенно не удобно… У меня затекло все, что только может затечь… И еще этот свет от лампы, боже, как от него болели глаза!!! </w:t>
        <w:br/>
        <w:t>Еще через какое-то время я поняла, что лучше не тратить силы и дождаться пока кто-нибудь не придет, может и удастся поговорить, кто его знает. Я расслабилась, конечно, на столько, насколько позволяло мое положение. Где-то через час (приблизительно, довольно трудно ориентироваться во времени, не имея даже часов, хотя, даже если бы они у меня и были, я бы до них не дотянулась) ко мне пришел первый посетитель. Если честно, я даже не удивилась, возможно, потому, что у меня просто не было на это сил.</w:t>
        <w:br/>
        <w:t>- Вам предстоит разделить с ним жизнь и смерть… - благоговейно проговорил индеец.</w:t>
        <w:br/>
        <w:t xml:space="preserve">Я повернулась к свету, чтобы лучше разглядеть говорящего. Это действительно был индеец, об этом говорила и его одежда. Но для настоящего индейца он выглядел слишком уж ухоженно что ли. </w:t>
        <w:br/>
        <w:t>- Где я? – говорить было сложно, очень хотелось пить…</w:t>
        <w:br/>
        <w:t>- Вы, там, где свет сойдется в бою с тьмой, и, победив, будет безраздельно править на земле. И вы поможете ему в этом, вы поможете вернуть его к жизни.</w:t>
        <w:br/>
        <w:t>Вот как бы вы отреагировали на такое заявление? Мне все это совершенно не понравилось… Но выбора у меня, похоже, не было, если только меня отсюда не вытащат… Хоть бы меня отсюда вытащили… Я одернула себя за трусость, не время было боятся, и нельзя показывать этому человеку, что я боюсь. Кто знает, что он может со мной сделать. А вот поддержать разговор, пожалуй, можно:</w:t>
        <w:br/>
        <w:t>- И чем же я могу вам помочь?</w:t>
        <w:br/>
        <w:t>- Вы отдадите свою жизнь, во имя великой цели…</w:t>
        <w:br/>
        <w:t>Дальше можно было не продолжать. Он и не стал, вместо этого индеец кого-то позвал. В помещение вошли еще два индейца, один приподнял мою голову, а другой стал поить меня, но не водой, а чем-то совершенно непонятным. Я попыталась сопротивляться, но мне еще сильнее зажали голову, и первый индеец проговорил:</w:t>
        <w:br/>
        <w:t>- Не сопротивляйтесь, пейте, пейте… это поможет…</w:t>
        <w:br/>
        <w:t xml:space="preserve">Мир поплыл перед глазами, и уже через секунду я провалилась в темноту. Перед моими глазами пронесся пернатый змей, затем вспыхнул огонь. Он окружил меня, и мне некуда было бежать, но тут появилась чья-то рука, и вот в огненный круг вошел человек. Сначала я его не узнала, но потом в незнакомце я угадала черты того самого шамана. Он протягивал мне руку и говорил: “Мы идем, мы придем на помощь, мы придем… а до тех пор я побуду с тобой, слушай мой голос…” И тут все исчезло, я снова погрузилась в темноту… </w:t>
        <w:br/>
        <w:t>Помню лишь, что как только я приходила в себя, меня снова поили этой гадостью. Что это было, я так и не смогла разгадать. Но с каждым разом силы все больше и больше покидали меня. В конце концов, я не могла двигаться, и тут меня захватила паника: некуда бежать… Я не хочу умирать…</w:t>
      </w:r>
    </w:p>
    <w:p>
      <w:pPr>
        <w:pStyle w:val="HTML"/>
        <w:rPr/>
      </w:pPr>
      <w:r>
        <w:rPr/>
      </w:r>
    </w:p>
    <w:p>
      <w:pPr>
        <w:pStyle w:val="HTML"/>
        <w:rPr>
          <w:i/>
          <w:i/>
          <w:iCs/>
        </w:rPr>
      </w:pPr>
      <w:r>
        <w:rPr>
          <w:i/>
          <w:iCs/>
        </w:rPr>
        <w:t>Джулия</w:t>
      </w:r>
    </w:p>
    <w:p>
      <w:pPr>
        <w:pStyle w:val="HTML"/>
        <w:rPr>
          <w:i/>
          <w:i/>
          <w:iCs/>
        </w:rPr>
      </w:pPr>
      <w:r>
        <w:rPr>
          <w:i/>
          <w:iCs/>
        </w:rPr>
        <w:t>Проселочная дорога, 20 миль к западу от Лос Аламитос. 8 часов вечера.</w:t>
      </w:r>
    </w:p>
    <w:p>
      <w:pPr>
        <w:pStyle w:val="HTML"/>
        <w:rPr>
          <w:i/>
          <w:i/>
          <w:iCs/>
        </w:rPr>
      </w:pPr>
      <w:r>
        <w:rPr>
          <w:i/>
          <w:iCs/>
        </w:rPr>
      </w:r>
    </w:p>
    <w:p>
      <w:pPr>
        <w:pStyle w:val="HTML"/>
        <w:rPr>
          <w:lang w:val="en-US"/>
        </w:rPr>
      </w:pPr>
      <w:r>
        <w:rPr/>
        <w:t>Мы спешили. Мы очень спешили. Мы ехали с максимально возможной на этих горных дорогах скоростью, почти не останавливаясь. Только один раз мы позволили себе отдохнуть - когда наступила послеполуденная жара, а мы как раз проезжали какой-то городок. Мы перекусили в придорожном ресторанчике, который был открыт, несмотря на сиесту, а наш утомленный Файерберд остывал в тенечке. Тут же заодно неожиданно выяснилось, что Дэвид говорит по-испански. Далеко не так хорошо, как Саманта, но все же лучше, чем мы с Алексом. По крайней мере можно было надеяться, что удастся объясниться с нашим индейцем, который всю поездку пребывал в каком-то трансе. После обеда нам удалось убедить одного торговца открыть ненадолго свою лавочку, и мы запаслись водой, батарейками и еще кое-каким снаряжением, которое могло пригодиться нам в спасательной экспедиции. После этого рванули дальше с твердым намерением прибыть на место засветло и сориентироваться на местности. Но увы, даже самые лучшие планы иногда рушатся.</w:t>
      </w:r>
    </w:p>
    <w:p>
      <w:pPr>
        <w:pStyle w:val="HTML"/>
        <w:rPr>
          <w:lang w:val="en-US"/>
        </w:rPr>
      </w:pPr>
      <w:r>
        <w:rPr>
          <w:lang w:val="en-US"/>
        </w:rPr>
      </w:r>
    </w:p>
    <w:p>
      <w:pPr>
        <w:pStyle w:val="HTML"/>
        <w:rPr/>
      </w:pPr>
      <w:r>
        <w:rPr/>
        <w:t xml:space="preserve">Мы свернули с 341 шоссе на дорогу, которая вела к Лос Аламитос. Местность поднималась, узкая пустая дорога вела широким плавным серпантином по крутому лесистому склону. Мы опустили верх у машины - кондиционированный воздух надоел, хотелось подышать свежим горным. Мы начали прикидывать, что будем делать, когда окажемся на месте, с чего начнем поиски. Если не бросится в глаза какое-то подходящее строение, то мы окажемся в затруднении. Все-таки обшарить довольно большой горный массив в поисках какого-то потайного места - дело нереальное. Однако я надеялась, что наш загадочный индеец как-то нам поможет. </w:t>
      </w:r>
    </w:p>
    <w:p>
      <w:pPr>
        <w:pStyle w:val="HTML"/>
        <w:rPr/>
      </w:pPr>
      <w:r>
        <w:rPr/>
        <w:t>Впереди, наконец, показалась машина - мы догоняли грузовик армейского типа с крытым брезентовым верхом. Полог свисал вниз, и что было в кузове, нам не было видно. Грузовик вежливо прижался к правой обочине, пропуская нас. Когда мы поравнялись, из кабины выглянул смуглый водитель в темных очках, с роскошными черными усами, и белозубо улыбнулся нам. Алекс кивнул ему в ответ, я помахала рукой.</w:t>
      </w:r>
    </w:p>
    <w:p>
      <w:pPr>
        <w:pStyle w:val="HTML"/>
        <w:rPr/>
      </w:pPr>
      <w:r>
        <w:rPr/>
        <w:t>Мы обогнали грузовик, он скрылся позади, а метров через триста, преодолев очередной поворот, нам пришлось остановиться - наискосок, занимая всю проезжую часть, дорогу перегораживал трейлер, прицепом к нам.</w:t>
      </w:r>
    </w:p>
    <w:p>
      <w:pPr>
        <w:pStyle w:val="HTML"/>
        <w:rPr/>
      </w:pPr>
      <w:r>
        <w:rPr/>
        <w:t>Алекс, чертыхнувшись, встал было, чтобы пойти поговорить с водителем, но внимательно оглядевшись, сел на место.</w:t>
      </w:r>
    </w:p>
    <w:p>
      <w:pPr>
        <w:pStyle w:val="HTML"/>
        <w:rPr/>
      </w:pPr>
      <w:r>
        <w:rPr/>
        <w:t>- Ох, не нравится мне это, - пробормотал он.</w:t>
      </w:r>
    </w:p>
    <w:p>
      <w:pPr>
        <w:pStyle w:val="HTML"/>
        <w:rPr/>
      </w:pPr>
      <w:r>
        <w:rPr/>
        <w:t>Сзади послышался гул мотора - нас догонял грузовик. Метрах в пятидесяти от нас он остановился. Между этими двумя машинами я почувствовала себя крайне неуютно.</w:t>
      </w:r>
    </w:p>
    <w:p>
      <w:pPr>
        <w:pStyle w:val="HTML"/>
        <w:rPr/>
      </w:pPr>
      <w:r>
        <w:rPr/>
        <w:t>Вдоль обоих бортов трейлера к нам не торопясь, шли двое. Я обернулась - из-под брезента на дорогу выпрыгивали люди.</w:t>
      </w:r>
    </w:p>
    <w:p>
      <w:pPr>
        <w:pStyle w:val="HTML"/>
        <w:rPr/>
      </w:pPr>
      <w:r>
        <w:rPr/>
        <w:t>- Алекс, сзади! - предостерегающе прошептала я.</w:t>
      </w:r>
    </w:p>
    <w:p>
      <w:pPr>
        <w:pStyle w:val="HTML"/>
        <w:rPr/>
      </w:pPr>
      <w:r>
        <w:rPr/>
        <w:t>Алекс быстро оглянулся, потом снова перевел взгляд вперед. Двое из трейлера встали перед дверьми фургона. Дальнейший сценарий представлялся мне достаточно ясно - нас собираются повязать, Файерберд в трейлер и никаких следов. Некоторый интерес представляло - на кого работают наши противники - на правительство или на жрецов (хотя не исключен был вариант, что в некотором роде это одно и то же). Впрочем, выяснять это на практике, сейчас не хотелось абсолютно. В первый раз за всю нашу поездку я остро пожалела об отсутствии оружия.</w:t>
      </w:r>
    </w:p>
    <w:p>
      <w:pPr>
        <w:pStyle w:val="HTML"/>
        <w:rPr/>
      </w:pPr>
      <w:r>
        <w:rPr/>
        <w:t>Дэвид, не сводя напряженного взгляда с противников, полез в карман, но что там у него было, я так и не узнала. Алекс, внезапно решившись, вдавил в пол педаль газа.</w:t>
      </w:r>
    </w:p>
    <w:p>
      <w:pPr>
        <w:pStyle w:val="HTML"/>
        <w:rPr/>
      </w:pPr>
      <w:r>
        <w:rPr/>
        <w:t xml:space="preserve">Проскочить мимо трейлера мы не смогли бы - дорога была перекрыта грамотно, но </w:t>
      </w:r>
    </w:p>
    <w:p>
      <w:pPr>
        <w:pStyle w:val="HTML"/>
        <w:rPr/>
      </w:pPr>
      <w:r>
        <w:rPr/>
        <w:t>Алекс и не стал это делать. На глазах у изумленных противников, он кинул машину вниз по склону, прямо сквозь лес.</w:t>
      </w:r>
    </w:p>
    <w:p>
      <w:pPr>
        <w:pStyle w:val="HTML"/>
        <w:rPr/>
      </w:pPr>
      <w:r>
        <w:rPr/>
        <w:t>Первые несколько секунд я была озабочена лишь одним - найти, за что можно покрепче ухватиться и не вылететь из машины. Потом я все-таки огляделась.</w:t>
      </w:r>
    </w:p>
    <w:p>
      <w:pPr>
        <w:pStyle w:val="HTML"/>
        <w:rPr/>
      </w:pPr>
      <w:r>
        <w:rPr/>
        <w:t>Дэвид побелевшими пальцами вцепился в ручку на дверце и круглыми глазами смотрел на заросли впереди. Индеец неподвижно сидел, словно происходящее его не касалось. Я же опасалась потерять такого ценного пассажира, поэтому все-таки пристегнула его ремнем.</w:t>
      </w:r>
    </w:p>
    <w:p>
      <w:pPr>
        <w:pStyle w:val="HTML"/>
        <w:rPr/>
      </w:pPr>
      <w:r>
        <w:rPr/>
        <w:t>Кроме опасности вылететь на ухабах и крутых виражах, проявилось еще одно неудобство открытой машины - в салон градом сыпались листья и сучья, да еще приходилось все время пригибаться, чтобы не получить веткой по лицу.</w:t>
      </w:r>
    </w:p>
    <w:p>
      <w:pPr>
        <w:pStyle w:val="HTML"/>
        <w:rPr/>
      </w:pPr>
      <w:r>
        <w:rPr/>
        <w:t>Оглянувшись назад, я заметила, что в верхнем конце просеки, которую мы проделали, появился грузовик. Наши противники оказались весьма настырными.</w:t>
      </w:r>
    </w:p>
    <w:p>
      <w:pPr>
        <w:pStyle w:val="HTML"/>
        <w:rPr/>
      </w:pPr>
      <w:r>
        <w:rPr/>
        <w:t>- Алекс, за нами погоня! - крикнула я.</w:t>
      </w:r>
    </w:p>
    <w:p>
      <w:pPr>
        <w:pStyle w:val="HTML"/>
        <w:rPr/>
      </w:pPr>
      <w:r>
        <w:rPr/>
        <w:t>Алекс только кинул молниеносный взгляд на зеркало заднего вида и еще прибавил скорости. У меня от этого мельтешения стволов и кустов перед глазами начала кружиться голова, руки стали слабеть - не вылететь бы.</w:t>
      </w:r>
    </w:p>
    <w:p>
      <w:pPr>
        <w:pStyle w:val="HTML"/>
        <w:rPr/>
      </w:pPr>
      <w:r>
        <w:rPr/>
        <w:t>Я еще раз оглянулась - грузовик нас понемногу догонял. Только бы стрелять не начали. Тут Дэвид заорал, я повернулась и почувствовала, что мы летим. Полет продолжался, очевидно, совсем недолго, но мне он показался вечностью, я не могла понять, что происходит.</w:t>
      </w:r>
    </w:p>
    <w:p>
      <w:pPr>
        <w:pStyle w:val="HTML"/>
        <w:rPr/>
      </w:pPr>
      <w:r>
        <w:rPr/>
        <w:t>До моего сознания дошел только предостерегающий возглас Алекса:</w:t>
      </w:r>
    </w:p>
    <w:p>
      <w:pPr>
        <w:pStyle w:val="HTML"/>
        <w:rPr/>
      </w:pPr>
      <w:r>
        <w:rPr/>
        <w:t>- Держитесь!</w:t>
      </w:r>
    </w:p>
    <w:p>
      <w:pPr>
        <w:pStyle w:val="HTML"/>
        <w:rPr/>
      </w:pPr>
      <w:r>
        <w:rPr/>
        <w:t>В следующий момент машина хряпнулась о дорожное покрытие, развернулась, ее понесло юзом к обочине.</w:t>
      </w:r>
    </w:p>
    <w:p>
      <w:pPr>
        <w:pStyle w:val="HTML"/>
        <w:rPr/>
      </w:pPr>
      <w:r>
        <w:rPr/>
        <w:t>На меня этот удар оказал все-таки не лучшее действие. Я, похоже, на секунду отключилась, потому что внезапно обнаружила, что стою на коленях на полу между сиденьями, вокруг все затянуто пылью, а машина куда-то скользит боком, как мне показалось с ужасающей скоростью. Я вся сжалась в ожидании удара о какое-нибудь дерево, который сплющит нашу машину. Время мучительно растянулось, удара все не было, машина продолжала скользить, а потом замерла неподвижно. Приподнявшись, я поняла, наконец, что мы слетели на предыдущий виток серпантина, в машине полно свежей зелени, но все вроде живы и здоровы, да и мотор, как ни странно, работает.</w:t>
      </w:r>
    </w:p>
    <w:p>
      <w:pPr>
        <w:pStyle w:val="HTML"/>
        <w:rPr/>
      </w:pPr>
      <w:r>
        <w:rPr/>
        <w:t>Алекс потряс головой, приходя в себя, оглядел тревожно нашу компанию, потом осторожно тронул машину с места. Под днищем что-то стучало, двигатель работал как-то неровно, тем не менее, Файерберд разгонялся под гору и ехал довольно быстро.</w:t>
      </w:r>
    </w:p>
    <w:p>
      <w:pPr>
        <w:pStyle w:val="HTML"/>
        <w:rPr/>
      </w:pPr>
      <w:r>
        <w:rPr/>
        <w:t>Я глянула назад как раз вовремя, чтобы увидеть появление наших преследователей. Грузовик красиво слетел с небольшого обрыва (как и мы), но затормозиться на узкой дороге не смог, несмотря на все попытки водителя и умчался дальше в лес вниз по склону. Ну что ж, какое-то время мы выиграли.</w:t>
      </w:r>
    </w:p>
    <w:p>
      <w:pPr>
        <w:pStyle w:val="HTML"/>
        <w:rPr/>
      </w:pPr>
      <w:r>
        <w:rPr/>
        <w:t>Алекс некоторое время гнал машину по дороге, озабоченно поглядывая на приборы, потом остановился и поднял капот.</w:t>
      </w:r>
    </w:p>
    <w:p>
      <w:pPr>
        <w:pStyle w:val="HTML"/>
        <w:rPr/>
      </w:pPr>
      <w:r>
        <w:rPr/>
        <w:t>- Радиатор пробит, - сообщил он печальную новость. - Придется бросить машину и идти пешком.</w:t>
      </w:r>
    </w:p>
    <w:p>
      <w:pPr>
        <w:pStyle w:val="HTML"/>
        <w:rPr/>
      </w:pPr>
      <w:r>
        <w:rPr/>
        <w:t>Может быть это был и не самый худший вариант. Нужная нам дорога все равно была перекрыта, а искать возможные объезды сейчас было некогда. Мы с этой неожиданной погоней отдалились от намеченной цели, но зато нам легче будет укрываться от преследования.</w:t>
      </w:r>
    </w:p>
    <w:p>
      <w:pPr>
        <w:pStyle w:val="HTML"/>
        <w:rPr/>
      </w:pPr>
      <w:r>
        <w:rPr/>
        <w:t>Мы отогнали Файерберд в лес, слегка прикрыли его нападавшими внутрь ветками и подхватили вещи. Теперь вопрос времени вставал очень остро. Ясно, что у нас нет вообще никакого запаса на поиски и планирование атаки. Успеем ли мы хотя бы вообще добраться до нужного места до наступления рокового часа?</w:t>
      </w:r>
    </w:p>
    <w:p>
      <w:pPr>
        <w:pStyle w:val="HTML"/>
        <w:rPr/>
      </w:pPr>
      <w:r>
        <w:rPr/>
      </w:r>
    </w:p>
    <w:p>
      <w:pPr>
        <w:pStyle w:val="HTML"/>
        <w:rPr/>
      </w:pPr>
      <w:r>
        <w:rPr/>
        <w:t>…</w:t>
      </w:r>
      <w:r>
        <w:rPr/>
        <w:t>идти решили вниз по склону, а затем по долине выходить к горам. Несколько кружной путь, но все же вниз двигаться легче, а кроме того так мы надеялись избежать встречи с нашими преследователями. Чтобы не натаптывать слишком заметную тропу и задержать возможную погоню (машину нашу наверняка скоро обнаружат) мы сначала разошлись в разные стороны, наметив встретиться у скалы, торчавшей ниже. Индейцу Дэвид задачу объяснил просто - указал на ориентир и сказал: «Скала. Ждите там». Тот невозмутимо удалился. Вообще, все эти наши скачки с препятствиями на него, по-видимому, никакого впечатления не произвели.</w:t>
      </w:r>
    </w:p>
    <w:p>
      <w:pPr>
        <w:pStyle w:val="HTML"/>
        <w:rPr/>
      </w:pPr>
      <w:r>
        <w:rPr/>
        <w:t>Мы посмотрели ему вслед, поняли, что идет он весьма аккуратно, и тоже двинулись каждый в своем направлении.</w:t>
      </w:r>
    </w:p>
    <w:p>
      <w:pPr>
        <w:pStyle w:val="HTML"/>
        <w:rPr/>
      </w:pPr>
      <w:r>
        <w:rPr/>
      </w:r>
    </w:p>
    <w:p>
      <w:pPr>
        <w:pStyle w:val="HTML"/>
        <w:rPr/>
      </w:pPr>
      <w:r>
        <w:rPr/>
        <w:t>На лес быстро опускались сумерки, все вокруг казалось загадочным. Я знала, что мои товарищи где-то неподалеку, но все было тихо и неподвижно, так что я чувствовала себя очень одинокой. Деревья заслонили скалу. Мне казалось, что я иду уже целую вечность и никак не выйду к цели. Может, я уже проскочила ее в потемках? И не покричишь ведь, вдруг наши преследователи где-то рядом… Я уже почти собралась повернуть и идти вдоль склона, отыскивая скалу, как рядом что-то тихо зашуршало, и перед мной появился человеческий силуэт. Сердце разом бешено забилось, я напряглась, готовая броситься в сторону. Но тут я услышала шепот: «Джулия», и одновременно с этим узнала Алекса.</w:t>
      </w:r>
    </w:p>
    <w:p>
      <w:pPr>
        <w:pStyle w:val="HTML"/>
        <w:rPr/>
      </w:pPr>
      <w:r>
        <w:rPr/>
        <w:t>Я тихо выдохнула, не желая показать ему свой испуг. Он протянул мне руку и наклонился поближе.</w:t>
      </w:r>
    </w:p>
    <w:p>
      <w:pPr>
        <w:pStyle w:val="HTML"/>
        <w:rPr/>
      </w:pPr>
      <w:r>
        <w:rPr/>
        <w:t>- Как ты себя чувствуешь? - тихо спросил он, - Боюсь, эти прыжки не пошли тебе на пользу.</w:t>
      </w:r>
    </w:p>
    <w:p>
      <w:pPr>
        <w:pStyle w:val="HTML"/>
        <w:rPr/>
      </w:pPr>
      <w:r>
        <w:rPr/>
        <w:t xml:space="preserve">Прохладный вечерний воздух взбодрил меня, но голова и впрямь сильно болела. Однако сейчас главное - дойти, и дойти вовремя. </w:t>
      </w:r>
    </w:p>
    <w:p>
      <w:pPr>
        <w:pStyle w:val="HTML"/>
        <w:rPr/>
      </w:pPr>
      <w:r>
        <w:rPr/>
        <w:t>Я признательно улыбнулась и сжала в ответ его руку.</w:t>
      </w:r>
    </w:p>
    <w:p>
      <w:pPr>
        <w:pStyle w:val="HTML"/>
        <w:rPr/>
      </w:pPr>
      <w:r>
        <w:rPr/>
        <w:t>- Я дойду, - пообещала я, - и сделаю все возможное, чтобы не сильно всех задерживать.</w:t>
      </w:r>
    </w:p>
    <w:p>
      <w:pPr>
        <w:pStyle w:val="HTML"/>
        <w:rPr/>
      </w:pPr>
      <w:r>
        <w:rPr/>
        <w:t>Алекса, кажется, такой ответ не очень устроил, но он только молча положил руку на мое плечо. Постояв минутку, мы пошли дальше.</w:t>
      </w:r>
    </w:p>
    <w:p>
      <w:pPr>
        <w:pStyle w:val="HTML"/>
        <w:rPr/>
      </w:pPr>
      <w:r>
        <w:rPr/>
        <w:t>У скалы все собрались благополучно, никто не потерялся, и дальше мы уже пошли всей компанией. Индеец, несмотря на возраст, двигался легко, но как-то автоматически, у меня было ощущение, что мысли его витают где-то очень далеко. Отношение к нему у меня было странное. Он интриговал меня, как любой объект, окруженный атмосферой загадочности. Но эта же загадочность и раздражала меня. Строит из себя мастера-джедая! А вот что он может на самом деле? Вобщем-то причина раздражения была мне ясна.  Перед началом операции я хотела как можно отчетливее представлять, какими силами мы располагаем. Огнестрельного оружия у нас нет, на поясе у Алекса охотничий нож, а в кармане у Дэвида, как выяснилось, складной. С этим ясно. А вот что можно ожидать от нашего таинственного спутника? Имеется ли у него в запасе пара-тройка каких-нибудь боевых заклинаний (хотя я в это слабо верила) или он на самом деле то, чем и кажется - просто пожилой человек? Ну, возможно, со способностями к ясновидению. Должны мы его всячески оберегать, или он и сам за себя сможет постоять?</w:t>
      </w:r>
    </w:p>
    <w:p>
      <w:pPr>
        <w:pStyle w:val="HTML"/>
        <w:rPr/>
      </w:pPr>
      <w:r>
        <w:rPr/>
        <w:t>Мы спустились в долину, взяли направление по компасу и пошли. Фонарики включать мы не рисковали, поэтому идти приходилось не слишком быстро, сосредоточенно глядя под ноги. Взошедшая луна с трудом пробивалась сквозь крону деревьев и помогала нам слабо.</w:t>
      </w:r>
    </w:p>
    <w:p>
      <w:pPr>
        <w:pStyle w:val="HTML"/>
        <w:rPr/>
      </w:pPr>
      <w:r>
        <w:rPr/>
        <w:t>Лес чернел вокруг бесконечной массой, казалось, конца-краю ему нет. Хотя дорога была не тяжелой, но монотонность и усталость после тяжелого жаркого дня брала свое - я все чаще спотыкалась. Подумала, как мы все-таки разбалованы современным техническим оснащением - машины, вертолеты, связь, отряды поддержки. А тут бредем пешком, в полном одиночестве, как в каменном веке.</w:t>
      </w:r>
    </w:p>
    <w:p>
      <w:pPr>
        <w:pStyle w:val="HTML"/>
        <w:rPr/>
      </w:pPr>
      <w:r>
        <w:rPr/>
      </w:r>
    </w:p>
    <w:p>
      <w:pPr>
        <w:pStyle w:val="HTML"/>
        <w:rPr/>
      </w:pPr>
      <w:r>
        <w:rPr/>
        <w:t>Время было уже далеко за полночь, когда лес начал редеть, а местность пошла довольно круто вверх - мы добрались до подножья горного массива.</w:t>
      </w:r>
    </w:p>
    <w:p>
      <w:pPr>
        <w:pStyle w:val="HTML"/>
        <w:rPr/>
      </w:pPr>
      <w:r>
        <w:rPr/>
        <w:t>Тут мы решили, наконец, передохнуть. Костер, опять же, разводить не стали. Пока Алекс с Дэвидом перекуривали, я достала из рюкзака Дэвида ноутбук (оставлять казенное имущество в машине мы побоялись). Убедившись, что канал связи через спутник и здесь достаточно устойчивый, я сделала то, что вообще-то следовало сделать давно - написала письмо Скиннеру. Это был обстоятельный отчет, со всеми обнаруженными нами фактами, предположениями и произошедшими с нами событиями, включая недавнюю попытку захвата. По крайней мере теперь я была спокойна, что мы не повторим ошибку некоторых агентов, и если с нами случится что-то нехорошее, то вся информация по расследованию не исчезнет вместе с нами. Нажав кнопку «Отправить», я почувствовала себя свободней.</w:t>
      </w:r>
    </w:p>
    <w:p>
      <w:pPr>
        <w:pStyle w:val="HTML"/>
        <w:rPr/>
      </w:pPr>
      <w:r>
        <w:rPr/>
        <w:t>Мы достали еду, разделили на четыре порции, но индеец жестом отказался. Откуда-то из-под плаща он извлек небольшую флягу, по виду - высушенный овощ, и мешочек, в котором оказались какие-то темные лепешки. Он, не торопясь, принялся грызть эти лепешки, запивая из фляги мелкими глотками.</w:t>
      </w:r>
    </w:p>
    <w:p>
      <w:pPr>
        <w:pStyle w:val="HTML"/>
        <w:rPr/>
      </w:pPr>
      <w:r>
        <w:rPr/>
        <w:t>Пользуясь передышкой, я решила наконец-то узнать у Дэвида, откуда у него информация о событиях в Эль Аритеохо.</w:t>
      </w:r>
    </w:p>
    <w:p>
      <w:pPr>
        <w:pStyle w:val="HTML"/>
        <w:rPr/>
      </w:pPr>
      <w:r>
        <w:rPr/>
        <w:t>Дэвид объяснил с видимым удовольствием.</w:t>
      </w:r>
    </w:p>
    <w:p>
      <w:pPr>
        <w:pStyle w:val="HTML"/>
        <w:rPr/>
      </w:pPr>
      <w:r>
        <w:rPr/>
        <w:t>- Я остался ночевать у Боба - помните, мой приятель фотограф? Мы с ним пили пиво. Боб неплохо говорит по-испански, и я попросил его поискать для меня кое-что в интернете. Мы сделали запрос в поисковую систему про обесцвеченные глаза на испанском языке. Вывалилась огромная куча всякой ерунды. Ну мы еще немного посортировали, все равно много осталось. Вобщем, Боб ушел спать, а я остался просматривать наш улов. Честно говоря, я уже готов был бросить это занятие, но тут наткнулся на архив какого-то недавнего чата. Как я понял, там обсуждалась внешность какого-то чудища, в частности, какого цвета у него должны быть глаза. И один из участников заявил, что недавно он видел мертвого человека с бесцветными глазами, и это было жутко. Разговор состоялся 26го числа, и все это меня слегка насторожило. Я пошел в этот чат, обнаружил, что интересующая меня персона там имеется, и побежал будить Боба. Короче, мы его разговорили, оказалось, что этот парень работает шофером на «Скорой», 23 го им пришлось ехать забирать мертвую женщину с заброшенной фермы, и он даже разглядел ее, пока тело укладывали в машину. И слышал, как медэксперт предположил, что смерть наступила утром… Я хотел позвонить детективу Коллинзу, чтобы узнать номер вашего сотового, но это было бы странно - ведь он считает меня вашим коллегой. Вобщем, пришлось мне выкручиваться. Но когда я узнал номер, оказалось, что дозвониться до вас невозможно. Пришлось наплевать на ваши указания оставаться в Пресидо и рвануть в Мексику самому. Как видите, - широко улыбнулся Дэвид, - ничего загадочного тут нет. Все взято из открытых источников информации. - Дэвид явно намекал, что при большом желании мы могли бы узнать про все это сами.</w:t>
      </w:r>
    </w:p>
    <w:p>
      <w:pPr>
        <w:pStyle w:val="HTML"/>
        <w:rPr/>
      </w:pPr>
      <w:r>
        <w:rPr/>
        <w:t>Я не стала поддаваться на провокации и только кивнула, показывая, что приняла его рассказ к сведению.</w:t>
      </w:r>
    </w:p>
    <w:p>
      <w:pPr>
        <w:pStyle w:val="HTML"/>
        <w:rPr>
          <w:lang w:val="en-US"/>
        </w:rPr>
      </w:pPr>
      <w:r>
        <w:rPr/>
        <w:t>Устранив таким образом кое-какие загадки, мы тронулись дальше в путь.</w:t>
      </w:r>
    </w:p>
    <w:p>
      <w:pPr>
        <w:pStyle w:val="HTML"/>
        <w:rPr>
          <w:lang w:val="en-US"/>
        </w:rPr>
      </w:pPr>
      <w:r>
        <w:rPr>
          <w:lang w:val="en-US"/>
        </w:rPr>
      </w:r>
    </w:p>
    <w:p>
      <w:pPr>
        <w:pStyle w:val="HTML"/>
        <w:rPr/>
      </w:pPr>
      <w:r>
        <w:rPr/>
        <w:t>Наконец, мы вылезли на какой-то бугор. Слева торчали неприступные на вид скалы, а с остальных сторон открывался хороший вид на долину и предгорья. Мы тщательно осмотрели окрестности, насколько это позволял лунный свет. Я надеялась, что где-то поблизости имеется домик пастуха или какой-нибудь сарай, где мог бы проходить ритуал, но ничего такого видно не было. Я почувствовала сильное разочарование. Ну и где же тут искать? Прочесывать эту местность ночью совершенно бесполезно, а утром может быть уже поздно. Я вглядывалась до боли в глазах, но вокруг не мерцало ни единого огонька, не было никакого признака присутствия человека.</w:t>
      </w:r>
    </w:p>
    <w:p>
      <w:pPr>
        <w:pStyle w:val="HTML"/>
        <w:rPr/>
      </w:pPr>
      <w:r>
        <w:rPr/>
        <w:t>Ну, остается последняя надежда.</w:t>
      </w:r>
    </w:p>
    <w:p>
      <w:pPr>
        <w:pStyle w:val="HTML"/>
        <w:rPr/>
      </w:pPr>
      <w:r>
        <w:rPr/>
        <w:t>- Переводите, Дэвид, - попросила я и обратилась к индейцу.</w:t>
      </w:r>
    </w:p>
    <w:p>
      <w:pPr>
        <w:pStyle w:val="HTML"/>
        <w:rPr/>
      </w:pPr>
      <w:r>
        <w:rPr/>
        <w:t>- Вы можете сказать, где Саманта?</w:t>
      </w:r>
    </w:p>
    <w:p>
      <w:pPr>
        <w:pStyle w:val="HTML"/>
        <w:rPr/>
      </w:pPr>
      <w:r>
        <w:rPr/>
        <w:t>Я не была уверенна, что он знает, как ее зовут, однако, старик понял. Ответил одним словом. Дэвид некоторое время молчал, потом что-то переспросил и повернулся ко мне.</w:t>
      </w:r>
    </w:p>
    <w:p>
      <w:pPr>
        <w:pStyle w:val="HTML"/>
        <w:rPr/>
      </w:pPr>
      <w:r>
        <w:rPr/>
        <w:t>- Какой-то талисман, кажется.</w:t>
      </w:r>
    </w:p>
    <w:p>
      <w:pPr>
        <w:pStyle w:val="HTML"/>
        <w:rPr/>
      </w:pPr>
      <w:r>
        <w:rPr/>
        <w:t>Я достала из кармана амулет Сэм и протянула его индейцу. Тот сжал амулет в руке и закрыл глаза. На невозмутимом, словно каменном лице явно обозначилось напряжение. Потом индеец медленно, словно сомнамбула, повернулся, чуть покачался из стороны в сторону и, наконец, вытянул руку.</w:t>
      </w:r>
    </w:p>
    <w:p>
      <w:pPr>
        <w:pStyle w:val="HTML"/>
        <w:rPr/>
      </w:pPr>
      <w:r>
        <w:rPr/>
        <w:t>- Там! - это я поняла и без перевода. Я проследила за направлением руки, и взгляд уперся в скалу. Вот те раз! Нам надо лезть наверх?</w:t>
      </w:r>
    </w:p>
    <w:p>
      <w:pPr>
        <w:pStyle w:val="HTML"/>
        <w:rPr/>
      </w:pPr>
      <w:r>
        <w:rPr/>
        <w:t>Однако индеец продолжал медитировать и медленно, обрывками фраз говорить. Дэвид, похоже, понимал его с пятого на десятое, и от перевода пока воздерживался. Наконец индеец умолк, рука его утомленно опустилась. Дэвид озадаченно почесал лоб, потом повернулся к нам.</w:t>
      </w:r>
    </w:p>
    <w:p>
      <w:pPr>
        <w:pStyle w:val="HTML"/>
        <w:rPr/>
      </w:pPr>
      <w:r>
        <w:rPr/>
        <w:t>- Я не совсем понял, - признался он, - похоже, старик говорит на каком-то наречии. Вобщем что-то об огненном змее, о битве добра и зла,.. ну это так, художественные описания. А еще он толковал о какой-то пещере, высоко над землей, и о первых лучах солнца.</w:t>
      </w:r>
    </w:p>
    <w:p>
      <w:pPr>
        <w:pStyle w:val="HTML"/>
        <w:rPr/>
      </w:pPr>
      <w:r>
        <w:rPr/>
        <w:t>- Ну-ка, что там о лучах солнца? - забеспокоилась я.</w:t>
      </w:r>
    </w:p>
    <w:p>
      <w:pPr>
        <w:pStyle w:val="HTML"/>
        <w:rPr/>
      </w:pPr>
      <w:r>
        <w:rPr/>
        <w:t>Дэвид снова задумался, потом заговорил с индейцем. Тот стоял опустив голову, вроде как расслабившись, отвечал неохотно. Однако Дэвид поблагодарил его и объяснил озабоченным тоном.</w:t>
      </w:r>
    </w:p>
    <w:p>
      <w:pPr>
        <w:pStyle w:val="HTML"/>
        <w:rPr/>
      </w:pPr>
      <w:r>
        <w:rPr/>
        <w:t>- Пернатый змей придет с первыми лучами солнца. Очевидно, это будет какой-то кульминационный пик ритуала.</w:t>
      </w:r>
    </w:p>
    <w:p>
      <w:pPr>
        <w:pStyle w:val="HTML"/>
        <w:rPr/>
      </w:pPr>
      <w:r>
        <w:rPr/>
        <w:t>- С первыми лучами! - охнула я, - остальные убийства происходили часов в 10 утра, и я надеялась..., - я осеклась. Да уж, попросить жрецов подождать мы не можем, значит времени у нас осталось гораздо меньше, чем я рассчитывала.</w:t>
      </w:r>
    </w:p>
    <w:p>
      <w:pPr>
        <w:pStyle w:val="HTML"/>
        <w:rPr/>
      </w:pPr>
      <w:r>
        <w:rPr/>
        <w:t>Я снова посмотрела на скалу. Где-то в верхней части темнело обширное пятно. Вход в пещеру? Выглядел он совершенно неприступным. А как же туда попадают жрецы? Наверняка есть еще какой-то вход, более удобный, вот только где его искать? А, кроме того, возможно, он охраняется, а тут нас точно никто ждать не будет. Вот только, как туда попасть?</w:t>
      </w:r>
    </w:p>
    <w:p>
      <w:pPr>
        <w:pStyle w:val="HTML"/>
        <w:rPr/>
      </w:pPr>
      <w:r>
        <w:rPr/>
      </w:r>
    </w:p>
    <w:p>
      <w:pPr>
        <w:pStyle w:val="HTML"/>
        <w:rPr/>
      </w:pPr>
      <w:r>
        <w:rPr/>
        <w:t>Я оглядела свою команду. В подготовке Алекса я вобщем-то была уверена. Может быть, навыков скалолазания ему и не хватало, но в физической силе я не сомневалась. Журналист тоже выглядел крепким парнем. А вот наш индеец? Как затащить наверх его?</w:t>
      </w:r>
    </w:p>
    <w:p>
      <w:pPr>
        <w:pStyle w:val="HTML"/>
        <w:rPr/>
      </w:pPr>
      <w:r>
        <w:rPr/>
        <w:t>Я присмотрелась к скале попристальнее, намечая возможные маршруты. Штурмовать «в лоб» бессмысленно - тут скала была гладкая и без альпинистского снаряжения не обойтись. Но вот если взять правее… там склон более изрезан, лезть будет проще. А как потом перебраться к пещере? Я тщательно изучила верхнюю часть скалы. Забраться на самый верх и спуститься вниз по веревке? Слишком высоко. Вероятно, оставалось одно - закрепить веревку на нашем участке скалы выше пещеры и перемахнуть «маятником». Оставалось надеяться, что сноровки и смелости у моих товарищей хватит. Трюк вобщем-то не слишком сложный при свете дня и надежной страховке, но ночью, на такой высоте… Но видимо, это единственный вариант.</w:t>
      </w:r>
    </w:p>
    <w:p>
      <w:pPr>
        <w:pStyle w:val="HTML"/>
        <w:rPr/>
      </w:pPr>
      <w:r>
        <w:rPr/>
        <w:t>Мы подошли к основанию скалы. К счастью у нас было с собой две бухты прочной веревки, так что можно было организовать две связки. Но сначала позаботиться о страховке. Я попросила Алекса отрезать несколько недлинных кусков и показала, как соорудить обвязку. Обвязалась сама, аккуратно обвязала индейца (он не протестовал, но и не помогал, вообще к предстоящему восхождению относился равнодушно). Подождала, пока Алекс и Дэвид справятся с заданием, и проверила надежность узлов. Потом провела теоретический экспресс-курс по лазанью в связках. Помимо того, чтобы удержаться на скале самому, надо было быть еще готовым подстраховать напарника. Кажется, ни Алекс, ни Дэвид не были особо рады от перспективы лезть в связке - похоже, оба были весьма самоуверенны. Я мысленно вздохнула, но убеждать, что они неправы, не стала. Просто сказала:</w:t>
      </w:r>
    </w:p>
    <w:p>
      <w:pPr>
        <w:pStyle w:val="HTML"/>
        <w:rPr/>
      </w:pPr>
      <w:r>
        <w:rPr/>
        <w:t>- Дэвид, вы идете с индейцем во второй связке, будете его страховать - я не очень в нем уверена.</w:t>
      </w:r>
    </w:p>
    <w:p>
      <w:pPr>
        <w:pStyle w:val="HTML"/>
        <w:rPr/>
      </w:pPr>
      <w:r>
        <w:rPr/>
        <w:t>Журналист кивнул, преисполнившись сознанием собственной значимости. Тогда я повернулась к нахмурившемуся Алексу.</w:t>
      </w:r>
    </w:p>
    <w:p>
      <w:pPr>
        <w:pStyle w:val="HTML"/>
        <w:rPr/>
      </w:pPr>
      <w:r>
        <w:rPr/>
        <w:t>- Я пойду первой, чтобы наметить трассу, и ты страхуешь меня. Я на тебя очень надеюсь.</w:t>
      </w:r>
    </w:p>
    <w:p>
      <w:pPr>
        <w:pStyle w:val="HTML"/>
        <w:rPr/>
      </w:pPr>
      <w:r>
        <w:rPr/>
        <w:t>Мы связались, и я сделала шаг на скалу. Держись, Саманта, мы идем!</w:t>
      </w:r>
    </w:p>
    <w:p>
      <w:pPr>
        <w:pStyle w:val="HTML"/>
        <w:rPr/>
      </w:pPr>
      <w:r>
        <w:rPr/>
      </w:r>
    </w:p>
    <w:p>
      <w:pPr>
        <w:pStyle w:val="HTML"/>
        <w:rPr/>
      </w:pPr>
      <w:r>
        <w:rPr/>
        <w:t>Трудностей при подобном лазаньи много. Надо следить, чтобы не уронить камень на голову того, кто ниже тебя, но при этом очищать трассу от «живых» камней. Прокладывать свой путь так, чтобы страховочная веревка проходила через какие-нибудь зацепы, на которых могла удержаться в случае срыва скалолаза. Если улечу я, Алекс-то меня удержит, если только это не застанет его врасплох. Хотя и в этом случае приятного мало - лететь-то придется столько, сколько я отойду от последнего места зацепа плюс еще столько же, да и веревка может протравиться. А если сорвется Алекс? Он в полтора раза тяжелее меня… Ладно, будем лезть не торопясь и очень аккуратно.</w:t>
      </w:r>
    </w:p>
    <w:p>
      <w:pPr>
        <w:pStyle w:val="HTML"/>
        <w:rPr/>
      </w:pPr>
      <w:r>
        <w:rPr/>
      </w:r>
    </w:p>
    <w:p>
      <w:pPr>
        <w:pStyle w:val="HTML"/>
        <w:rPr/>
      </w:pPr>
      <w:r>
        <w:rPr/>
        <w:t>Сначала все казалось достаточно простым. Я шла, тщательно намечая удобный маршрут, отбрасывая в сторону шатающиеся и отваливающиеся под рукой камни. Алекс все время нагонял меня, и мне приходилось напоминать ему о необходимости следить за натягом веревки. Потом склон стал круче, а скала более монолитной. Я, вспоминая старые навыки, шла на трении и на микрозацепах, но остальных такие ненадежные на их взгляд опоры не устраивали. В итоге мне приходилось обшаривать скалу вправо и влево, отыскивая более монументальные полочки. Алекс терпеливо ждал, пока я найду верный путь, и только когда я устойчиво закреплялась, переходил на шаг выше. Дэвид с индейцем несколько подотстали. Но скорее просто, чтобы не мешать нам.</w:t>
      </w:r>
    </w:p>
    <w:p>
      <w:pPr>
        <w:pStyle w:val="HTML"/>
        <w:rPr/>
      </w:pPr>
      <w:r>
        <w:rPr/>
        <w:t>Так, медленно, но верно мы продвигались вверх. Несмотря на ночную прохладу, мне было жарко, пальцы вспотели и скользили по камню. Ныли измученные мышцы, к тому же порой волнами накатывало головокружение и жутко хотелось пить. Наверняка у меня сотрясение мозга, при таком состоянии лежать надо, а не штурмовать скалу. Я дала себе слово, что когда мы покончим с этим делом (а я надеялась, что мы недалеко не только от Саманты, но и от завершения расследования), я возьму отпуск на неделю под предлогом травмы и буду расслабляться. Это скоро, совсем скоро, еще чуть-чуть, вот подтянуться на эту полочку, а теперь на распор вот в эту трещину… Оказавшись на некоторое время в устойчивом равновесии, я прижалась горящим лбом к холодной скале и закрыла глаза. Минутная передышка…</w:t>
      </w:r>
    </w:p>
    <w:p>
      <w:pPr>
        <w:pStyle w:val="HTML"/>
        <w:rPr/>
      </w:pPr>
      <w:r>
        <w:rPr/>
        <w:t>К действительности меня вернул голос Алекса.</w:t>
      </w:r>
    </w:p>
    <w:p>
      <w:pPr>
        <w:pStyle w:val="HTML"/>
        <w:rPr/>
      </w:pPr>
      <w:r>
        <w:rPr/>
        <w:t>- Джулия, с тобой все в порядке?</w:t>
      </w:r>
    </w:p>
    <w:p>
      <w:pPr>
        <w:pStyle w:val="HTML"/>
        <w:rPr/>
      </w:pPr>
      <w:r>
        <w:rPr/>
        <w:t>Алекс, обеспокоенный моей неподвижностью, подобрался поближе, хотя встать рядом со мной ему был негде.</w:t>
      </w:r>
    </w:p>
    <w:p>
      <w:pPr>
        <w:pStyle w:val="HTML"/>
        <w:rPr/>
      </w:pPr>
      <w:r>
        <w:rPr/>
        <w:t>Я открыла глаза и судорожно вцепилась в скалу, пережидая очередной предательский приступ головокружения. Затем двинулась дальше. Это оказалось несколько сложнее, чем я предполагала. Мышцы успели подостыть и задеревенеть. Зря я останавливалась. Так что там насчет отпуска?</w:t>
      </w:r>
    </w:p>
    <w:p>
      <w:pPr>
        <w:pStyle w:val="HTML"/>
        <w:rPr/>
      </w:pPr>
      <w:r>
        <w:rPr/>
        <w:t>Луна давно ушла, мы двигались в кромешном мраке. Звезды, казалось, светили ярко, но на деле проку от них было мало. Я попыталась глянуть на часы, но чтобы включить подсветку свободной руки у меня не было, а так не разглядеть. Однако мне казалось, что восточная сторона неба чуть-чуть посветлела. Или мне чудится?</w:t>
      </w:r>
    </w:p>
    <w:p>
      <w:pPr>
        <w:pStyle w:val="HTML"/>
        <w:rPr/>
      </w:pPr>
      <w:r>
        <w:rPr/>
        <w:t>Тем не менее, на траверз входа в пещеру мы все-таки вышли. Я пристально вглядывалась в темную пасть, но ни звука, ни света там не было.  Ну не дай бог, индеец нас обманул - скину его со скалы собственными руками… ну ладно, на страховке.</w:t>
      </w:r>
    </w:p>
    <w:p>
      <w:pPr>
        <w:pStyle w:val="HTML"/>
        <w:rPr/>
      </w:pPr>
      <w:r>
        <w:rPr/>
        <w:t>Мы разместились на скале понадежнее, связали наши две веревки в одну и я полезла выше, отыскивая место, где ее можно надежно закрепить. Аттракцион предстоял еще тот, жаль на него полюбоваться некому.</w:t>
      </w:r>
    </w:p>
    <w:p>
      <w:pPr>
        <w:pStyle w:val="HTML"/>
        <w:rPr/>
      </w:pPr>
      <w:r>
        <w:rPr/>
        <w:t>Наконец все было готово. Алекс привязался к концу веревки, недоверчиво, придерживаясь за камень, подогнул ноги, нагружая ее, проверяя на прочность. Вниз, как я заметила, никто предпочитал не смотреть. Наконец, Алекс вышел на место старта, оттолкнулся и полетел вдоль скалы. Первый раз неудачно - толчок был недостаточно сильным, до пещеры он не достал, и его потащило обратно. Я с беспокойством видела, как он напрасно пытается удержаться руками за скалу. Бесполезно, только руки ободрать можно. Врезавшись плечом в уступ, он некоторое время висел неподвижно, потом, наконец, уцепился руками и ногами за камни. Я, встревоженная, начала подбираться к Алексу, но он уже пришел в себя окончательно и пошел на вторую попытку. Его темный силуэт скользнул на фоне серой скалы и слился с черным пятном пещеры. Мне не было видно, что он там делает, но, похоже, он замер в неподвижности, прислушиваясь. Потом отвязал от себя веревку и толкнул ее обратно к нам. Я обратила внимание, что определенно, становится светлее. Веревку уже можно было разглядеть без труда.</w:t>
      </w:r>
    </w:p>
    <w:p>
      <w:pPr>
        <w:pStyle w:val="HTML"/>
        <w:rPr/>
      </w:pPr>
      <w:r>
        <w:rPr/>
        <w:t>Мы по очереди повторили путь Алекса. Я последней оказалась на входе в пещеру, закрепила веревку (кто знает, как придется отсюда выбираться) и прижалась по примеру остальных к стене. И тут я увидела какие-то тусклые отблески на потолке, и что-то вроде далекого невнятного бормотанья донеслось из глубины пещеры. Я отыскала на ощупь руку Алекса и сжала его пальцы. Мы на месте!</w:t>
      </w:r>
    </w:p>
    <w:p>
      <w:pPr>
        <w:pStyle w:val="HTML"/>
        <w:rPr/>
      </w:pPr>
      <w:r>
        <w:rPr/>
      </w:r>
    </w:p>
    <w:p>
      <w:pPr>
        <w:pStyle w:val="HTML"/>
        <w:jc w:val="center"/>
        <w:rPr>
          <w:b/>
          <w:b/>
          <w:bCs/>
          <w:sz w:val="24"/>
        </w:rPr>
      </w:pPr>
      <w:r>
        <w:rPr>
          <w:b/>
          <w:bCs/>
          <w:sz w:val="24"/>
        </w:rPr>
        <w:t>2 июня</w:t>
      </w:r>
    </w:p>
    <w:p>
      <w:pPr>
        <w:pStyle w:val="HTML"/>
        <w:rPr>
          <w:i/>
          <w:i/>
          <w:iCs/>
        </w:rPr>
      </w:pPr>
      <w:r>
        <w:rPr>
          <w:i/>
          <w:iCs/>
        </w:rPr>
        <w:t>Джулия</w:t>
      </w:r>
    </w:p>
    <w:p>
      <w:pPr>
        <w:pStyle w:val="HTML"/>
        <w:rPr>
          <w:i/>
          <w:i/>
          <w:iCs/>
        </w:rPr>
      </w:pPr>
      <w:r>
        <w:rPr>
          <w:i/>
          <w:iCs/>
        </w:rPr>
        <w:t>Пещера в горах, раннее утро</w:t>
      </w:r>
    </w:p>
    <w:p>
      <w:pPr>
        <w:pStyle w:val="HTML"/>
        <w:rPr>
          <w:i/>
          <w:i/>
          <w:iCs/>
        </w:rPr>
      </w:pPr>
      <w:r>
        <w:rPr>
          <w:i/>
          <w:iCs/>
        </w:rPr>
      </w:r>
    </w:p>
    <w:p>
      <w:pPr>
        <w:pStyle w:val="HTML"/>
        <w:rPr/>
      </w:pPr>
      <w:r>
        <w:rPr/>
        <w:t>Прижимаясь к стене, пытаясь с ней слиться, мы осторожно двинулись внутрь пещеры. Вход постепенно расширялся, и мы очутились в довольно просторном помещении. Колеблющийся свет большого факела, укрепленного на стене, освещал сцену и действующих лиц. Стараясь держаться в тени, мы подкрались поближе. Вот теперь я увидела, на что это все похоже. Хотя, наверное, тут было все пышнее. Пол был разрисован разноцветными иероглифами. Пять человек в цветных одеждах и с золотыми украшениями на головах стояли по кругу, или, может быть, в вершинах пятиугольника. На шеях у них висели какие-то предметы. Сосуды с похищенными душами? А в центре… я не смогла оторвать взгляд от белой фигуры. Саманта, одетая в белую просторную рубаху без рукавов, длиной ниже колен, босая, неподвижно стояла посреди круга. Холода каменного пола она, по-видимому, не чувствовала. Лицо ее было запрокинуто вверх, и меня поразила неестественная бледность ее кожи, заметная даже в полутьме. Саманта стояла, чуть покачиваясь из стороны в сторону, казалось, что в вертикальном положении ее удерживает лишь какая-то посторонняя сила. На запястьях и щиколотках я заметила темные пятна - очевидно синяки от веревок. Острая жалость резанула меня. Саманта, еще недавно такая бодрая и энергичная, сейчас больше походила на привидение. Мерзавцы, что они с ней сделали… Я перевела взгляд на фигуру рядом с Самантой. Кто-то высокий, в длинных пышных одеждах и… Я некоторое время тщетно пыталась понять, что у него с головой. Что-то уродливое, отливающее золотым блеском. Словно почувствовав наше присутствие, он пошевельнулся и немного повернул голову в нашу сторону. На меня глянули горящие мрачным красным блеском глаза. Я удержала судорожный вздох, убеждая себя, что это просто маска. Жрец держал одну руку на плече Саманты, возможно поддерживая ее, а другую простирал над ее головой. Младшие жрецы что-то монотонно бормотали. Один из них, тот, что стоял к нам лицом, кажется, нас заметил. Лицо его на мгновение утратило каменную неподвижность. Глаза чисто по-человечески расширились в изумлении, а потом на губах появилась легкая ухмылочка, порядком меня озадачившая. Кажется, наше появление не сильно его обеспокоило. Отчего так? Что такое у них есть против нас, о чем мы не подозреваем? Я внимательно оглядела пещеру, готовая в какой-нибудь нише увидеть охрану. Ничего подобного. Кроме нас тут, очевидно, никого не было. В глубине пещеры темнел ход - надо полагать тот, которым и добиралась сюда вся честная компания.</w:t>
      </w:r>
    </w:p>
    <w:p>
      <w:pPr>
        <w:pStyle w:val="HTML"/>
        <w:rPr/>
      </w:pPr>
      <w:r>
        <w:rPr/>
        <w:t>Я оглянулась на свою команду. Их шестеро, нас четверо… или трое с половиной, смотря как считать нашего индейца. Ну ладно, где наша не пропадала, тем более, что оружия у жрецов вроде бы не заметно. Я жестами показала - Алекс, твоя цель - освободить Саманту, мы с Дэвидом берем на себя боковых, а старику-индейцу я указала на ближайшего, стоящего к нам спиной жреца. Ну, вряд ли он его поборет, но хотя бы отвлечет и даст Алексу возможность проскочить внутрь круга. Меня кольнуло на секунду сомнение - в конце-концов я не имела никакого права привлекать к этой операции посторонних гражданских лиц. Но, глядя на воинственное выражение на лице Дэвида, я поняла, что удержать его сейчас на месте было бы не легче, чем тропический ураган.</w:t>
      </w:r>
    </w:p>
    <w:p>
      <w:pPr>
        <w:pStyle w:val="HTML"/>
        <w:rPr/>
      </w:pPr>
      <w:r>
        <w:rPr/>
        <w:t>Я подняла руку - всем приготовиться. Выбросила на пальцах отсчет «раз, два, три» и ринулась вперед, к намеченной цели. Краем глаза я видела, что Алекс и Дэвид отреагировали вовремя, а вот индеец замешкался. Не понял, чего от него хотят? Я уже не думала об этом, собираясь перед прыжком на намеченную жертву. И тут…</w:t>
      </w:r>
    </w:p>
    <w:p>
      <w:pPr>
        <w:pStyle w:val="HTML"/>
        <w:rPr/>
      </w:pPr>
      <w:r>
        <w:rPr/>
        <w:t>Мне показалось, что я с размаху угодила в кисель, в какую-то вязкую среду, разом сковавшую мои движения. «Дьявольщина», - однако, перед глазами стояла вся такая невесомая, словно лишенная материальности фигура Саманты, и я стиснув кулаки, продолжала пробиваться, продавливаться вперед. Грудь сдавливало, я с трудом могла вздохнуть, но упрямо продолжала двигаться. Саманта, мы не бросим тебя, не бросим!</w:t>
      </w:r>
    </w:p>
    <w:p>
      <w:pPr>
        <w:pStyle w:val="HTML"/>
        <w:rPr/>
      </w:pPr>
      <w:r>
        <w:rPr/>
        <w:t>Но тут воздух вокруг окончательно застыл, я уже с трудом могла пошевельнуться, словно муха, застывающая в янтаре. Мрачная фигура в центре повернулась ко мне, и горящие красные глаза уставились на меня. И я ощутила, что вся холодею. Мне казалось, что тепло моего тела, вся моя энергия куда-то вытягивается, чтобы скоро оставить здесь лишь мертвую оболочку. Мне на ум пришло жуткое воспоминание, как паук расправляется со своими обездвиженными жертвами. Волна паники и дикого страха захлестнула меня. Я забилась, пытаясь сбросить наваждение, безуспешно убеждая себя, что я просто попала под волну гипноза, а воздух никаких своих физических свойств не утратил. Но уже ничто не помогало. Я закричала, мне казалось, что из меня буквально вырывают что-то… нематериальное, но без чего жить нельзя. Как больно, как страшно… Перед глазами начала сгущаться черно-багровая пелена, но тут резкий рывок назад вернул меня обратно к свежему воздуху. Ноги у меня подкосились, и я вместе со своим спасителем рухнула на пол. Судорожно дыша, дрожа от слабости, всхлипывая от пережитого ужаса, я все же сдвинулась чуть в сторону, чтобы глянуть, кто мне помог. Алекс. Выглядел он не лучшим образом. Как, наверное, и я. Он тяжело дышал, волосы прилипли к мокрому лбу, руки дрожали. Наверное, пробиваясь ко мне на помощь, он тоже испытал весь этот ужас. Я уткнулась лицом в его плечо, приходя в себя. Вот так очевидно и чувствуют себя при похищении души - если делать это без наркоза. Алекс обнял меня за плечи, молча похлопывая по спине - «Все уже хорошо». Мне хотелось сейчас растечься лужицей, но времени не было. Надо было искать выход из положения. Я попыталась сосредоточиться и подняв голову оглядела сцену. На первый взгляд там ничего не изменилось. Жрецы, убедившись в надежности своей защиты, попросту нас игнорировали. Дэвид, держась на почтительном удалении от круга, обходил пещеру по периметру, иногда делая шажок внутрь и быстро отскакивая назад. Индеец, склонив голову под низко опущенным капюшоном, по-прежнему держался в тени.</w:t>
      </w:r>
    </w:p>
    <w:p>
      <w:pPr>
        <w:pStyle w:val="HTML"/>
        <w:rPr/>
      </w:pPr>
      <w:r>
        <w:rPr/>
        <w:t>Дэвид вернулся обратно к нам, нервно зубами сдирая обертку с пачки сигарет. Его трясло, на его рубашке чернели пятна пота.</w:t>
      </w:r>
    </w:p>
    <w:p>
      <w:pPr>
        <w:pStyle w:val="HTML"/>
        <w:rPr/>
      </w:pPr>
      <w:r>
        <w:rPr/>
        <w:t>- Ну, ребята, - только пробормотал он.</w:t>
      </w:r>
    </w:p>
    <w:p>
      <w:pPr>
        <w:pStyle w:val="HTML"/>
        <w:rPr/>
      </w:pPr>
      <w:r>
        <w:rPr/>
        <w:t>Опираясь на руку Алекса, я поднялась на ноги. Так, кавалерийским наскоком эту компанию не взять. Но все-таки, какова природа этого явления? Чисто субъективная или и впрямь жрецы задействовали тут какие-то силы природы? Саманта, возможно, могла бы дать ответ, но… ритуал шел своим чередом, и она была в центре всего этого. Что делать, что делать?</w:t>
      </w:r>
    </w:p>
    <w:p>
      <w:pPr>
        <w:pStyle w:val="HTML"/>
        <w:rPr>
          <w:lang w:val="en-US"/>
        </w:rPr>
      </w:pPr>
      <w:r>
        <w:rPr/>
        <w:t>И тут индеец поднял голову, неуловимым шагом переместился к границе невидимого страшного круга и медленно сдвинул с себя капюшон.</w:t>
      </w:r>
    </w:p>
    <w:p>
      <w:pPr>
        <w:pStyle w:val="HTML"/>
        <w:rPr>
          <w:lang w:val="en-US"/>
        </w:rPr>
      </w:pPr>
      <w:r>
        <w:rPr>
          <w:lang w:val="en-US"/>
        </w:rPr>
      </w:r>
    </w:p>
    <w:p>
      <w:pPr>
        <w:pStyle w:val="HTML"/>
        <w:rPr>
          <w:i/>
          <w:i/>
          <w:iCs/>
        </w:rPr>
      </w:pPr>
      <w:r>
        <w:rPr>
          <w:i/>
          <w:iCs/>
        </w:rPr>
        <w:t>Саманта</w:t>
      </w:r>
    </w:p>
    <w:p>
      <w:pPr>
        <w:pStyle w:val="HTML"/>
        <w:rPr>
          <w:i/>
          <w:i/>
          <w:iCs/>
        </w:rPr>
      </w:pPr>
      <w:r>
        <w:rPr>
          <w:i/>
          <w:iCs/>
        </w:rPr>
      </w:r>
    </w:p>
    <w:p>
      <w:pPr>
        <w:pStyle w:val="HTML"/>
        <w:rPr>
          <w:lang w:val="en-US"/>
        </w:rPr>
      </w:pPr>
      <w:r>
        <w:rPr/>
        <w:t>Пробуждение было неимоверно тяжелым… Я с трудом разлепила веки и обнаружила, что нахожусь в совершенно темном помещении. Слабый лучик света брезжил над моей головой, но источник его мне так и не удалось разглядеть. Оглядевшись вокруг, я поняла, что нахожусь не в пещере. Но где же я в таком случае?!!! На перекрестке миров?!!! Что же, это более вероятно. Я бы даже сказала, что эта мысль меня грела. Я не чувствовала порыв ветра, не слышала никаких посторонних шумов. Но даже такая мертвенная тишина не давала мне расслабиться ни на минуту.</w:t>
        <w:br/>
        <w:t xml:space="preserve">Внезапно чей-то силуэт прорезал темноту. Я не сразу узнала того, кто появился. Но вскоре я поняла, что это был жрец. Он стоял передо мной, но, казалось, совершенно меня не замечал. С его уст слетали замысловатые слова неизвестных мне молитв, но имя пернатого змея неизменно присутствовало в каждой. </w:t>
        <w:br/>
        <w:t>“Обряд в полном разгаре” – пронеслось у меня в голове. И от этой мысли стало страшно. Но это был безотчетный страх, страх, который нельзя контролировать. Верховный жрец, похоже, почувствовал мое волнение, поднял на меня свои темные глаза и прошептал:</w:t>
        <w:br/>
        <w:t>- Не бойся, дитя, зачем бояться в таком месте, где страха просто не существует, как не существует и времени…</w:t>
        <w:br/>
        <w:t>- Где я? – говорить было чрезвычайно трудно.</w:t>
        <w:br/>
        <w:t>- На перепутье, перекрестке миров, называй, как хочешь, но это священное место, здесь не должно быть страха, ведь отсюда берет свое начало путь к воскрешению.</w:t>
        <w:br/>
        <w:t>- Значит, вы хотите воскресить пернатого змея из мертвых? Но это невозможно, ведь бог бессмертен, как можно воскресить бессмертного?</w:t>
        <w:br/>
        <w:t>- Не воскресить, - прошептал жрец, - а проложить путь в наш мир. Это сродни воскрешению, но гораздо глубже, по сути. Когда о богах забывают, они покидают наш мир, мы воскрешаем не только память о нем, но и его телесную оболочку. Никто не любит, когда о нем забывают…</w:t>
        <w:br/>
        <w:t>И только я собралась задать следующий вопрос, как жрец сделал предупреждающий жест рукой и продолжил:</w:t>
        <w:br/>
        <w:t>- Я знаю, что ты скажешь, не трудись. Всякому существу нужен проводник и силы для перехода из одного мира в другой. Шесть душ поведут его, шестая приведет змея. И это ты. Я впитаю в себя всю твою энергию и впущу в себя сущность пернатого змея.</w:t>
        <w:br/>
        <w:t>- Ты станешь богом?</w:t>
        <w:br/>
        <w:t>- Я обрету великую силу и бессмертие…</w:t>
        <w:br/>
        <w:t>С этими словами растворился в темноте. Какой же он глупец… Да какое божество согласится передать свою сущность какому-то смертному? Все боги жаждут власти, особенно настолько кровожадные как пернатый змей. Он не захочет делиться могуществом. И в тот момент мне показалось, что им не удастся достичь своей цели, обряд пойдет не так, как они задумали. А мне совершенно не хотелось умирать.</w:t>
        <w:br/>
        <w:t>Я снова попыталась выпутаться, но была слишком крепко привязана, чтобы мне это удалось. Я почти, было, впала в отчаяние, но тут появился другой силуэт – это был индеец-шаман. Я посмотрела ему прямо в глаза мысленно моля о помощи. Он приблизился ко мне, положил свои ладони мне на плечи и сказал:</w:t>
        <w:br/>
        <w:t>- Саманта, не время сейчас поддаваться страху, он тебе не помощник и не укрытие. Твои друзья здесь и я здесь, но нам нужна твоя помощь.</w:t>
        <w:br/>
        <w:t>- Чем же я могу вам помочь? – моему удивлению не было предела.</w:t>
        <w:br/>
        <w:t>- Ну, это как посмотреть, - шаман развел руками, - человек способен на многое. А перед лицом смерти – на самые невероятные вещи.</w:t>
        <w:br/>
        <w:t>- Я умираю?</w:t>
        <w:br/>
        <w:t>- Пока нет, но смерть совсем рядом, жрец уже пришел за твоей душой, и скоро он возьмет ее. Но ты не в коем случае не должна отзываться на его призыв. Это даст нам время. В этом месте прекращают действовать законы нашего мира. Здесь мы способны творить свои, но не изменять ранее установленные. Запомни:</w:t>
      </w:r>
    </w:p>
    <w:p>
      <w:pPr>
        <w:pStyle w:val="HTML"/>
        <w:rPr>
          <w:lang w:val="en-US"/>
        </w:rPr>
      </w:pPr>
      <w:r>
        <w:rPr/>
        <w:br/>
        <w:t>Весь мир наш соткан из судеб нитей,</w:t>
        <w:br/>
        <w:t>Но не лишен он и свода правил.</w:t>
        <w:br/>
        <w:t>И так устроен, что изменить их</w:t>
        <w:br/>
        <w:t>Лишь тот способен, кто их составил.</w:t>
        <w:br/>
      </w:r>
    </w:p>
    <w:p>
      <w:pPr>
        <w:pStyle w:val="HTML"/>
        <w:rPr/>
      </w:pPr>
      <w:r>
        <w:rPr/>
        <w:t>- Мне пора, – проговорил индеец и ушел в темноту, как и жрец до него.</w:t>
        <w:br/>
        <w:t>Мысли метались как бешеные воробьи, и я никак не могла собрать их в кучу. Но все же в итоге мне удалось совладать с собой, но на смену минутному чувству самообладания вновь пришел страх. На моей груди плавно расплывалось световое пятно и потихоньку принимало очертание ладони. Очень скоро я почувствовала, как у меня подкашиваются от боли ноги и спирает дыхание. Я изо всех сил пыталась не потерять сознание, убеждая себя в том, что все это происходит не наяву, что это лишь плод чьей-то больного воображения. Однако все мои попытки оказались бессильны, зрачки глаз поползли вверх, и я снова потеряла сознание. Лишь об одном я успела подумать перед обмороком: “Господи, дай всем нам сил бороться…”</w:t>
      </w:r>
    </w:p>
    <w:p>
      <w:pPr>
        <w:pStyle w:val="HTML"/>
        <w:rPr>
          <w:lang w:val="en-US"/>
        </w:rPr>
      </w:pPr>
      <w:r>
        <w:rPr>
          <w:lang w:val="en-US"/>
        </w:rPr>
      </w:r>
    </w:p>
    <w:p>
      <w:pPr>
        <w:pStyle w:val="HTML"/>
        <w:rPr>
          <w:i/>
          <w:i/>
          <w:iCs/>
        </w:rPr>
      </w:pPr>
      <w:r>
        <w:rPr>
          <w:i/>
          <w:iCs/>
        </w:rPr>
        <w:t>Джулия</w:t>
      </w:r>
    </w:p>
    <w:p>
      <w:pPr>
        <w:pStyle w:val="HTML"/>
        <w:rPr>
          <w:i/>
          <w:i/>
          <w:iCs/>
        </w:rPr>
      </w:pPr>
      <w:r>
        <w:rPr>
          <w:i/>
          <w:iCs/>
        </w:rPr>
      </w:r>
    </w:p>
    <w:p>
      <w:pPr>
        <w:pStyle w:val="HTML"/>
        <w:rPr/>
      </w:pPr>
      <w:r>
        <w:rPr/>
        <w:t>…</w:t>
      </w:r>
      <w:r>
        <w:rPr/>
        <w:t>Нашего индейца тут явно знали. Во всяком случае, опасались. Главный жрец несколько раз бросал на старика быстрые взгляды, хотя обряда не прерывал. Что делал индеец, было непонятно - он просто стоял, полуприкрыв глаза, но младшие жрецы, не такие выдержанные, чувствовали себя неуютно, голоса их потеряли былую уверенность. Во мне затеплилась надежда. Может быть и правда, мы не зря притащили индейца сюда?</w:t>
      </w:r>
    </w:p>
    <w:p>
      <w:pPr>
        <w:pStyle w:val="HTML"/>
        <w:rPr/>
      </w:pPr>
      <w:r>
        <w:rPr/>
        <w:t>От мечтаний, как индеец сейчас разнесет всех в пух и прах, меня отвлек один из подручных жрецов, тот, что стоял лицом к входу в пещеру. К НАШЕМУ входу. Он воздел руки и что-то громко три раза прокричал. Кажется, там было слово «солнце». Я вскочила на ноги. Уже рассвет??!! Но как же… Словно в подтверждение моих панических мыслей, главный жрец повернулся лицом к востоку. Голос его торжественно возвысился. Одной рукой он продолжал поддерживать Саманту, а другую положил ей на грудь. Подручные тоже забормотали громче, их голоса сплелись в какой-то странный, гипнотизирующий речитатив.</w:t>
      </w:r>
    </w:p>
    <w:p>
      <w:pPr>
        <w:pStyle w:val="HTML"/>
        <w:rPr/>
      </w:pPr>
      <w:r>
        <w:rPr/>
        <w:t>Надо что-то делать. Срочно!!! Я оглянулась в поисках какого-нибудь булыжника, в слабой надежде попасть кому-нибудь по голове, но пещеру словно подмели. Алекс выхватил нож и приготовился метнуть его в жреца. Дэвид схватил меня за руку и кивнул на индейца. Старик продолжал хранить полную невозмутимость. Может быть, он был уверен в благополучном исходе ситуации, но может быть, он вовсе и не беспокоился за Саманту?</w:t>
      </w:r>
    </w:p>
    <w:p>
      <w:pPr>
        <w:pStyle w:val="HTML"/>
        <w:rPr/>
      </w:pPr>
      <w:r>
        <w:rPr/>
        <w:t>Тем не менее, плавное течение ритуала нарушилось. Главный жрец как-то сбился с ритма, наклонился, вглядываясь Саманте в лицо, даже встряхнул ее. Потом выпустил ее из рук, резко повернулся к нашему шаману и что-то гневно выкрикнул. По интонации можно перевести было как: «Это твои проделки?!» Я с тревогой наблюдала, как Саманта плавно оседает на пол. Но, по крайней мере, она была еще жива. Наверное, чисто инстинктивно, она перекатилась на бок и свернулась в клубок, поджав ноги.</w:t>
      </w:r>
    </w:p>
    <w:p>
      <w:pPr>
        <w:pStyle w:val="HTML"/>
        <w:rPr/>
      </w:pPr>
      <w:r>
        <w:rPr/>
        <w:t>Старик хранил полное спокойствие. Он ответил что-то с величавой интонацией, и этот ответ, похоже, разозлил главного жреца до крайности. Резким жестом прерывая ритуал, он медленно двинулся навстречу индейцу.  По-видимому, назревала битва гигантов. Очевидно, младшим жрецам отводилась роль греческого хора, а нам - зрителей? Как бы ни так.</w:t>
      </w:r>
    </w:p>
    <w:p>
      <w:pPr>
        <w:pStyle w:val="HTML"/>
        <w:rPr/>
      </w:pPr>
      <w:r>
        <w:rPr/>
        <w:t>Щелкнув пальцами в нашу сторону, жрец отдал короткий резкий приказ. Пятеро его подручных двинулись на нас.</w:t>
      </w:r>
    </w:p>
    <w:p>
      <w:pPr>
        <w:pStyle w:val="HTML"/>
        <w:rPr/>
      </w:pPr>
      <w:r>
        <w:rPr/>
        <w:t xml:space="preserve">Не желая давать им морального превосходства, мы пошли навстречу. </w:t>
      </w:r>
    </w:p>
    <w:p>
      <w:pPr>
        <w:pStyle w:val="HTML"/>
        <w:rPr/>
      </w:pPr>
      <w:r>
        <w:rPr/>
        <w:t>Мы двигались медленно, пронизывая друг друга взглядами и сошлись в центре пещеры над лежащей Самантой. У Алекса и Дэвида хотя бы ножи есть, а что же я?</w:t>
      </w:r>
    </w:p>
    <w:p>
      <w:pPr>
        <w:pStyle w:val="HTML"/>
        <w:rPr/>
      </w:pPr>
      <w:r>
        <w:rPr/>
        <w:t>Один из жрецов открыл было рот, но я его опередила.</w:t>
      </w:r>
    </w:p>
    <w:p>
      <w:pPr>
        <w:pStyle w:val="HTML"/>
        <w:rPr/>
      </w:pPr>
      <w:r>
        <w:rPr/>
        <w:t>- Вы подозреваетесь в убийстве Арчибальда Монохэна, Мартина Доггерти, Пабло Лопеса и других, еще не установленных граждан США или Мексики, - мрачно заявила я, - а также вы обвиняетесь в похищении и покушении на убийство федерального агента Саманты Фостер. Вы имеете право хранить молчание…, - и так далее… Правило Миранды может сработать не хуже любого варварского заклинания. Не знаю, много ли они поняли из всего этого, но наверняка почувствовали, что попали в крупные неприятности. Они как-то сжались и вроде как потускнели. Потом один из них попытался все-таки воспрять.</w:t>
      </w:r>
    </w:p>
    <w:p>
      <w:pPr>
        <w:pStyle w:val="HTML"/>
        <w:rPr/>
      </w:pPr>
      <w:r>
        <w:rPr/>
        <w:t>- Вы дерзнули помешать приходу Великого Змея, - проговорил он с угрозой на довольно сносном английском, - Вы будете принесены ему в жертву, чтобы… - Договорить он не успел, потому что главный жрец повелительным окриком отвлек его внимание. Я рискнула обернуться. На вид, ничего между двумя Могучими Колдунами не изменилось. Они неподвижно стояли в нескольких метрах друг от друга. Англо-говорящий помощник, а за ним еще один, приблизились к своему начальнику. Я с опаской следила за их действиями. Надеюсь, они не навалятся на нашего старичка все вместе? Но нет, младшие жрецы остановились чуть поодаль. Оставшиеся наши противники внимательно следили за всеми этими маневрами и к нам пока не лезли. Возможно, недостаточное знание английского помешало им попытаться запугать нас.</w:t>
      </w:r>
    </w:p>
    <w:p>
      <w:pPr>
        <w:pStyle w:val="HTML"/>
        <w:rPr/>
      </w:pPr>
      <w:r>
        <w:rPr/>
        <w:t>Пользуясь паузой, я присела рядом с Самантой. Ее состояние мне очень не понравилось. Поверхностное дыхание, частый слабый пульс, поразительная бледность. Ее бы срочно к врачу. Повинуясь какому-то необъяснимому порыву, я достала амулет Саманты и надела на нее. Может быть, это ей как-то поможет? Я взяла Саманту за руку.</w:t>
      </w:r>
    </w:p>
    <w:p>
      <w:pPr>
        <w:pStyle w:val="HTML"/>
        <w:rPr/>
      </w:pPr>
      <w:r>
        <w:rPr/>
        <w:t>- Мы здесь, Сэм, - прошептала я ей на ухо, надеясь, что, блуждая где-то в сумерках сознания, она меня все-таки услышит, - Мы здесь, и все уже будет хорошо. Не уходи, держись…</w:t>
      </w:r>
    </w:p>
    <w:p>
      <w:pPr>
        <w:pStyle w:val="HTML"/>
        <w:rPr/>
      </w:pPr>
      <w:r>
        <w:rPr/>
        <w:t>Между тем, главный жрец перешел к боевым действиям. Раскинув руки, он грозным голосом начал читать какие-то заклинания. На лицах помощников отразился благоговейный страх, а в воздухе начала накапливаться какая-то тяжесть, как перед грозой, казалось, даже свет факела потускнел. Я беспокойно посмотрела на своих товарищей. Ох, что-то мне все это не нравится. Голос жреца звучал все настойчивее, и вдруг один из его помощников сдвинулся с места и безвольно, словно марионетка, двинулся к нему. Другой, тот, что стоял чуть дальше, смертельно побледнел и попытался сделать шаг назад, но словно какая-то сила держала его на месте. Краем глаза я заметила, что стоявшие рядом с нами жрецы потихоньку отступают подальше от эпицентра событий. Воздух наэлектризовался настолько, что между руками жреца начали проскакивать лиловые искры. Да что же тут происходит?! Я украдкой кивнула своим товарищам - кажется, нам тоже лучше удалиться. Они подхватили на руки Саманту, и мы шаг за шагом начали отступать к стене.</w:t>
      </w:r>
    </w:p>
    <w:p>
      <w:pPr>
        <w:pStyle w:val="HTML"/>
        <w:rPr/>
      </w:pPr>
      <w:r>
        <w:rPr/>
        <w:t xml:space="preserve">Тут младший жрец тихо вскрикнул и затрясся, как будто попал под напряжение. На наших глазах, с ним стали происходить жуткие изменения. Он словно стремительно усыхал, кожа покрывалась складками и морщинами. Его товарищ безвольно упал на колени и тихонько поскуливал. Остальные не сделали никакой попытки помочь несчастным, и уже в открытую бросились к черневшему в глубине пещеры ходу. Но не успели. Таинственная сила захватила и их. </w:t>
      </w:r>
    </w:p>
    <w:p>
      <w:pPr>
        <w:pStyle w:val="HTML"/>
        <w:rPr/>
      </w:pPr>
      <w:r>
        <w:rPr/>
        <w:t xml:space="preserve">А в следующую секунду и нас. </w:t>
      </w:r>
    </w:p>
    <w:p>
      <w:pPr>
        <w:pStyle w:val="HTML"/>
        <w:rPr/>
      </w:pPr>
      <w:r>
        <w:rPr/>
        <w:t xml:space="preserve">Я почувствовала себя чем-то вроде стремительно разряжающейся батареи. Все мои силы, вся энергия куда-то уходили. Теперь это не сопровождалось таким нарочитым ужасом, как в первый раз, я соображала  вполне нормально, но выводы были неутешительны - если мы сейчас не выберемся отсюда, то разделим участь бедолаги-жреца. Правда, один взгляд на черный зев пещеры вызывал у меня клаустрофобию. Поэтому я махнула своим товарищам, и на подгибающихся ногах, с каждой секундой теряя силы, вслед за ними двинулась к выходу к обрыву. Алекс и Дэвид, с заметным трудом удерживая Саманту, упрямо пробирались на волю. Коридорчик, такой короткий при нашем появлении, теперь мне казался бесконечным. Я упала на колени. Обернувшись, я заметила, что один из жрецов выбирается из пещеры на четвереньках, другой ползет, бессильно цепляясь за каменный пол, а третий уже просто лежит неподвижно. Мельком глянув на тех двух, что оставались рядом с главным жрецом, я торопливо отвела взгляд. В фильмах ужасов мумии и то симпатичнее. </w:t>
      </w:r>
    </w:p>
    <w:p>
      <w:pPr>
        <w:pStyle w:val="HTML"/>
        <w:rPr/>
      </w:pPr>
      <w:r>
        <w:rPr/>
        <w:t>А в центре всего этого кошмара стояли двое противников. Чуть наклонившись, словно под напором сильного ветра, разведя руки с растопыренными пальцами. Они молчали, но движение стихии вокруг них было заметно уже невооруженным взглядом. Слабое переливающееся свечение спиралью заворачивалось вокруг них, и  в какой-то бредовый момент мне показалось, что это и впрямь огромный змей.</w:t>
      </w:r>
    </w:p>
    <w:p>
      <w:pPr>
        <w:pStyle w:val="HTML"/>
        <w:rPr/>
      </w:pPr>
      <w:r>
        <w:rPr/>
        <w:t>Сознание начало плыть. Я уже не могла держаться и сползла по стенке на пол. Выход из пещеры был совсем рядом, но я поняла, что добраться до него мне не суждено. Я снова обернулась и успела увидеть, как верхняя часть светящейся спирали изгибается огромным вопросительным знаком, мне померещилась огромная пасть, готовая проглотить обоих колдунов, и тут все исчезло в ослепительной вспышке.</w:t>
      </w:r>
    </w:p>
    <w:p>
      <w:pPr>
        <w:pStyle w:val="HTML"/>
        <w:rPr/>
      </w:pPr>
      <w:r>
        <w:rPr/>
        <w:t>Нам повезло, что сила взрыва большей частью пришлась в потолок. Нас почти не задело, хотя ударной волной меня протащило до столь желанного выхода, хорошо хоть не выкинуло наружу. Алекс и Дэвид с Самантой тоже удержались внутри.</w:t>
      </w:r>
    </w:p>
    <w:p>
      <w:pPr>
        <w:pStyle w:val="HTML"/>
        <w:rPr/>
      </w:pPr>
      <w:r>
        <w:rPr/>
        <w:t>А вот пещера обрушилась. Факел, естественно, потух, и я  с трудом видела только груду камней, похоронивших под собой всех участников и свидетелей недавнего действа.</w:t>
      </w:r>
    </w:p>
    <w:p>
      <w:pPr>
        <w:pStyle w:val="HTML"/>
        <w:rPr/>
      </w:pPr>
      <w:r>
        <w:rPr/>
      </w:r>
    </w:p>
    <w:p>
      <w:pPr>
        <w:pStyle w:val="HTML"/>
        <w:rPr/>
      </w:pPr>
      <w:r>
        <w:rPr/>
        <w:t>Перед глазами все еще мельтешили красные и черные пятна, в ушах гремело, поэтому я долго моргала, когда обнаружила, что одно из пятен - грозного вида черный вертолет, висящий перед скалой.</w:t>
      </w:r>
    </w:p>
    <w:p>
      <w:pPr>
        <w:pStyle w:val="HTML"/>
        <w:rPr>
          <w:lang w:val="en-US"/>
        </w:rPr>
      </w:pPr>
      <w:r>
        <w:rPr/>
        <w:t>«О, господи, галлюцинации», - подумала я и бессильно уронила голову.</w:t>
      </w:r>
    </w:p>
    <w:p>
      <w:pPr>
        <w:pStyle w:val="HTML"/>
        <w:rPr>
          <w:lang w:val="en-US"/>
        </w:rPr>
      </w:pPr>
      <w:r>
        <w:rPr>
          <w:lang w:val="en-US"/>
        </w:rPr>
      </w:r>
    </w:p>
    <w:p>
      <w:pPr>
        <w:pStyle w:val="HTML"/>
        <w:jc w:val="center"/>
        <w:rPr>
          <w:b/>
          <w:b/>
          <w:bCs/>
          <w:sz w:val="24"/>
        </w:rPr>
      </w:pPr>
      <w:r>
        <w:rPr>
          <w:b/>
          <w:bCs/>
          <w:sz w:val="24"/>
        </w:rPr>
        <w:t>3 июня</w:t>
      </w:r>
    </w:p>
    <w:p>
      <w:pPr>
        <w:pStyle w:val="HTML"/>
        <w:rPr>
          <w:i/>
          <w:i/>
          <w:iCs/>
        </w:rPr>
      </w:pPr>
      <w:r>
        <w:rPr>
          <w:i/>
          <w:iCs/>
        </w:rPr>
        <w:t>Саманта</w:t>
      </w:r>
    </w:p>
    <w:p>
      <w:pPr>
        <w:pStyle w:val="HTML"/>
        <w:rPr>
          <w:i/>
          <w:i/>
          <w:iCs/>
        </w:rPr>
      </w:pPr>
      <w:r>
        <w:rPr>
          <w:i/>
          <w:iCs/>
        </w:rPr>
        <w:t xml:space="preserve">Вашингтон, О.К., </w:t>
      </w:r>
    </w:p>
    <w:p>
      <w:pPr>
        <w:pStyle w:val="HTML"/>
        <w:rPr>
          <w:i/>
          <w:i/>
          <w:iCs/>
        </w:rPr>
      </w:pPr>
      <w:r>
        <w:rPr>
          <w:i/>
          <w:iCs/>
        </w:rPr>
      </w:r>
    </w:p>
    <w:p>
      <w:pPr>
        <w:pStyle w:val="HTML"/>
        <w:rPr/>
      </w:pPr>
      <w:r>
        <w:rPr/>
        <w:t xml:space="preserve">Очнулась я уже в больнице. Открыв глаза, я зажмурилась от боли причиняемой верхним светом в палате… Вокруг никого не было, потом ко мне заглянула медсестра и с репликой “она пришла в себя” направилась в коридор. Я все еще была не в себе, что неудивительно, и решительно не могла понять, как же меня угораздило оказаться на больничной койке. </w:t>
        <w:br/>
        <w:t>В палату вошла Джулия, а вслед за ней – Алекс. Вид у обоих был измученный, видимо долго не спали, но я, как мне казалось, выглядела не лучше, хоть и выспалась, относительно. В общем вот такие пессимистические мысли и посещали все время, что я провела в центральном госпитале. Ребята разместились рядом с моей кроватью и Джулия, как обычно начала мини-допрос первой:</w:t>
        <w:br/>
        <w:t>- Привет… Как себя чувствуешь?</w:t>
        <w:br/>
        <w:t>Некоторое время я молчала, но когда попыталась ответить, поняла, что слова даются мне с трудом, но все же даются – прогресс!</w:t>
        <w:br/>
        <w:t>- Я что-то не пойму, такое ощущение, что меня катком переехало…</w:t>
        <w:br/>
        <w:t>- Зря ты так, - отозвался Алекс, - я видел однажды крысу, которую катком переехало, никакого сходства.</w:t>
        <w:br/>
        <w:t>- Тебя скоро выпишут, Сэм, врач сказал, что у тебя было сильнейшее переутомление, но больше ничего найти не смогли…</w:t>
        <w:br/>
        <w:t>- И это все?! – моему удивлению не было предела.</w:t>
        <w:br/>
        <w:t>Ребята синхронно пожали плечами, получилось весьма забавно, кстати сказать, долго, наверное, репетировали. Я наконец пристроила подушку, которая странным образом уползла куда-то под спину, потом посмотрела на Алекса, потом на Джулию…</w:t>
        <w:br/>
        <w:t>- Ты уж извини за графин… Я не специально, сама понимаешь…</w:t>
        <w:br/>
        <w:t>- Ну, я, конечно, не в обиде, но с тебя кофе за нанесение несерьезных увечий федеральному агенту при исполнении, - ответила Джулия и добавила, - Да, Скиннер ждет нас к себе, как только тебя выпишут.</w:t>
        <w:br/>
        <w:t>- Приду, а куда я денусь, - отшутилась я, а вот ребятам, похоже, было не до шуток.</w:t>
        <w:br/>
        <w:t>- Отдыхай, будем ждать тебя, – сказал Алекс и вышел из палаты, Джулия последовала за ним.</w:t>
        <w:br/>
        <w:t>Оставшись в гордом одиночестве, я еще долго не могла заснуть, и пыталась как-то прокрутить в голове события дней минувших. Я прекрасно помнила, тот злосчастный день, когда меня призвали, но дальше зияла огромная дыра. Что – то, несомненно, должно было остаться в памяти. Я закрыла глаза. Передо мной проносились всевозможные картинки, как будто кто-то отправил мои воспоминания в монтажную, и теперь целая группа экспертов трудилась над ними, чтобы привести в порядок видеоряд, доставая и обрабатывая по очереди каждый кадр. Вот передо мной отпечаток мужской ладони, вот он начинает светиться настолько ярко, что ничего вокруг не видно. Вот старый индеец протягивает мне руку и я хватаюсь за нее, как за соломинку, только бы не пропасть… А потом, красные глаза огненного змея, от них нельзя оторваться, они пугают… И дальше все, не помню ничего, но я знаю, что произошло на самом деле…</w:t>
      </w:r>
    </w:p>
    <w:p>
      <w:pPr>
        <w:pStyle w:val="HTML"/>
        <w:rPr/>
      </w:pPr>
      <w:r>
        <w:rPr/>
      </w:r>
    </w:p>
    <w:p>
      <w:pPr>
        <w:pStyle w:val="HTML"/>
        <w:rPr>
          <w:i/>
          <w:i/>
          <w:iCs/>
        </w:rPr>
      </w:pPr>
      <w:r>
        <w:rPr>
          <w:i/>
          <w:iCs/>
        </w:rPr>
        <w:t>Джулия</w:t>
      </w:r>
    </w:p>
    <w:p>
      <w:pPr>
        <w:pStyle w:val="HTML"/>
        <w:rPr>
          <w:i/>
          <w:i/>
          <w:iCs/>
        </w:rPr>
      </w:pPr>
      <w:r>
        <w:rPr>
          <w:i/>
          <w:iCs/>
        </w:rPr>
      </w:r>
    </w:p>
    <w:p>
      <w:pPr>
        <w:pStyle w:val="HTML"/>
        <w:rPr/>
      </w:pPr>
      <w:r>
        <w:rPr/>
        <w:t>Я аккуратно прикрыла за собой дверь.</w:t>
      </w:r>
    </w:p>
    <w:p>
      <w:pPr>
        <w:pStyle w:val="HTML"/>
        <w:rPr/>
      </w:pPr>
      <w:r>
        <w:rPr/>
        <w:t>- Хорошо, что Сэм, наконец, очнулась, а то я уже начала беспокоиться - она так долго была без сознания.</w:t>
      </w:r>
    </w:p>
    <w:p>
      <w:pPr>
        <w:pStyle w:val="HTML"/>
        <w:rPr/>
      </w:pPr>
      <w:r>
        <w:rPr/>
        <w:t>- Но про результаты анализов ты ей не сказала, - заметил Алекс.</w:t>
      </w:r>
    </w:p>
    <w:p>
      <w:pPr>
        <w:pStyle w:val="HTML"/>
        <w:rPr/>
      </w:pPr>
      <w:r>
        <w:rPr/>
        <w:t>Я невольно обернулась на дверь, словно опасаясь, что Саманта нас услышит.</w:t>
      </w:r>
    </w:p>
    <w:p>
      <w:pPr>
        <w:pStyle w:val="HTML"/>
        <w:rPr/>
      </w:pPr>
      <w:r>
        <w:rPr/>
        <w:t>- Да зачем ее беспокоить? Все равно так никто пока и не понял, что за вещество у нее в крови. Но врачи сказали, что эта штука достаточно быстро разлагается и последствий, вероятно, не оставит. Будем надеяться, что все обойдется.</w:t>
      </w:r>
    </w:p>
    <w:p>
      <w:pPr>
        <w:pStyle w:val="HTML"/>
        <w:rPr/>
      </w:pPr>
      <w:r>
        <w:rPr/>
        <w:t>Алекс покачал головой, всем видом выражая сомнение - «будем надеяться..»</w:t>
      </w:r>
    </w:p>
    <w:p>
      <w:pPr>
        <w:pStyle w:val="HTML"/>
        <w:rPr/>
      </w:pPr>
      <w:r>
        <w:rPr/>
        <w:t>- А где Эрвилл? - полюбопытствовала я.</w:t>
      </w:r>
    </w:p>
    <w:p>
      <w:pPr>
        <w:pStyle w:val="HTML"/>
        <w:rPr/>
      </w:pPr>
      <w:r>
        <w:rPr/>
        <w:t>Алекс усмехнулся.</w:t>
      </w:r>
    </w:p>
    <w:p>
      <w:pPr>
        <w:pStyle w:val="HTML"/>
        <w:rPr/>
      </w:pPr>
      <w:r>
        <w:rPr/>
        <w:t>- Наверняка подписывает очередную пачку обязательств о неразглашении… под надзором Скиннера. И я думаю, он весьма раздосадован тем, что столько знает, а написать репортаж об этом не может.</w:t>
      </w:r>
    </w:p>
    <w:p>
      <w:pPr>
        <w:pStyle w:val="HTML"/>
        <w:rPr/>
      </w:pPr>
      <w:r>
        <w:rPr/>
        <w:t>- Зато Скиннер наверняка заставит его написать отчет, - улыбнулась я, - как и всех нас.</w:t>
      </w:r>
    </w:p>
    <w:p>
      <w:pPr>
        <w:pStyle w:val="HTML"/>
        <w:rPr/>
      </w:pPr>
      <w:r>
        <w:rPr/>
        <w:t>- Я свой уже написал, - махнул рукой Алекс, - с самого утра этим занимался.</w:t>
      </w:r>
    </w:p>
    <w:p>
      <w:pPr>
        <w:pStyle w:val="HTML"/>
        <w:rPr/>
      </w:pPr>
      <w:r>
        <w:rPr/>
        <w:t>- Мой тоже уже почти готов. Если бы меня не отвлекали… Ладно, пойду доканчивать его.</w:t>
      </w:r>
    </w:p>
    <w:p>
      <w:pPr>
        <w:pStyle w:val="HTML"/>
        <w:rPr/>
      </w:pPr>
      <w:r>
        <w:rPr/>
        <w:t>- Я тебя провожу, - предложил Алекс.</w:t>
      </w:r>
    </w:p>
    <w:p>
      <w:pPr>
        <w:pStyle w:val="HTML"/>
        <w:rPr/>
      </w:pPr>
      <w:r>
        <w:rPr/>
        <w:t>Провожать было недалеко - на следующий этаж. В холле я остановилась около кофейного автомата и, украдкой оглядевшись, взяла себе стаканчик.</w:t>
      </w:r>
    </w:p>
    <w:p>
      <w:pPr>
        <w:pStyle w:val="HTML"/>
        <w:rPr/>
      </w:pPr>
      <w:r>
        <w:rPr/>
        <w:t>- У тебя такой вид, словно ты совершаешь преступление, - засмеялся Алекс.</w:t>
      </w:r>
    </w:p>
    <w:p>
      <w:pPr>
        <w:pStyle w:val="HTML"/>
        <w:rPr/>
      </w:pPr>
      <w:r>
        <w:rPr/>
        <w:t>- Почти, - я с отвращением выпила надцатый по счету за сегодня стакан и поморщилась, - если мой врач застукает меня за этим делом, то он точно сделает то, чем грозился - вкатает мне снотворное и уложит отдыхать на сутки. А мне еще надо со всем разобраться. И почему-то я не могу дозвониться ни до кого из наших.</w:t>
      </w:r>
    </w:p>
    <w:p>
      <w:pPr>
        <w:pStyle w:val="HTML"/>
        <w:rPr/>
      </w:pPr>
      <w:r>
        <w:rPr/>
        <w:t>- Я тоже, -  кивнул Алекс, - правда, Скиннер предупредил меня, чтобы я на время исчез из виду и никуда не звонил. Что-то тут неладно, но я не пойму, что.</w:t>
      </w:r>
    </w:p>
    <w:p>
      <w:pPr>
        <w:pStyle w:val="HTML"/>
        <w:rPr/>
      </w:pPr>
      <w:r>
        <w:rPr/>
        <w:t>- Сбежать что ли из больницы, - задумчиво предположила я, - да пойти в штаб-квартиру разбираться на месте.</w:t>
      </w:r>
    </w:p>
    <w:p>
      <w:pPr>
        <w:pStyle w:val="HTML"/>
        <w:rPr/>
      </w:pPr>
      <w:r>
        <w:rPr/>
        <w:t>- Я не удивлюсь, если Скиннер приказал охране нас не пускать, - пожал плечами Алекс, - а с другой стороны, может быть все действительно так, что лучше нам не отсвечивать. Стоит все-таки сначала присмотреться к происходящему.</w:t>
      </w:r>
    </w:p>
    <w:p>
      <w:pPr>
        <w:pStyle w:val="HTML"/>
        <w:rPr/>
      </w:pPr>
      <w:r>
        <w:rPr/>
        <w:t>- Домой хочу, - пожаловалась я.</w:t>
      </w:r>
    </w:p>
    <w:p>
      <w:pPr>
        <w:pStyle w:val="HTML"/>
        <w:rPr/>
      </w:pPr>
      <w:r>
        <w:rPr/>
      </w:r>
    </w:p>
    <w:p>
      <w:pPr>
        <w:pStyle w:val="HTML"/>
        <w:rPr/>
      </w:pPr>
      <w:r>
        <w:rPr/>
        <w:t>Стараниями Скиннера, дома я так еще и не побывала. Он лично встретил нас в аэропорту, несмотря на то, что самолет Бюро приземлился в Вашингтоне в пять утра. Прямо от трапа самолета Саманту увезли на «скорой помощи», а нас Скиннер пригласил в свою машину. Ежась от утреннего холода, я поспешила забраться в салон. После совершенно сумасшедших предыдущих суток, уже две ночи толком не спав, я мечтала только об одном - добраться скорее до дома и проспать часов так двадцать. Однако Скиннер по дороге в город разрушил все мои надежды.</w:t>
      </w:r>
    </w:p>
    <w:p>
      <w:pPr>
        <w:pStyle w:val="HTML"/>
        <w:rPr/>
      </w:pPr>
      <w:r>
        <w:rPr/>
        <w:t>- Кажется, вас ударили по голове, агент Телбот? - осведомился он. Впрочем, вопрос был излишним, про все это я уже писала ему в своем письме.</w:t>
      </w:r>
    </w:p>
    <w:p>
      <w:pPr>
        <w:pStyle w:val="HTML"/>
        <w:rPr/>
      </w:pPr>
      <w:r>
        <w:rPr/>
        <w:t>- Да, сэр, но я чувствую себя…</w:t>
      </w:r>
    </w:p>
    <w:p>
      <w:pPr>
        <w:pStyle w:val="HTML"/>
        <w:rPr/>
      </w:pPr>
      <w:r>
        <w:rPr/>
        <w:t>- Вам стоило бы пройти обследование в больнице, - не слишком вежливо перебил он меня.</w:t>
      </w:r>
    </w:p>
    <w:p>
      <w:pPr>
        <w:pStyle w:val="HTML"/>
        <w:rPr/>
      </w:pPr>
      <w:r>
        <w:rPr/>
        <w:t>- Но я…</w:t>
      </w:r>
    </w:p>
    <w:p>
      <w:pPr>
        <w:pStyle w:val="HTML"/>
        <w:rPr/>
      </w:pPr>
      <w:r>
        <w:rPr/>
        <w:t>- Вам ОБЯЗАТЕЛЬНО стоит пройти обследование, - повторил он, и тут интонация, наконец, проникла в мое несколько замутненное усталостью сознание.</w:t>
      </w:r>
    </w:p>
    <w:p>
      <w:pPr>
        <w:pStyle w:val="HTML"/>
        <w:rPr/>
      </w:pPr>
      <w:r>
        <w:rPr/>
        <w:t>- Хорошо, сэр, как скажете.</w:t>
      </w:r>
    </w:p>
    <w:p>
      <w:pPr>
        <w:pStyle w:val="HTML"/>
        <w:rPr/>
      </w:pPr>
      <w:r>
        <w:rPr/>
        <w:t>- Да, и к вечеру я жду от вас подробный отчет и все ваши соображения, - Скиннер кивнул, показывая, что со мной он разобрался, и повернулся к Алексу.</w:t>
      </w:r>
    </w:p>
    <w:p>
      <w:pPr>
        <w:pStyle w:val="HTML"/>
        <w:rPr/>
      </w:pPr>
      <w:r>
        <w:rPr/>
        <w:t>- А вас, агент Паркер, по голове не били?</w:t>
      </w:r>
    </w:p>
    <w:p>
      <w:pPr>
        <w:pStyle w:val="HTML"/>
        <w:rPr/>
      </w:pPr>
      <w:r>
        <w:rPr/>
        <w:t>- Нет, - хмыкнул Алекс.</w:t>
      </w:r>
    </w:p>
    <w:p>
      <w:pPr>
        <w:pStyle w:val="HTML"/>
        <w:rPr/>
      </w:pPr>
      <w:r>
        <w:rPr/>
        <w:t>- Жаль, - Скиннер вздохнул и оглядел Алекса, словно соображая, под каким предлогом его можно было бы изолировать от общества. - Хорошо, домой не заезжайте, а отправляйтесь вот по этому адресу, - Скиннер протянул Алексу карточку, - и тоже займитесь отчетом. В штаб-квартире пока не появляйтесь.</w:t>
      </w:r>
    </w:p>
    <w:p>
      <w:pPr>
        <w:pStyle w:val="HTML"/>
        <w:rPr/>
      </w:pPr>
      <w:r>
        <w:rPr/>
        <w:t>- Да что такое происходит? - не выдержала я, - Зачем такая секретность? Разве мы что-то натворили?</w:t>
      </w:r>
    </w:p>
    <w:p>
      <w:pPr>
        <w:pStyle w:val="HTML"/>
        <w:rPr/>
      </w:pPr>
      <w:r>
        <w:rPr/>
        <w:t>Скиннер поочередно оглядел нас.</w:t>
      </w:r>
    </w:p>
    <w:p>
      <w:pPr>
        <w:pStyle w:val="HTML"/>
        <w:rPr/>
      </w:pPr>
      <w:r>
        <w:rPr/>
        <w:t>- Полагаю, вы скоро и сами все узнаете, - уклончиво ответил он,  - из газет. Просто я хочу, чтобы вы избежали ненужного интереса. Я вовсе не хочу вас запирать, но лучше вам пока побыть в тени.</w:t>
      </w:r>
    </w:p>
    <w:p>
      <w:pPr>
        <w:pStyle w:val="HTML"/>
        <w:rPr/>
      </w:pPr>
      <w:r>
        <w:rPr/>
      </w:r>
    </w:p>
    <w:p>
      <w:pPr>
        <w:pStyle w:val="HTML"/>
        <w:rPr>
          <w:lang w:val="en-US"/>
        </w:rPr>
      </w:pPr>
      <w:r>
        <w:rPr/>
        <w:t>В итоге он нас, все-таки, можно сказать, запер. Меня «сдали» в ту же больницу, что и Саманту, Алекса отправили писать отчет, а Дэвида, которого мы вывезли с собой из Мексики, Скиннер забрал с собой для приватной беседы. У меня мелькнула слабая надежда отоспаться в больнице, но процедуры и работа над отчетом совершенно исключили такую возможность. Мне оставалось только ждать вечера, а потом послать всех к черту и надеяться, что эта ночь не будет похожа на предыдущие.</w:t>
      </w:r>
    </w:p>
    <w:p>
      <w:pPr>
        <w:pStyle w:val="HTML"/>
        <w:rPr>
          <w:lang w:val="en-US"/>
        </w:rPr>
      </w:pPr>
      <w:r>
        <w:rPr>
          <w:lang w:val="en-US"/>
        </w:rPr>
      </w:r>
    </w:p>
    <w:p>
      <w:pPr>
        <w:pStyle w:val="HTML"/>
        <w:rPr>
          <w:i/>
          <w:i/>
          <w:iCs/>
        </w:rPr>
      </w:pPr>
      <w:r>
        <w:rPr>
          <w:i/>
          <w:iCs/>
        </w:rPr>
        <w:t>Саманта</w:t>
      </w:r>
    </w:p>
    <w:p>
      <w:pPr>
        <w:pStyle w:val="HTML"/>
        <w:rPr>
          <w:i/>
          <w:i/>
          <w:iCs/>
        </w:rPr>
      </w:pPr>
      <w:r>
        <w:rPr>
          <w:i/>
          <w:iCs/>
        </w:rPr>
      </w:r>
    </w:p>
    <w:p>
      <w:pPr>
        <w:pStyle w:val="HTML"/>
        <w:rPr>
          <w:lang w:val="en-US"/>
        </w:rPr>
      </w:pPr>
      <w:r>
        <w:rPr>
          <w:i/>
          <w:iCs/>
        </w:rPr>
        <w:t>Штаб-квартира ФБР, Вашингтон. О. К.</w:t>
        <w:br/>
        <w:t>кабинет замдиректора Скиннера 13:00</w:t>
        <w:br/>
        <w:t xml:space="preserve">несколько дней спустя </w:t>
        <w:br/>
      </w:r>
      <w:r>
        <w:rPr/>
        <w:br/>
        <w:t>Вернувшись в наш офис, я отметила, что обычная суета этого места куда-то пропала, и на смену ей пришло запустение… Куда же все делись? Только один человек мог ответить мне на этот вопрос и именно к нему я сейчас и пойду, только вот кофе допью. И я спешным шагом направилась к кабинету Скиннера.</w:t>
        <w:br/>
        <w:t>Меня, как обычно, встретила его секретарша и, как обычно, сухо попросила пройти к начальнику. Войдя в кабинет, я обнаружила, что таких как я еще двое, Алекс и Джулия уже были на месте. Когда я вошла, они повернулись ко мне и кивнули, а Скиннер даже встал и попросил – приказал присесть.</w:t>
        <w:br/>
        <w:t>- Итак, господа агенты, - начал он, - ситуация более чем странная… Вы начали с убийства сенатора, а что получилось в конечном итоге? Или вы думаете, что мне без вас не хватает проблем?</w:t>
        <w:br/>
        <w:t>- Сер, мы же не могли предугадать, что все так получится, – попробовала оправдаться Джулия, ей не удалось.</w:t>
        <w:br/>
        <w:t>- Ну, хорошо, агент Фостер, что вы мне можете рассказать и постарайтесь, чтобы ваше объяснение выглядело убедительно…</w:t>
        <w:br/>
        <w:t>- Мистер Скиннер, боюсь, что ввиду всего происшедшего вразумительного ответа вы не получите, как бы мы не старались.</w:t>
        <w:br/>
        <w:t>Не надо злить начальника, подумала я, но Скиннер, похоже, и не собирался злиться, напротив, он даже сел поудобнее и сказал:</w:t>
        <w:br/>
        <w:t>- Я вас слушаю, агент Фостер…</w:t>
        <w:br/>
        <w:t xml:space="preserve">- Ну, история длинная… если упустить некоторые незначительные мелочи, то мы столкнулись с ритуальным убийством. По-видимому, люди совершившие убийство сенатора Монохена, поклонялись пернатому змею. И верили в то, что его можно привести в наш мир. Надо сказать, что это действительно возможно, и тому мы свидетели. Для проведения ритуала необходимо принести шесть жертв пернатому змею, и так получилось, что я была шестой. </w:t>
        <w:br/>
        <w:t>- Хорошо, а способ убийства?</w:t>
        <w:br/>
        <w:t xml:space="preserve">- Главный жрец убивал очередную жертву прикосновением ладони к ее груди, таким образом, он лишал жертву души, вот почему обесцвечены глаза, и вот почему патологоанатомы так и не смогли установить причину смерти ни в одном из случаев. Но вы должны понимать, что я не располагаю полной информацией о том, что произошло в пещере. Мои воспоминания обрывчаты. </w:t>
        <w:br/>
        <w:t>Скиннер еще с минуту буравил меня взглядом, потом снял очки, потер переносицу, снова водрузил очки на нос и спросил:</w:t>
        <w:br/>
        <w:t>- Но как же вы узнали об обряде? И как дали понять остальным агентам, где вас искать?</w:t>
        <w:br/>
        <w:t>- Пернатый змей помог, сер… - Джулия с Алексом лишь улыбнулись, а Скиннер, похоже, растерялся… - всегда полезно взять в дорогу что-нибудь интересное почитать…</w:t>
        <w:br/>
        <w:t>- Вы правы, – ответил замдиректора, но, похоже, он просто не нашелся с ответом. – Агент Фостер, вы пока свободны, предоставьте мне отчет обо всем случившемся как можно скорее. Остальных попрошу остаться…</w:t>
        <w:br/>
        <w:t>Я встала со своего места и направилась к двери, но, не дойдя до нее, обернулась и спросила:</w:t>
        <w:br/>
        <w:t>- Сер, а где остальные агенты нашего отдела?</w:t>
        <w:br/>
        <w:t>- Саманта, вы все узнаете в свое время. – и был таков…</w:t>
        <w:br/>
        <w:t>Ну, на нет, как говориться, и суда нет. Я вышла из кабинета и направилась в наш офис. По дороге встретила своего бывшего напарника: он как обычно пригласил меня на кофе и партию в бильярд, я, как обычно, сказала, что подумаю. Наконец то коридоры кончились, и я уселась за свой стол, поставила чашку кофе и принялась писать отчет…</w:t>
      </w:r>
    </w:p>
    <w:p>
      <w:pPr>
        <w:pStyle w:val="HTML"/>
        <w:rPr>
          <w:lang w:val="en-US"/>
        </w:rPr>
      </w:pPr>
      <w:r>
        <w:rPr>
          <w:lang w:val="en-US"/>
        </w:rPr>
      </w:r>
    </w:p>
    <w:p>
      <w:pPr>
        <w:pStyle w:val="HTML"/>
        <w:rPr>
          <w:i/>
          <w:i/>
          <w:iCs/>
        </w:rPr>
      </w:pPr>
      <w:r>
        <w:rPr>
          <w:i/>
          <w:iCs/>
        </w:rPr>
        <w:t>Джулия</w:t>
      </w:r>
    </w:p>
    <w:p>
      <w:pPr>
        <w:pStyle w:val="HTML"/>
        <w:rPr>
          <w:i/>
          <w:i/>
          <w:iCs/>
        </w:rPr>
      </w:pPr>
      <w:r>
        <w:rPr>
          <w:i/>
          <w:iCs/>
        </w:rPr>
      </w:r>
    </w:p>
    <w:p>
      <w:pPr>
        <w:pStyle w:val="HTML"/>
        <w:rPr/>
      </w:pPr>
      <w:r>
        <w:rPr/>
        <w:t>Я проводила Саманту взглядом и вопросительно посмотрела на Скиннера - что же за такой оборот принимает беседа, что Саманте лучше не присутствовать?</w:t>
      </w:r>
    </w:p>
    <w:p>
      <w:pPr>
        <w:pStyle w:val="HTML"/>
        <w:rPr/>
      </w:pPr>
      <w:r>
        <w:rPr/>
        <w:t>Но замдиректора не торопился объясниться. Он раскрыл папку, в которой лежали какие-то газеты и пачка исписанной бумаги. Скиннер взял несколько листов, и я узнала свой отчет. Остальное, вероятно - творения Алекса и Дэвида.</w:t>
      </w:r>
    </w:p>
    <w:p>
      <w:pPr>
        <w:pStyle w:val="HTML"/>
        <w:rPr/>
      </w:pPr>
      <w:r>
        <w:rPr/>
        <w:t>Скиннер перечитал какую-то заметку в газете, потом перевернул несколько страниц моего отчета. Я узнала то место, где я писала про наше спасение из пещеры. Скиннер читал, не то насмешливо, не то недоуменно приподняв брови. Видимо почувствовав мой негодующий взгляд, он поднял на меня глаза.</w:t>
      </w:r>
    </w:p>
    <w:p>
      <w:pPr>
        <w:pStyle w:val="HTML"/>
        <w:rPr/>
      </w:pPr>
      <w:r>
        <w:rPr/>
        <w:t>- Ну, вы должны признать, что из пещеры вас извлекли быстро.</w:t>
      </w:r>
    </w:p>
    <w:p>
      <w:pPr>
        <w:pStyle w:val="HTML"/>
        <w:rPr/>
      </w:pPr>
      <w:r>
        <w:rPr/>
        <w:t>Я крепко сжала губы, потому что слова, вертевшиеся на языке, для начальства ну никак не предназначались.</w:t>
      </w:r>
    </w:p>
    <w:p>
      <w:pPr>
        <w:pStyle w:val="HTML"/>
        <w:rPr/>
      </w:pPr>
      <w:r>
        <w:rPr/>
      </w:r>
    </w:p>
    <w:p>
      <w:pPr>
        <w:pStyle w:val="HTML"/>
        <w:rPr/>
      </w:pPr>
      <w:r>
        <w:rPr/>
        <w:t>Действительно, из пещеры нас извлекли быстро. Даже слишком.</w:t>
      </w:r>
    </w:p>
    <w:p>
      <w:pPr>
        <w:pStyle w:val="HTML"/>
        <w:rPr/>
      </w:pPr>
      <w:r>
        <w:rPr/>
      </w:r>
    </w:p>
    <w:p>
      <w:pPr>
        <w:pStyle w:val="HTML"/>
        <w:rPr>
          <w:lang w:val="en-US"/>
        </w:rPr>
      </w:pPr>
      <w:r>
        <w:rPr/>
        <w:t>Не успела я окончательно определиться со своим мнением по поводу вертолета, как откуда-то сверху съехала на тросах команда молодцов в бронежилетах. Под дулом автомата нас всех быстро обыскали, нацепили наручники и спустили вниз, к подножью скалы. Я была слишком ошеломлена таким оборотом дела, что даже не протестовала. Там нас погрузили во второй вертолет, и мы полетели.</w:t>
      </w:r>
    </w:p>
    <w:p>
      <w:pPr>
        <w:pStyle w:val="HTML"/>
        <w:rPr>
          <w:lang w:val="en-US"/>
        </w:rPr>
      </w:pPr>
      <w:r>
        <w:rPr>
          <w:lang w:val="en-US"/>
        </w:rPr>
      </w:r>
    </w:p>
    <w:p>
      <w:pPr>
        <w:pStyle w:val="HTML"/>
        <w:rPr/>
      </w:pPr>
      <w:r>
        <w:rPr/>
        <w:t>Естественно, тогда я не имела понятия, что происходит. Лишь позже, когда мы вернулись в Вашингтон, я узнала, чем вызвана была вся эта суматоха. У местного отдела по борьбе с распространением наркотиков эти места давно были на примете, как возможное убежище наркоторговцев. Обнаружив возникшую активность в окрестностях, они, естественно, истолковали ее по-своему. А заметив наше восхождение (нам потом даже удалось просмотреть запись в инфракрасном свете), они убедились, что что-то готовится, перекрыли окрестности и решили взять нас тепленькими.</w:t>
      </w:r>
    </w:p>
    <w:p>
      <w:pPr>
        <w:pStyle w:val="HTML"/>
        <w:rPr/>
      </w:pPr>
      <w:r>
        <w:rPr/>
      </w:r>
    </w:p>
    <w:p>
      <w:pPr>
        <w:pStyle w:val="HTML"/>
        <w:rPr/>
      </w:pPr>
      <w:r>
        <w:rPr/>
        <w:t>Но в тот момент мы ничего не знали. Вертолет шел на север, на свои попытки расспросить охрану, я лишь получила грозный окрик. Вертолет трясло, я чувствовала себя отвратительно и на время бросила попытки выяснить, во что мы вляпались.</w:t>
      </w:r>
    </w:p>
    <w:p>
      <w:pPr>
        <w:pStyle w:val="HTML"/>
        <w:rPr/>
      </w:pPr>
      <w:r>
        <w:rPr/>
        <w:t>В некоем населенном пункте (я предполагала, что это Портреро дел Лано, но, конечно могла ошибиться, карту я сейчас помнила смутно) нас высадили, перегрузили в тюремный фургон и отвезли в какой-то казенный дом.</w:t>
      </w:r>
    </w:p>
    <w:p>
      <w:pPr>
        <w:pStyle w:val="HTML"/>
        <w:rPr/>
      </w:pPr>
      <w:r>
        <w:rPr/>
        <w:t>Оказавшись в небольшой камере с крохотным зарешеченным окном, я с наслаждением вытянулась на жесткой лавке. По крайней мере, мы не в лапах каких-нибудь бандитов, нас официально оформили, так что оставалось только дожидаться, пока нас кто-нибудь разыщет. Во всяком случае, наш арест, проведенный с такой помпой, вряд ли останется незамеченным.</w:t>
      </w:r>
    </w:p>
    <w:p>
      <w:pPr>
        <w:pStyle w:val="HTML"/>
        <w:rPr/>
      </w:pPr>
      <w:r>
        <w:rPr/>
        <w:t>Поспать мне не дали. Только я задремала, как меня разбудили и повели на допрос. Со следователями я общалась через переводчика, но поскольку не знала, что нам пытаются припаять, то заняла позицию испуганно-агрессивную «я ничего не знаю,  ничего не скажу, позвоните в посольство, вызовите адвоката, а то вам же будет хуже». Они пытались уверить меня, что мои товарищи все уже рассказали, и я зря упорствую, но я на эту удочку не попалась. Алекс точно пошлет их подальше, Саманта, если очнется, наверное, просто будет молчать, пока не разберется в ситуации, Дэвид…. Тут у меня были небольшие сомнения. Если журналист будет уверен, что ФБР своих не бросит, и вытащит заодно и его, то, скорее всего, тоже отговорится. Но вот если он решит нас сдать и таким образом выплыть самому… Но, все-таки, скорее всего, так он не поступит.</w:t>
      </w:r>
    </w:p>
    <w:p>
      <w:pPr>
        <w:pStyle w:val="HTML"/>
        <w:rPr/>
      </w:pPr>
      <w:r>
        <w:rPr/>
        <w:t>Проведя час в бесплодных переговорах, так ничего друг от друга не добившись, мы расстались. Я надеялась, что у местных следователей хватит все-таки ума обратиться в наше посольство и попытаться удостоверить наши личности. Вот только как бы еще посольство догадалось связаться с ФБР.</w:t>
      </w:r>
    </w:p>
    <w:p>
      <w:pPr>
        <w:pStyle w:val="HTML"/>
        <w:rPr/>
      </w:pPr>
      <w:r>
        <w:rPr/>
        <w:t>После беседы меня покормили, потом я долго прокручивала в голове беседу, пытаясь догадаться, о чем были их скрытые намеки «нам все известно», но все было без толку. По крайней мере, официального обвинения нам не предъявили, так что оставалось время и пространство для маневров. Я снова начала устраиваться поудобнее, но тут меня опять вызвали. Неужели добыли адвоката?</w:t>
      </w:r>
    </w:p>
    <w:p>
      <w:pPr>
        <w:pStyle w:val="HTML"/>
        <w:rPr/>
      </w:pPr>
      <w:r>
        <w:rPr/>
        <w:t>Впрочем, тучный гладкий мексиканец на адвоката как-то не был похож. И взгляд мне его не понравился - враждебный, оценивающий. Это кто еще на мою голову?</w:t>
      </w:r>
    </w:p>
    <w:p>
      <w:pPr>
        <w:pStyle w:val="HTML"/>
        <w:rPr/>
      </w:pPr>
      <w:r>
        <w:rPr/>
      </w:r>
    </w:p>
    <w:p>
      <w:pPr>
        <w:pStyle w:val="HTML"/>
        <w:rPr/>
      </w:pPr>
      <w:r>
        <w:rPr/>
        <w:t>- Сеньорита Телбот, нам прекрасно известно, что произошло на самом деле, - начал он на безупречном английском без вступлений и даже не представившись, - Ваша проблема в том, что в этом замешаны люди… - он замялся, словно подбирая слово, - очень важные, для которых огласка крайне невыгодна.</w:t>
      </w:r>
    </w:p>
    <w:p>
      <w:pPr>
        <w:pStyle w:val="HTML"/>
        <w:rPr/>
      </w:pPr>
      <w:r>
        <w:rPr/>
        <w:t>«Ага, - прикинула я, - наверное, из-за этих людей нам и не давали работать с телом Монохэна. Может быть, там оставались какие-то путеводные нити?»</w:t>
      </w:r>
    </w:p>
    <w:p>
      <w:pPr>
        <w:pStyle w:val="HTML"/>
        <w:rPr/>
      </w:pPr>
      <w:r>
        <w:rPr/>
        <w:t>Очевидный намек мне не понравился. Я подняла брови.</w:t>
      </w:r>
    </w:p>
    <w:p>
      <w:pPr>
        <w:pStyle w:val="HTML"/>
        <w:rPr/>
      </w:pPr>
      <w:r>
        <w:rPr/>
        <w:t>- Вы ошибаетесь. Это как раз ВАША проблема.</w:t>
      </w:r>
    </w:p>
    <w:p>
      <w:pPr>
        <w:pStyle w:val="HTML"/>
        <w:rPr/>
      </w:pPr>
      <w:r>
        <w:rPr/>
        <w:t>Собеседник пожевал губу.</w:t>
      </w:r>
    </w:p>
    <w:p>
      <w:pPr>
        <w:pStyle w:val="HTML"/>
        <w:rPr>
          <w:lang w:val="en-US"/>
        </w:rPr>
      </w:pPr>
      <w:r>
        <w:rPr/>
        <w:t>- Позвольте напомнить, что вы находитесь на нашей территории и фактически в наших руках. К примеру, сеньорита Фостер помещена в больницу, где охрана не слишком надежна. Вы меня понимаете?</w:t>
      </w:r>
    </w:p>
    <w:p>
      <w:pPr>
        <w:pStyle w:val="HTML"/>
        <w:rPr/>
      </w:pPr>
      <w:r>
        <w:rPr/>
        <w:t>Эта, уже неприкрытая угроза, до крайности меня разозлила.</w:t>
      </w:r>
    </w:p>
    <w:p>
      <w:pPr>
        <w:pStyle w:val="HTML"/>
        <w:rPr/>
      </w:pPr>
      <w:r>
        <w:rPr/>
        <w:t>- Тогда, сеньор Как-вас-там, постарайтесь и вы меня понять. Это не ваша личная тюрьма, и мы не похищены, а арестованы вполне официально. А самое главное, те, кто в этом заинтересован, знают, где мы. Так что вам не удастся просто так убрать нас. Кстати, спасибо, что вы прояснили кое-что в скрытых мотивах всего происходящего. Я могу на вас сослаться?</w:t>
      </w:r>
    </w:p>
    <w:p>
      <w:pPr>
        <w:pStyle w:val="HTML"/>
        <w:rPr/>
      </w:pPr>
      <w:r>
        <w:rPr/>
        <w:t>Мой собеседник потемнел лицом.</w:t>
      </w:r>
    </w:p>
    <w:p>
      <w:pPr>
        <w:pStyle w:val="HTML"/>
        <w:rPr/>
      </w:pPr>
      <w:r>
        <w:rPr/>
        <w:t>- Итак, вы отказываетесь от сотрудничества?</w:t>
      </w:r>
    </w:p>
    <w:p>
      <w:pPr>
        <w:pStyle w:val="HTML"/>
        <w:rPr/>
      </w:pPr>
      <w:r>
        <w:rPr/>
        <w:t>- Вы правильно поняли, - промурлыкала я.</w:t>
      </w:r>
    </w:p>
    <w:p>
      <w:pPr>
        <w:pStyle w:val="HTML"/>
        <w:rPr/>
      </w:pPr>
      <w:r>
        <w:rPr/>
        <w:t>- Остальные придерживаются такого же мнения?</w:t>
      </w:r>
    </w:p>
    <w:p>
      <w:pPr>
        <w:pStyle w:val="HTML"/>
        <w:rPr/>
      </w:pPr>
      <w:r>
        <w:rPr/>
        <w:t>- Я в этом уверена.</w:t>
      </w:r>
    </w:p>
    <w:p>
      <w:pPr>
        <w:pStyle w:val="HTML"/>
        <w:rPr/>
      </w:pPr>
      <w:r>
        <w:rPr/>
        <w:t>Мексиканец встал и направился к двери.</w:t>
      </w:r>
    </w:p>
    <w:p>
      <w:pPr>
        <w:pStyle w:val="HTML"/>
        <w:rPr/>
      </w:pPr>
      <w:r>
        <w:rPr/>
        <w:t>- Вы подписали приговор себе и своим товарищам, сеньорита Телбот. Боюсь, завтра для вас не наступит, - кинул он через плечо и вышел.</w:t>
      </w:r>
    </w:p>
    <w:p>
      <w:pPr>
        <w:pStyle w:val="HTML"/>
        <w:rPr/>
      </w:pPr>
      <w:r>
        <w:rPr/>
        <w:t>Очевидно, что-то такое было написано на моем лице, что зашедший за мной полицейский нахмурился и положил руку на кобуру.</w:t>
      </w:r>
    </w:p>
    <w:p>
      <w:pPr>
        <w:pStyle w:val="HTML"/>
        <w:rPr/>
      </w:pPr>
      <w:r>
        <w:rPr/>
      </w:r>
    </w:p>
    <w:p>
      <w:pPr>
        <w:pStyle w:val="HTML"/>
        <w:rPr/>
      </w:pPr>
      <w:r>
        <w:rPr/>
        <w:t>Время, казалось, уходило как песок. Нервы у меня, после всех наших приключений, были не в лучшей форме. Я понимала, что в своем ответе мексиканцу скорее выдавала желаемое за действительное. Нас, конечно, разыщут, но вот когда? Кто успеет раньше? Я беспокойно ерзала на своей лавке, но в конце-концов у меня опять сподобился посетитель.</w:t>
      </w:r>
    </w:p>
    <w:p>
      <w:pPr>
        <w:pStyle w:val="HTML"/>
        <w:rPr/>
      </w:pPr>
      <w:r>
        <w:rPr/>
        <w:t>Вот этот был стопроцентный янки, только что весьма загорелый. Он деловито уселся напротив меня и протянул руку.</w:t>
      </w:r>
    </w:p>
    <w:p>
      <w:pPr>
        <w:pStyle w:val="HTML"/>
        <w:rPr/>
      </w:pPr>
      <w:r>
        <w:rPr/>
        <w:t>- Я Майк Залевски, ваш адвокат. Есть ли у вас претензии по условию содержания?</w:t>
      </w:r>
    </w:p>
    <w:p>
      <w:pPr>
        <w:pStyle w:val="HTML"/>
        <w:rPr/>
      </w:pPr>
      <w:r>
        <w:rPr/>
        <w:t>- Да нет, все нормально, - улыбнулась я. Видеть земляка и слышать нормальную английскую речь было очень приятно.</w:t>
      </w:r>
    </w:p>
    <w:p>
      <w:pPr>
        <w:pStyle w:val="HTML"/>
        <w:rPr/>
      </w:pPr>
      <w:r>
        <w:rPr/>
        <w:t>- Ладно, тогда к делу. Итак, мисс Телбот, - ударение на слове «мисс», очевидно, свидетельствовало, что он прекрасно осведомлен, кто я такая, - вас и ваших товарищей угораздило попасть в несколько неприятную ситуацию. Вас ошибочно считают американскими наркокурьерами.</w:t>
      </w:r>
    </w:p>
    <w:p>
      <w:pPr>
        <w:pStyle w:val="HTML"/>
        <w:rPr/>
      </w:pPr>
      <w:r>
        <w:rPr/>
        <w:t>- Ничего себе! - поразилась я.</w:t>
      </w:r>
    </w:p>
    <w:p>
      <w:pPr>
        <w:pStyle w:val="HTML"/>
        <w:rPr/>
      </w:pPr>
      <w:r>
        <w:rPr/>
        <w:t>- Вобщем, их заблуждение понятно, те места давно пользуются дурной славой, но для нас сейчас главное, как извлечь вас из этой дыры. Вы давали какие-нибудь показания, подписывали что-нибудь?</w:t>
      </w:r>
    </w:p>
    <w:p>
      <w:pPr>
        <w:pStyle w:val="HTML"/>
        <w:rPr/>
      </w:pPr>
      <w:r>
        <w:rPr/>
        <w:t>- Нет, - заверила я.</w:t>
      </w:r>
    </w:p>
    <w:p>
      <w:pPr>
        <w:pStyle w:val="HTML"/>
        <w:rPr/>
      </w:pPr>
      <w:r>
        <w:rPr/>
        <w:t>- Отлично! Тогда я соберу кое-какие бумаги, и завтра, надеюсь, вы выйдете на свободу… Вы, кажется, не рады?</w:t>
      </w:r>
    </w:p>
    <w:p>
      <w:pPr>
        <w:pStyle w:val="HTML"/>
        <w:rPr/>
      </w:pPr>
      <w:r>
        <w:rPr/>
        <w:t>- Приходил тут один тип, - объяснила я, - по его мнению, ночью с нами может что-то случиться.</w:t>
      </w:r>
    </w:p>
    <w:p>
      <w:pPr>
        <w:pStyle w:val="HTML"/>
        <w:rPr/>
      </w:pPr>
      <w:r>
        <w:rPr/>
        <w:t>- Да? - Залевски нахмурился и побарабанил пальцами по столу, - это кардинально меняет дело, - Вы можете его описать?</w:t>
      </w:r>
    </w:p>
    <w:p>
      <w:pPr>
        <w:pStyle w:val="HTML"/>
        <w:rPr/>
      </w:pPr>
      <w:r>
        <w:rPr/>
        <w:t>Я постаралась составить подробный словесный портрет, но Залевски только озабоченно пожал плечами.</w:t>
      </w:r>
    </w:p>
    <w:p>
      <w:pPr>
        <w:pStyle w:val="HTML"/>
        <w:rPr/>
      </w:pPr>
      <w:r>
        <w:rPr/>
        <w:t>- Ладно, мисс Телбот, не падайте духом, я думаю, все устроится.</w:t>
      </w:r>
    </w:p>
    <w:p>
      <w:pPr>
        <w:pStyle w:val="HTML"/>
        <w:rPr/>
      </w:pPr>
      <w:r>
        <w:rPr/>
      </w:r>
    </w:p>
    <w:p>
      <w:pPr>
        <w:pStyle w:val="HTML"/>
        <w:rPr/>
      </w:pPr>
      <w:r>
        <w:rPr/>
        <w:t>Я вернулась в свою камеру, обеспокоенная, но с надеждой. Однако время шло, на улице темнело, а вестей от Залевски не было. Я поймала себя на том, что настороженно прислушиваюсь к шагам в коридоре, и сердце мое замирало каждый раз, когда кто-нибудь останавливался рядом с моей дверью. Это уже была настоящая паранойя. Когда в конце-концов заскрежетал открываемый замок, я непроизвольно забилась в угол.</w:t>
      </w:r>
    </w:p>
    <w:p>
      <w:pPr>
        <w:pStyle w:val="HTML"/>
        <w:rPr/>
      </w:pPr>
      <w:r>
        <w:rPr/>
        <w:t>Охранник был новый, и он знал английский.</w:t>
      </w:r>
    </w:p>
    <w:p>
      <w:pPr>
        <w:pStyle w:val="HTML"/>
        <w:rPr/>
      </w:pPr>
      <w:r>
        <w:rPr/>
        <w:t>- Выходите, за вами пришли, - довольно дружелюбно предложил он.</w:t>
      </w:r>
    </w:p>
    <w:p>
      <w:pPr>
        <w:pStyle w:val="HTML"/>
        <w:rPr/>
      </w:pPr>
      <w:r>
        <w:rPr/>
        <w:t>- Кто? - спросила я, не двигаясь с места.</w:t>
      </w:r>
    </w:p>
    <w:p>
      <w:pPr>
        <w:pStyle w:val="HTML"/>
        <w:rPr/>
      </w:pPr>
      <w:r>
        <w:rPr/>
        <w:t>- Адвокат, - пожал он плечами.</w:t>
      </w:r>
    </w:p>
    <w:p>
      <w:pPr>
        <w:pStyle w:val="HTML"/>
        <w:rPr/>
      </w:pPr>
      <w:r>
        <w:rPr/>
        <w:t>Я держалась недоверчиво и настороженно, пока и впрямь не увидела Залевски, помахивавшего мне рукой. Рядом с ним стояли Алекс и Дэвид.</w:t>
      </w:r>
    </w:p>
    <w:p>
      <w:pPr>
        <w:pStyle w:val="HTML"/>
        <w:rPr/>
      </w:pPr>
      <w:r>
        <w:rPr/>
      </w:r>
    </w:p>
    <w:p>
      <w:pPr>
        <w:pStyle w:val="HTML"/>
        <w:rPr/>
      </w:pPr>
      <w:r>
        <w:rPr/>
        <w:t>Когда мы вышил на улицу, Алекс блаженно потянулся.</w:t>
      </w:r>
    </w:p>
    <w:p>
      <w:pPr>
        <w:pStyle w:val="HTML"/>
        <w:rPr/>
      </w:pPr>
      <w:r>
        <w:rPr/>
        <w:t>- Свобода! Вот уж не думал, что окажусь за решеткой.</w:t>
      </w:r>
    </w:p>
    <w:p>
      <w:pPr>
        <w:pStyle w:val="HTML"/>
        <w:rPr/>
      </w:pPr>
      <w:r>
        <w:rPr/>
        <w:t>Дэвид только жадно курил.</w:t>
      </w:r>
    </w:p>
    <w:p>
      <w:pPr>
        <w:pStyle w:val="HTML"/>
        <w:rPr/>
      </w:pPr>
      <w:r>
        <w:rPr/>
        <w:t>- Как вам это удалось? - спросила я Залевски.</w:t>
      </w:r>
    </w:p>
    <w:p>
      <w:pPr>
        <w:pStyle w:val="HTML"/>
        <w:rPr/>
      </w:pPr>
      <w:r>
        <w:rPr/>
        <w:t>- О, вас выпустили под залог, только не спрашивайте, во сколько это все обошлось. Иначе, пожалуй, чересчур возгордитесь. И мне пришлось предоставить им вооот такую кучу бумажек… А сейчас мы отправимся за мисс Фостер и не будем мешкать, пока ваш мексиканский друг не спохватился. Хотя, он и не ожидает, что вас отпустят на ночь глядя, но у него могут тут быть наблюдатели.</w:t>
      </w:r>
    </w:p>
    <w:p>
      <w:pPr>
        <w:pStyle w:val="HTML"/>
        <w:rPr/>
      </w:pPr>
      <w:r>
        <w:rPr/>
      </w:r>
    </w:p>
    <w:p>
      <w:pPr>
        <w:pStyle w:val="HTML"/>
        <w:rPr/>
      </w:pPr>
      <w:r>
        <w:rPr/>
        <w:t>Саманту мы забрали легко. Залевски предъявил одну стопку бумажек, получил в ответ другую, и нам вернули Саманту. Пребывание в больнице явно пошло ей на пользу - она уже не была такой бледной и изможденной, хотя в сознание так и не пришла. Дальнейший наш путь тоже уже был подготовлен. Хотя я не ожидала, что он будет такой стремительный.</w:t>
      </w:r>
    </w:p>
    <w:p>
      <w:pPr>
        <w:pStyle w:val="HTML"/>
        <w:rPr/>
      </w:pPr>
      <w:r>
        <w:rPr/>
      </w:r>
    </w:p>
    <w:p>
      <w:pPr>
        <w:pStyle w:val="HTML"/>
        <w:rPr/>
      </w:pPr>
      <w:r>
        <w:rPr/>
        <w:t>Я подозревала, что Залевски не просто адвокат, а вероятнее совсем не адвокат, но сейчас я стала в этом уверена. Он умудрился за такое короткое время не только освободить нас, но подготовить наше отступление. Мы оказались в том же аэропорту, куда нас доставили на вертолете, но теперь нас ждал крохотный самолетик с двумя рядами сидений. Я не представляла, как мы туда втиснемся, тем более внезапно выяснилось, что Залевски летит с нами. Однако мы уместились. Вещи (нам вернули все наше имущество, включая ноутбук) уложили в хвостовой части. Сверху накидали одежды, и уложили Саманту. по крайней мере, я надеялась, что ей будет удобно. Дэвид сел рядом с пилотом, а Залевски, Алекс и я втиснулись на заднее сиденье.</w:t>
      </w:r>
    </w:p>
    <w:p>
      <w:pPr>
        <w:pStyle w:val="HTML"/>
        <w:rPr/>
      </w:pPr>
      <w:r>
        <w:rPr/>
        <w:t>Я не знала, куда мы летим, но если честно, мне сейчас было все равно - лишь бы там нас поджидал какой-нибудь отель с душем и нормальной кроватью. Я пристроилась пока было вздремнуть на плече Алекса - вроде бы он не имел ничего против, но Залевски решил, что полет мы должны «отработать».</w:t>
      </w:r>
    </w:p>
    <w:p>
      <w:pPr>
        <w:pStyle w:val="HTML"/>
        <w:rPr/>
      </w:pPr>
      <w:r>
        <w:rPr/>
        <w:t>- Просыпайтесь, мисс Телбот, - он довольно бесцеремонно потряс меня, - давайте-ка немного порисуем.</w:t>
      </w:r>
    </w:p>
    <w:p>
      <w:pPr>
        <w:pStyle w:val="HTML"/>
        <w:rPr/>
      </w:pPr>
      <w:r>
        <w:rPr/>
        <w:t>У него при себе тоже был компьютер, правда куда меньше нашего, и на нем стояла весьма неплохая программа-фоторобот. Я соображала с большим трудом, поэтому на то, чтобы составить портрет того мексиканца, с которым я общалась в тюрьме, времени ушло много. Когда я наконец признала, что сходство между портретом и оригиналом есть, Залевски долго размышлял, наклоняя голову то в одну, то в другую сторону. Потом открыл фотогаллерею. Бесчисленные мексиканские физиономии сливались у меня перед глазами, но Залевски сам нашел нужного типа.</w:t>
      </w:r>
    </w:p>
    <w:p>
      <w:pPr>
        <w:pStyle w:val="HTML"/>
        <w:rPr/>
      </w:pPr>
      <w:r>
        <w:rPr/>
        <w:t>- Этот?</w:t>
      </w:r>
    </w:p>
    <w:p>
      <w:pPr>
        <w:pStyle w:val="HTML"/>
        <w:rPr/>
      </w:pPr>
      <w:r>
        <w:rPr/>
        <w:t>Я кивнула. Залевски никак не прокомментировал, только хмыкнул.</w:t>
      </w:r>
    </w:p>
    <w:p>
      <w:pPr>
        <w:pStyle w:val="HTML"/>
        <w:rPr/>
      </w:pPr>
      <w:r>
        <w:rPr/>
        <w:t>- Вам это что-нибудь говорит? - полюбопытствовала я.</w:t>
      </w:r>
    </w:p>
    <w:p>
      <w:pPr>
        <w:pStyle w:val="HTML"/>
        <w:rPr/>
      </w:pPr>
      <w:r>
        <w:rPr/>
        <w:t>- Очень многое. Но думаю, сейчас еще не время делать окончательные выводы, - он легонько кивнул в сторону пилота.</w:t>
      </w:r>
    </w:p>
    <w:p>
      <w:pPr>
        <w:pStyle w:val="HTML"/>
        <w:rPr/>
      </w:pPr>
      <w:r>
        <w:rPr/>
        <w:t>Ладно, будем надеяться, что когда-нибудь нам все-таки расскажут.</w:t>
      </w:r>
    </w:p>
    <w:p>
      <w:pPr>
        <w:pStyle w:val="HTML"/>
        <w:rPr/>
      </w:pPr>
      <w:r>
        <w:rPr/>
        <w:t>Под самолетом простиралась ночь, но потом на горизонте выползло какое-то зарево, и мы пошли на снижение.</w:t>
      </w:r>
    </w:p>
    <w:p>
      <w:pPr>
        <w:pStyle w:val="HTML"/>
        <w:rPr/>
      </w:pPr>
      <w:r>
        <w:rPr/>
        <w:t>- Куда вы нас привезли? - не утерпел Алекс.</w:t>
      </w:r>
    </w:p>
    <w:p>
      <w:pPr>
        <w:pStyle w:val="HTML"/>
        <w:rPr/>
      </w:pPr>
      <w:r>
        <w:rPr/>
        <w:t>- Куидад-Хуарес, - невозмутимо отозвался Залевски.</w:t>
      </w:r>
    </w:p>
    <w:p>
      <w:pPr>
        <w:pStyle w:val="HTML"/>
        <w:rPr/>
      </w:pPr>
      <w:r>
        <w:rPr/>
        <w:t>Я мысленно присвистнула. Мы прибыли практически в ту же точку, откуда начали свое путешествие, на другом берегу реки - Эль Пасо.</w:t>
      </w:r>
    </w:p>
    <w:p>
      <w:pPr>
        <w:pStyle w:val="HTML"/>
        <w:rPr/>
      </w:pPr>
      <w:r>
        <w:rPr/>
      </w:r>
    </w:p>
    <w:p>
      <w:pPr>
        <w:pStyle w:val="HTML"/>
        <w:rPr/>
      </w:pPr>
      <w:r>
        <w:rPr/>
        <w:t>Залевски проводил нас до пограничного перехода. Хотя я и опасалась, что на границе нас могут задержать, поскольку мы все-таки выпущены под залог, но уверенность, излучаемая Залевски, меня подбодрила. Проблем не возникло даже с Самантой. В той пачке документов, которые нам выдали в больнице, значилось, что мисс Фостер не страдает никакими инфекционными заболеваниями, а находится в бессознательном состоянии, потому что получила травму, и сейчас направляется на родину для дальнейшего осмотра и лечения.</w:t>
      </w:r>
    </w:p>
    <w:p>
      <w:pPr>
        <w:pStyle w:val="HTML"/>
        <w:rPr/>
      </w:pPr>
      <w:r>
        <w:rPr/>
        <w:t>На прощанье я крепко пожала Залевски руку.</w:t>
      </w:r>
    </w:p>
    <w:p>
      <w:pPr>
        <w:pStyle w:val="HTML"/>
        <w:rPr/>
      </w:pPr>
      <w:r>
        <w:rPr/>
        <w:t>- Я не знаю, на какую службу вы работаете, - сказала я, - но я сделаю все от меня зависящее, чтобы вам поставили памятник.</w:t>
      </w:r>
    </w:p>
    <w:p>
      <w:pPr>
        <w:pStyle w:val="HTML"/>
        <w:rPr/>
      </w:pPr>
      <w:r>
        <w:rPr/>
        <w:t>Залевски галантно наклонил голову.</w:t>
      </w:r>
    </w:p>
    <w:p>
      <w:pPr>
        <w:pStyle w:val="HTML"/>
        <w:rPr/>
      </w:pPr>
      <w:r>
        <w:rPr/>
        <w:t>- Страховая компания «Залевски и Ко» всегда готова прийти к вам на помощь… особый агент Телбот. Ну а пока передайте своему шефу, что он может и дальше на меня рассчитывать.</w:t>
      </w:r>
    </w:p>
    <w:p>
      <w:pPr>
        <w:pStyle w:val="HTML"/>
        <w:rPr/>
      </w:pPr>
      <w:r>
        <w:rPr/>
        <w:t>Залевски помахал рукой и скрылся во тьме мексиканской ночи. Ну, а мы вступили в ночь американскую.</w:t>
      </w:r>
    </w:p>
    <w:p>
      <w:pPr>
        <w:pStyle w:val="HTML"/>
        <w:rPr/>
      </w:pPr>
      <w:r>
        <w:rPr/>
      </w:r>
    </w:p>
    <w:p>
      <w:pPr>
        <w:pStyle w:val="HTML"/>
        <w:rPr/>
      </w:pPr>
      <w:r>
        <w:rPr/>
        <w:t>Когда мы, наконец, разобрались с вещами и документами, я бессильно опустилась на первую попавшуюся скамейку и задумалась - куда приткнуть на ночь нашу измученную компанию. Алекс с Дэвидом - небритые, пропыленные, уставшие, как и я очень нуждались в отдыхе. Саманте нужен хороший уход и врачебный присмотр. Я поискала глазами какой-нибудь телефон с телефонной книгой, чтобы начать обзванивать гостиницы, но тут появился новый ангел-хранитель в лице агента Харрисона.</w:t>
      </w:r>
    </w:p>
    <w:p>
      <w:pPr>
        <w:pStyle w:val="HTML"/>
        <w:rPr/>
      </w:pPr>
      <w:r>
        <w:rPr/>
        <w:t>- Хороши, - только и сказал он, - ну, хоть живы. Ваши служебные документы и оружие у меня. Доставили из Пресидо. Поехали.</w:t>
      </w:r>
    </w:p>
    <w:p>
      <w:pPr>
        <w:pStyle w:val="HTML"/>
        <w:rPr/>
      </w:pPr>
      <w:r>
        <w:rPr/>
        <w:t>- В гостиницу? - с надеждой спросил Алекс.</w:t>
      </w:r>
    </w:p>
    <w:p>
      <w:pPr>
        <w:pStyle w:val="HTML"/>
        <w:rPr/>
      </w:pPr>
      <w:r>
        <w:rPr/>
        <w:t>Харрисон взглянул на него с легким недоумением.</w:t>
      </w:r>
    </w:p>
    <w:p>
      <w:pPr>
        <w:pStyle w:val="HTML"/>
        <w:rPr/>
      </w:pPr>
      <w:r>
        <w:rPr/>
        <w:t>- В аэропорт. Скиннер приказал - всех первым же рейсом.</w:t>
      </w:r>
    </w:p>
    <w:p>
      <w:pPr>
        <w:pStyle w:val="HTML"/>
        <w:rPr/>
      </w:pPr>
      <w:r>
        <w:rPr/>
        <w:t>- Стойте, стойте, - вмешался Дэвид, - а мне что, тоже в аэропорт?</w:t>
      </w:r>
    </w:p>
    <w:p>
      <w:pPr>
        <w:pStyle w:val="HTML"/>
        <w:rPr/>
      </w:pPr>
      <w:r>
        <w:rPr/>
        <w:t>Харрисон взглянул на него, как на идиота.</w:t>
      </w:r>
    </w:p>
    <w:p>
      <w:pPr>
        <w:pStyle w:val="HTML"/>
        <w:rPr/>
      </w:pPr>
      <w:r>
        <w:rPr/>
        <w:t>- Я же сказал - всех.</w:t>
      </w:r>
    </w:p>
    <w:p>
      <w:pPr>
        <w:pStyle w:val="HTML"/>
        <w:rPr/>
      </w:pPr>
      <w:r>
        <w:rPr/>
        <w:t>Дэвид протестовал и жаловался всю дорогу до самолета, главным образом упирая на то - кто оплатит ему дорогу домой? Но Харрисон пропускал все мимо ушей.</w:t>
      </w:r>
    </w:p>
    <w:p>
      <w:pPr>
        <w:pStyle w:val="HTML"/>
        <w:rPr/>
      </w:pPr>
      <w:r>
        <w:rPr/>
        <w:t>«Первым рейсом» оказался огромный транспортник, доставивший нас в Нью-Йорк, где нас уже поджидал самолет Бюро.</w:t>
      </w:r>
    </w:p>
    <w:p>
      <w:pPr>
        <w:pStyle w:val="HTML"/>
        <w:rPr/>
      </w:pPr>
      <w:r>
        <w:rPr/>
        <w:t>Так, не успев опомниться и даже толком умыться после мексиканских приключений, мы оказались в Вашингтоне.</w:t>
      </w:r>
    </w:p>
    <w:p>
      <w:pPr>
        <w:pStyle w:val="HTML"/>
        <w:rPr/>
      </w:pPr>
      <w:r>
        <w:rPr/>
      </w:r>
    </w:p>
    <w:p>
      <w:pPr>
        <w:pStyle w:val="HTML"/>
        <w:rPr/>
      </w:pPr>
      <w:r>
        <w:rPr/>
        <w:t>- Джулия, - Алекс легонько подталкивал меня в бок, - прочитай-ка вот это.</w:t>
      </w:r>
    </w:p>
    <w:p>
      <w:pPr>
        <w:pStyle w:val="HTML"/>
        <w:rPr/>
      </w:pPr>
      <w:r>
        <w:rPr/>
        <w:t>Оказывается, пока я блуждала в воспоминаниях, Скиннер достал и передал нам газеты. Две были на испанском, но к каждой прилагался листок с переводом статьи. Я взялась за первую. «На территории штата Чиуауа проведена крупная операция по ликвидации банды наркодельцов. Полиция арестовала четверых американских курьеров…» Я усмехнулась, и отложила газету. Следующая была датирована днем позже. «Проведена совместная операция мексиканских и американских спецслужб по ликвидации притона…» - я кивнула головой - так уже лучше, хотя нижеследующий абзац заставил меня нахмуриться - «погиб один американский агент, а трое других получили тяжелые ранения и в данный момент находятся в критическом состоянии» - это что такое они городят, а, может, посчитали за американских агентов тех бедолаг жрецов? Агентов под таким глубоооким прикрытием. «Полиция произвела аресты…» Так, еще кого-то арестовали? Или это все о нас? «Также полиции удалось освободить…» следовавшее дальше имя было подчеркнуто красным маркером, но мне ни о чем не говорило. Видимо специально для таких неосведомленных, как я, на отдельном листке прилагалась справка с фотографией. Я с изумлением уставилась на лицо. Если добавить сюда разноцветных завитушек, а протокольный костюм сменить на ритуальное одеяние… Последний раз я видела этого человека уползающим из пещеры на четвереньках. Я быстро пробежала глазами текст справки. Вот оно что! Оказывается он не только жрец, а по совместительству племянник одного очень важного государственного чиновника, и зять другого, еще более важного. А также персона номер один в парочке государственных культурных фондов.</w:t>
      </w:r>
    </w:p>
    <w:p>
      <w:pPr>
        <w:pStyle w:val="HTML"/>
        <w:rPr/>
      </w:pPr>
      <w:r>
        <w:rPr/>
        <w:t>Я вернулась к заметке. Репортер с воодушевлением рассказывал, что любимец публики пропал несколько дней назад, но вот был освобожден из лап жестоких наркодельцов, чудом избежал гибели, а сейчас с тяжелыми травмами и крайне изможденный, но с не сломленной волей и стремлением сохранять культурные основы, лежит в правительственной клинике.</w:t>
      </w:r>
    </w:p>
    <w:p>
      <w:pPr>
        <w:pStyle w:val="HTML"/>
        <w:rPr/>
      </w:pPr>
      <w:r>
        <w:rPr/>
        <w:t>Я с трудом удержалась, чтобы не скомкать фотографию. Так это из-за тебя начались все эти дипломатические увертки и препоны в расследовании! Возрождение культурных традиций и наследия прошлого. Господи, какое лицемерие!</w:t>
      </w:r>
    </w:p>
    <w:p>
      <w:pPr>
        <w:pStyle w:val="HTML"/>
        <w:rPr/>
      </w:pPr>
      <w:r>
        <w:rPr/>
        <w:t>Алекс, видимо почувствовал мое состояние, потому что быстро пододвинул мне третью газету. Эта была уже американская. В ней с глубоким прискорбием сообщалось о трагической кончине сенатора Монохэна, погибшего от укуса ядовитого паука во время визита в Мексику. Мексиканские врачи отчаянно боролись за его жизнь, но поделать ничего не смогли. (Что, собственно, сенатор делал в Мексике, в статье не объяснялось). Тело сенатора будет возвращено на родину для погребения. Сенатор останется в памяти людей, как достойнейший человек… и т.д. и т.п.</w:t>
      </w:r>
    </w:p>
    <w:p>
      <w:pPr>
        <w:pStyle w:val="HTML"/>
        <w:rPr/>
      </w:pPr>
      <w:r>
        <w:rPr/>
        <w:t>Я подняла голову.</w:t>
      </w:r>
    </w:p>
    <w:p>
      <w:pPr>
        <w:pStyle w:val="HTML"/>
        <w:rPr/>
      </w:pPr>
      <w:r>
        <w:rPr/>
        <w:t>- Так все-таки удалось договориться о возвращении тела?</w:t>
      </w:r>
    </w:p>
    <w:p>
      <w:pPr>
        <w:pStyle w:val="HTML"/>
        <w:rPr/>
      </w:pPr>
      <w:r>
        <w:rPr/>
        <w:t>- Да, - кивнул Скиннер, - удалось проследить человека, навещавшего вас в тюрьме, и у нас были косвенные свидетельства о его связях с правительственными кругами. Ну, а когда всплыли сведения о том, что в пещере нашли этого племянника министра… Вобщем мы пригрозили, что наши агенты дадут показания, что он там делал, так что это дело удалось утрясти без лишнего шума. Но, пока шли переговоры, нам не нужна была никакая утечка информации, а, кроме того, исчезновение свидетелей, поэтому вас решили слегка припрятать. Вам не говорили, но мы отловили на дальних подступах троих, кто вами явно интересовался. Впрочем, сейчас все успокоилось, и вам ничто не угрожает.</w:t>
      </w:r>
    </w:p>
    <w:p>
      <w:pPr>
        <w:pStyle w:val="HTML"/>
        <w:rPr/>
      </w:pPr>
      <w:r>
        <w:rPr/>
        <w:t>- Хорошо. – Я думала, что Скиннер нас сейчас отпустит, поэтому поспешила задать вопрос.</w:t>
      </w:r>
    </w:p>
    <w:p>
      <w:pPr>
        <w:pStyle w:val="HTML"/>
        <w:rPr/>
      </w:pPr>
      <w:r>
        <w:rPr/>
        <w:t>- А почему они все-таки не хотели отдавать тело? Это выяснилось?</w:t>
      </w:r>
    </w:p>
    <w:p>
      <w:pPr>
        <w:pStyle w:val="HTML"/>
        <w:rPr/>
      </w:pPr>
      <w:r>
        <w:rPr/>
        <w:t>Скиннер невесело усмехнулся.</w:t>
      </w:r>
    </w:p>
    <w:p>
      <w:pPr>
        <w:pStyle w:val="HTML"/>
        <w:rPr/>
      </w:pPr>
      <w:r>
        <w:rPr/>
        <w:t>- Этот мексиканский племянничек умудрился оставить следы на теле, которые они не могли убрать незаметно. Ну, останки Монохэна мы вернули, плюс мы добились еще кое-каких уступок по некоторым важным вопросам, так что можно считать, что мы остались в выигрыше.</w:t>
      </w:r>
    </w:p>
    <w:p>
      <w:pPr>
        <w:pStyle w:val="HTML"/>
        <w:rPr/>
      </w:pPr>
      <w:r>
        <w:rPr/>
        <w:t>- Замечательно, сэр. Я рада, что все так удачно вышло.</w:t>
      </w:r>
    </w:p>
    <w:p>
      <w:pPr>
        <w:pStyle w:val="HTML"/>
        <w:rPr/>
      </w:pPr>
      <w:r>
        <w:rPr/>
        <w:t>Скиннер покачал головой с каким-то сомнением, но ничего не сказал. Мы молча сидели, глядя друг на друга. Пауза затягивалась. Внезапно, Скиннер словно на что-то решился.</w:t>
      </w:r>
    </w:p>
    <w:p>
      <w:pPr>
        <w:pStyle w:val="HTML"/>
        <w:rPr/>
      </w:pPr>
      <w:r>
        <w:rPr/>
        <w:t>- И еще, агент Телбот… по поводу вашего отдела…</w:t>
      </w:r>
    </w:p>
    <w:p>
      <w:pPr>
        <w:pStyle w:val="HTML"/>
        <w:rPr/>
      </w:pPr>
      <w:r>
        <w:rPr/>
        <w:t>Он снова умолк, и я ощутила растущее беспокойство. Скиннер снял очки, повертел их в руках, поморщился, словно от зубной боли. Надел очки снова.</w:t>
      </w:r>
    </w:p>
    <w:p>
      <w:pPr>
        <w:pStyle w:val="HTML"/>
        <w:rPr/>
      </w:pPr>
      <w:r>
        <w:rPr/>
        <w:t>- Все равно вам придется это узнать… Вашего отдела больше нет.</w:t>
      </w:r>
    </w:p>
    <w:p>
      <w:pPr>
        <w:pStyle w:val="HTML"/>
        <w:rPr/>
      </w:pPr>
      <w:r>
        <w:rPr/>
        <w:t>Сначала я не поверила своим ушам. Потом бесконечно удивилась.</w:t>
      </w:r>
    </w:p>
    <w:p>
      <w:pPr>
        <w:pStyle w:val="HTML"/>
        <w:rPr/>
      </w:pPr>
      <w:r>
        <w:rPr/>
        <w:t>- Его расформировали? Но почему?!</w:t>
      </w:r>
    </w:p>
    <w:p>
      <w:pPr>
        <w:pStyle w:val="HTML"/>
        <w:rPr/>
      </w:pPr>
      <w:r>
        <w:rPr/>
        <w:t>- Нет, вы не так поняли. Его действительно нет. Ваши люди пропали. Все до одного…</w:t>
      </w:r>
    </w:p>
    <w:p>
      <w:pPr>
        <w:pStyle w:val="HTML"/>
        <w:rPr/>
      </w:pPr>
      <w:r>
        <w:rPr/>
      </w:r>
    </w:p>
    <w:p>
      <w:pPr>
        <w:pStyle w:val="HTML"/>
        <w:rPr/>
      </w:pPr>
      <w:r>
        <w:rPr/>
        <w:t>Дальнейшее было словно в тумане. В какой-то момент я обнаружила, что стою около кофейного автомата, пью одну порцию за другой и судорожно комкаю податливые стаканчики. Мрачный Алекс стоял рядом со мной и курил, глядя в окно. В голове, словно из другого мира, все звучали слова Скиннера.</w:t>
      </w:r>
    </w:p>
    <w:p>
      <w:pPr>
        <w:pStyle w:val="HTML"/>
        <w:rPr/>
      </w:pPr>
      <w:r>
        <w:rPr/>
        <w:t>- … обнаружили их машины и никаких следов… расследованием занимаются наши лучшие агенты… мы обязательно их найдем…</w:t>
      </w:r>
    </w:p>
    <w:p>
      <w:pPr>
        <w:pStyle w:val="HTML"/>
        <w:rPr/>
      </w:pPr>
      <w:r>
        <w:rPr/>
        <w:t>Я все рвалась принять участие в поисках, Скиннер терпеливо объяснял, почему я не могу этого делать. В конце-концов  Алекс молча взял меня за руку, вывел из кабинета и привел в этот коридор. И безмолвно стоял, дожидаясь, пока я справлюсь со своими чувствами.</w:t>
      </w:r>
    </w:p>
    <w:p>
      <w:pPr>
        <w:pStyle w:val="HTML"/>
        <w:rPr/>
      </w:pPr>
      <w:r>
        <w:rPr/>
        <w:t>Я с отвращением допила последний стаканчик и встала рядом, опираясь локтями о подоконники и сжимая голову.</w:t>
      </w:r>
    </w:p>
    <w:p>
      <w:pPr>
        <w:pStyle w:val="HTML"/>
        <w:rPr/>
      </w:pPr>
      <w:r>
        <w:rPr/>
        <w:t>- Чертовщина какая-то. Не пришельцы же их похитили. – Я посмотрела в окно на живущий своей обычной жизнью Вашингтон. Я помолчала, а потом глянула на Алекса, пораженная страшной мыслью.</w:t>
      </w:r>
    </w:p>
    <w:p>
      <w:pPr>
        <w:pStyle w:val="HTML"/>
        <w:rPr/>
      </w:pPr>
      <w:r>
        <w:rPr/>
        <w:t>- Боже, Алекс, а как мы скажем об этом Саманте?</w:t>
      </w:r>
    </w:p>
    <w:p>
      <w:pPr>
        <w:pStyle w:val="HTML"/>
        <w:rPr/>
      </w:pPr>
      <w:r>
        <w:rPr/>
      </w:r>
    </w:p>
    <w:p>
      <w:pPr>
        <w:pStyle w:val="HTML"/>
        <w:rPr>
          <w:i/>
          <w:i/>
          <w:iCs/>
        </w:rPr>
      </w:pPr>
      <w:r>
        <w:rPr>
          <w:i/>
          <w:iCs/>
        </w:rPr>
        <w:t>Саманта</w:t>
      </w:r>
    </w:p>
    <w:p>
      <w:pPr>
        <w:pStyle w:val="HTML"/>
        <w:rPr>
          <w:i/>
          <w:i/>
          <w:iCs/>
        </w:rPr>
      </w:pPr>
      <w:r>
        <w:rPr>
          <w:i/>
          <w:iCs/>
        </w:rPr>
      </w:r>
    </w:p>
    <w:p>
      <w:pPr>
        <w:pStyle w:val="HTML"/>
        <w:rPr/>
      </w:pPr>
      <w:r>
        <w:rPr>
          <w:rFonts w:cs="Courier New"/>
        </w:rPr>
        <w:t xml:space="preserve">Сидя за своим столом, я никак не могла сообразить, почему же Скиннер выпроводил меня из своего кабинета, и что вообще происходит. Времени на раздумья у меня оказалось чрезвычайно мало, т.к. замдиректора вызвал меня вновь, так сказать, поговорить </w:t>
      </w:r>
      <w:r>
        <w:rPr/>
        <w:t xml:space="preserve">один на один. Это меня даже не </w:t>
      </w:r>
      <w:r>
        <w:rPr>
          <w:rFonts w:cs="Courier New"/>
        </w:rPr>
        <w:t xml:space="preserve">удивило. Продержав меня у себя в кабинете минут 15, обсуждая различные детали нашего дела по моей части, он попросил представить ему мой отчет по делу как можно скорее, и это </w:t>
      </w:r>
      <w:r>
        <w:rPr/>
        <w:t>«</w:t>
      </w:r>
      <w:r>
        <w:rPr>
          <w:rFonts w:cs="Courier New"/>
        </w:rPr>
        <w:t>скорее</w:t>
      </w:r>
      <w:r>
        <w:rPr/>
        <w:t>»</w:t>
      </w:r>
      <w:r>
        <w:rPr>
          <w:rFonts w:cs="Courier New"/>
        </w:rPr>
        <w:t xml:space="preserve"> должно быть ну никак не позже завтрашнег</w:t>
      </w:r>
      <w:r>
        <w:rPr/>
        <w:t>о</w:t>
      </w:r>
      <w:r>
        <w:rPr>
          <w:rFonts w:cs="Courier New"/>
        </w:rPr>
        <w:t xml:space="preserve"> дня. Что ж, как скажете, мистер Скиннер, будет вам отчет. </w:t>
        <w:br/>
        <w:t>Я снова вернулась в наш офис и села за стол, никого по прежнему не было, поэтому, чтобы не терять времени даром</w:t>
      </w:r>
      <w:r>
        <w:rPr/>
        <w:t>,</w:t>
      </w:r>
      <w:r>
        <w:rPr>
          <w:rFonts w:cs="Courier New"/>
        </w:rPr>
        <w:t xml:space="preserve"> я засела за отчет. Сколько времени у меня ушло, уже не помню, но</w:t>
      </w:r>
      <w:r>
        <w:rPr/>
        <w:t>,</w:t>
      </w:r>
      <w:r>
        <w:rPr>
          <w:rFonts w:cs="Courier New"/>
        </w:rPr>
        <w:t xml:space="preserve"> перечитав написанное, я поняла, что мне нужно отдохнуть и</w:t>
      </w:r>
      <w:r>
        <w:rPr/>
        <w:t>,</w:t>
      </w:r>
      <w:r>
        <w:rPr>
          <w:rFonts w:cs="Courier New"/>
        </w:rPr>
        <w:t xml:space="preserve"> желательно</w:t>
      </w:r>
      <w:r>
        <w:rPr/>
        <w:t>,</w:t>
      </w:r>
      <w:r>
        <w:rPr>
          <w:rFonts w:cs="Courier New"/>
        </w:rPr>
        <w:t xml:space="preserve"> пару неделек не меньше. Особое внимание привлек</w:t>
      </w:r>
      <w:r>
        <w:rPr/>
        <w:t>ла</w:t>
      </w:r>
      <w:r>
        <w:rPr>
          <w:rFonts w:cs="Courier New"/>
        </w:rPr>
        <w:t xml:space="preserve"> последняя часть сего </w:t>
      </w:r>
      <w:r>
        <w:rPr/>
        <w:t>литературного произведения:</w:t>
        <w:br/>
        <w:t>"Ис</w:t>
      </w:r>
      <w:r>
        <w:rPr>
          <w:rFonts w:cs="Courier New"/>
        </w:rPr>
        <w:t>покон веков люди поклонялись богам, всегда уважали их превосходство перед смертными, и всегда стремились познать их, а если не познать, то хотя</w:t>
      </w:r>
      <w:r>
        <w:rPr/>
        <w:t xml:space="preserve"> </w:t>
      </w:r>
      <w:r>
        <w:rPr>
          <w:rFonts w:cs="Courier New"/>
        </w:rPr>
        <w:t xml:space="preserve">бы узнать, что ими движет. Последнее представлялось весьма проблематичным, ибо пути </w:t>
      </w:r>
      <w:r>
        <w:rPr/>
        <w:t>Господни</w:t>
      </w:r>
      <w:r>
        <w:rPr>
          <w:rFonts w:cs="Courier New"/>
        </w:rPr>
        <w:t xml:space="preserve"> неисповедимы, как известно. Но это не в коем случае не пугало людей и не заставляло их отказаться от намеченной цели, даже наоборот. И всякий раз люди пытались достичь богов, и всякий раз боги низвергали людей. Есть одна </w:t>
      </w:r>
      <w:r>
        <w:rPr/>
        <w:t>притча</w:t>
      </w:r>
      <w:r>
        <w:rPr>
          <w:rFonts w:cs="Courier New"/>
        </w:rPr>
        <w:t xml:space="preserve"> о том</w:t>
      </w:r>
      <w:r>
        <w:rPr/>
        <w:t>,</w:t>
      </w:r>
      <w:r>
        <w:rPr>
          <w:rFonts w:cs="Courier New"/>
        </w:rPr>
        <w:t xml:space="preserve"> как человек решил смастерить крылья и вознестись на небеса, но у него не нашлось другого материала кроме бумаги. Вот он вырезал свои крылья и полетел, хотя все вокруг уверяли его в том, что это невозможно, но он все же полетел</w:t>
      </w:r>
      <w:r>
        <w:rPr/>
        <w:t>,</w:t>
      </w:r>
      <w:r>
        <w:rPr>
          <w:rFonts w:cs="Courier New"/>
        </w:rPr>
        <w:t xml:space="preserve"> и почти было достиг небес, когда господь поджег его крылья</w:t>
      </w:r>
      <w:r>
        <w:rPr/>
        <w:t>,</w:t>
      </w:r>
      <w:r>
        <w:rPr>
          <w:rFonts w:cs="Courier New"/>
        </w:rPr>
        <w:t xml:space="preserve"> и человек рухнул на землю, но не разбился. Он дожил до глубокой старости, и когда умер и предстал перед богом на суде праведном, то спросил Его, для чего Он поджег тогда его крылья, зная, что он предстанет перед Ним в любом случае. И тогда бог ответил, что каждому </w:t>
      </w:r>
      <w:r>
        <w:rPr/>
        <w:t>существу</w:t>
      </w:r>
      <w:r>
        <w:rPr>
          <w:rFonts w:cs="Courier New"/>
        </w:rPr>
        <w:t xml:space="preserve"> положен свой удел</w:t>
      </w:r>
      <w:r>
        <w:rPr/>
        <w:t>,</w:t>
      </w:r>
      <w:r>
        <w:rPr>
          <w:rFonts w:cs="Courier New"/>
        </w:rPr>
        <w:t xml:space="preserve"> будь то на земле или в небе, ангелам не суждено спуститься на землю раньше срока, так же как и людям не суждено подняться, пока не придет их время. Не стоит торопить </w:t>
      </w:r>
      <w:r>
        <w:rPr/>
        <w:t>неизбежное</w:t>
      </w:r>
      <w:r>
        <w:rPr>
          <w:rFonts w:cs="Courier New"/>
        </w:rPr>
        <w:t>, все должно идти своим чередом и каждому в этом мире свое место. А того</w:t>
      </w:r>
      <w:r>
        <w:rPr/>
        <w:t>,</w:t>
      </w:r>
      <w:r>
        <w:rPr>
          <w:rFonts w:cs="Courier New"/>
        </w:rPr>
        <w:t xml:space="preserve"> кто ослушается, ждет великая кара. Так ответил ему Бог. По этому не можем мы переступить через некоторые грани, а те, кому это все-таки удается, платят за</w:t>
      </w:r>
      <w:r>
        <w:rPr/>
        <w:t xml:space="preserve"> это жизнью. Не стоит открывать</w:t>
      </w:r>
      <w:r>
        <w:rPr>
          <w:rFonts w:cs="Courier New"/>
        </w:rPr>
        <w:t xml:space="preserve"> то</w:t>
      </w:r>
      <w:r>
        <w:rPr/>
        <w:t>,</w:t>
      </w:r>
      <w:r>
        <w:rPr>
          <w:rFonts w:cs="Courier New"/>
        </w:rPr>
        <w:t xml:space="preserve"> что заранее предупреждает нас об опасности, но если вы все-таки решились заглянуть за грани обыденного, будьте готовы к тому, что вам </w:t>
      </w:r>
      <w:r>
        <w:rPr/>
        <w:t>придется</w:t>
      </w:r>
      <w:r>
        <w:rPr>
          <w:rFonts w:cs="Courier New"/>
        </w:rPr>
        <w:t xml:space="preserve"> отвечать за каждый свой поступок."</w:t>
        <w:br/>
        <w:t>Я продолжала смотреть на яркий монито</w:t>
      </w:r>
      <w:r>
        <w:rPr/>
        <w:t>рчик моего лаптопа,</w:t>
      </w:r>
      <w:r>
        <w:rPr>
          <w:rFonts w:cs="Courier New"/>
        </w:rPr>
        <w:t xml:space="preserve"> снова и снова перечитывала последнюю часть, пытаясь понять, что же меня в ней так пугает, но так и не нашла ответа. </w:t>
        <w:br/>
        <w:t>Есть места в нашем мире, куда не должен ступать человек, ибо он одержим страстями, и не в силах совладать с собой</w:t>
      </w:r>
      <w:r>
        <w:rPr/>
        <w:t>,</w:t>
      </w:r>
      <w:r>
        <w:rPr>
          <w:rFonts w:cs="Courier New"/>
        </w:rPr>
        <w:t xml:space="preserve"> способен навлечь на себя большие неприятности, но раз уж дверь открылась вам - сто раз подумайте</w:t>
      </w:r>
      <w:r>
        <w:rPr/>
        <w:t>,</w:t>
      </w:r>
      <w:r>
        <w:rPr>
          <w:rFonts w:cs="Courier New"/>
        </w:rPr>
        <w:t xml:space="preserve"> прежде чем войти... Ведь кто знает, что вас за ней ждет?</w:t>
      </w:r>
    </w:p>
    <w:sectPr>
      <w:type w:val="nextPage"/>
      <w:pgSz w:w="11906" w:h="16838"/>
      <w:pgMar w:left="1276" w:right="1276"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0"/>
      <w:kern w:val="2"/>
      <w:sz w:val="24"/>
      <w:szCs w:val="20"/>
      <w:lang w:val="ru-RU" w:bidi="ar-SA" w:eastAsia="zh-CN"/>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D1">
    <w:name w:val="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pacing w:val="0"/>
      <w:kern w:val="0"/>
      <w:sz w:val="20"/>
    </w:rPr>
  </w:style>
  <w:style w:type="paragraph" w:styleId="Web">
    <w:name w:val="Обычный (Web)"/>
    <w:basedOn w:val="Normal"/>
    <w:qFormat/>
    <w:pPr>
      <w:spacing w:before="280" w:after="280"/>
    </w:pPr>
    <w:rPr>
      <w:rFonts w:ascii="Times New Roman" w:hAnsi="Times New Roman" w:cs="Times New Roman"/>
      <w:color w:val="FFFFFF"/>
      <w:spacing w:val="0"/>
      <w:kern w:val="0"/>
      <w:szCs w:val="24"/>
    </w:rPr>
  </w:style>
  <w:style w:type="paragraph" w:styleId="Style15">
    <w:name w:val="Текст"/>
    <w:basedOn w:val="Normal"/>
    <w:qFormat/>
    <w:pPr/>
    <w:rPr>
      <w:rFonts w:ascii="Courier New" w:hAnsi="Courier New" w:cs="Courier New"/>
      <w:sz w:val="20"/>
    </w:rPr>
  </w:style>
  <w:style w:type="paragraph" w:styleId="Style16">
    <w:name w:val="мой_стиль"/>
    <w:basedOn w:val="HTML"/>
    <w:qFormat/>
    <w:pPr>
      <w:ind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51:00Z</dcterms:created>
  <dc:creator>user</dc:creator>
  <dc:description/>
  <dc:language>en-US</dc:language>
  <cp:lastModifiedBy>***</cp:lastModifiedBy>
  <dcterms:modified xsi:type="dcterms:W3CDTF">2003-05-06T09:42:00Z</dcterms:modified>
  <cp:revision>112</cp:revision>
  <dc:subject/>
  <dc:title>Вашингтон, О</dc:title>
</cp:coreProperties>
</file>